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360"/>
        <w:ind w:firstLine="720"/>
        <w:jc w:val="center"/>
        <w:rPr>
          <w:rFonts w:ascii="Arial" w:hAnsi="Arial" w:cs="Arial"/>
          <w:b/>
          <w:b/>
          <w:color w:val="800000"/>
          <w:sz w:val="38"/>
          <w:szCs w:val="40"/>
        </w:rPr>
      </w:pPr>
      <w:r>
        <w:rPr>
          <w:rFonts w:cs="Arial" w:ascii="Arial" w:hAnsi="Arial"/>
          <w:b/>
          <w:color w:val="800000"/>
          <w:sz w:val="38"/>
          <w:szCs w:val="40"/>
        </w:rPr>
        <w:t>Бхакти Тиртха Свами</w:t>
      </w:r>
    </w:p>
    <w:p>
      <w:pPr>
        <w:pStyle w:val="Normal1"/>
        <w:shd w:fill="FFFFFF" w:val="clear"/>
        <w:spacing w:lineRule="auto" w:line="360"/>
        <w:ind w:firstLine="720"/>
        <w:jc w:val="center"/>
        <w:rPr>
          <w:rFonts w:ascii="Arial" w:hAnsi="Arial" w:cs="Arial"/>
          <w:b/>
          <w:b/>
          <w:color w:val="FF0000"/>
          <w:sz w:val="38"/>
          <w:szCs w:val="40"/>
        </w:rPr>
      </w:pPr>
      <w:r>
        <w:rPr>
          <w:rFonts w:cs="Arial" w:ascii="Arial" w:hAnsi="Arial"/>
          <w:b/>
          <w:color w:val="FF0000"/>
          <w:sz w:val="38"/>
          <w:szCs w:val="40"/>
        </w:rPr>
        <w:t>Духовный воин — 4</w:t>
      </w:r>
    </w:p>
    <w:p>
      <w:pPr>
        <w:pStyle w:val="Normal1"/>
        <w:shd w:fill="FFFFFF" w:val="clear"/>
        <w:spacing w:lineRule="auto" w:line="360"/>
        <w:ind w:firstLine="720"/>
        <w:jc w:val="center"/>
        <w:rPr>
          <w:rFonts w:ascii="Arial" w:hAnsi="Arial" w:cs="Arial"/>
          <w:b/>
          <w:b/>
          <w:color w:val="FF0000"/>
          <w:sz w:val="38"/>
          <w:szCs w:val="40"/>
        </w:rPr>
      </w:pPr>
      <w:r>
        <w:rPr>
          <w:rFonts w:cs="Arial" w:ascii="Arial" w:hAnsi="Arial"/>
          <w:b/>
          <w:color w:val="FF0000"/>
          <w:sz w:val="38"/>
          <w:szCs w:val="40"/>
        </w:rPr>
        <w:t>ПОБЕДА НАД ВРАГАМИ УМА</w:t>
      </w:r>
    </w:p>
    <w:p>
      <w:pPr>
        <w:pStyle w:val="Normal1"/>
        <w:shd w:fill="FFFFFF" w:val="clear"/>
        <w:ind w:firstLine="720"/>
        <w:jc w:val="center"/>
        <w:rPr>
          <w:rFonts w:ascii="Arial" w:hAnsi="Arial" w:cs="Arial"/>
          <w:b/>
          <w:b/>
          <w:color w:val="000000"/>
          <w:sz w:val="38"/>
          <w:szCs w:val="40"/>
        </w:rPr>
      </w:pPr>
      <w:r>
        <w:rPr>
          <w:rFonts w:cs="Arial" w:ascii="Arial" w:hAnsi="Arial"/>
          <w:b/>
          <w:color w:val="000000"/>
          <w:sz w:val="38"/>
          <w:szCs w:val="40"/>
        </w:rPr>
      </w:r>
    </w:p>
    <w:p>
      <w:pPr>
        <w:pStyle w:val="Normal1"/>
        <w:shd w:fill="FFFFFF" w:val="clear"/>
        <w:ind w:firstLine="720"/>
        <w:jc w:val="center"/>
        <w:rPr>
          <w:rFonts w:ascii="Arial" w:hAnsi="Arial" w:cs="Arial"/>
          <w:b/>
          <w:b/>
          <w:color w:val="000000"/>
        </w:rPr>
      </w:pPr>
      <w:r>
        <w:rPr>
          <w:rFonts w:cs="Arial" w:ascii="Arial" w:hAnsi="Arial"/>
          <w:b/>
          <w:color w:val="000000"/>
        </w:rPr>
        <w:t>Переводчик    Гру И.Б. (Ишвара Пури д.)</w:t>
      </w:r>
    </w:p>
    <w:p>
      <w:pPr>
        <w:pStyle w:val="Normal1"/>
        <w:shd w:fill="FFFFFF" w:val="clear"/>
        <w:ind w:firstLine="720"/>
        <w:jc w:val="center"/>
        <w:rPr>
          <w:rFonts w:ascii="Arial" w:hAnsi="Arial" w:cs="Arial"/>
          <w:b/>
          <w:b/>
          <w:color w:val="000000"/>
        </w:rPr>
      </w:pPr>
      <w:r>
        <w:rPr>
          <w:rFonts w:cs="Arial" w:ascii="Arial" w:hAnsi="Arial"/>
          <w:b/>
          <w:color w:val="000000"/>
        </w:rPr>
      </w:r>
    </w:p>
    <w:p>
      <w:pPr>
        <w:pStyle w:val="Normal1"/>
        <w:shd w:fill="FFFFFF" w:val="clear"/>
        <w:ind w:firstLine="720"/>
        <w:jc w:val="center"/>
        <w:rPr>
          <w:rFonts w:ascii="Arial" w:hAnsi="Arial" w:cs="Arial"/>
          <w:sz w:val="22"/>
          <w:szCs w:val="24"/>
        </w:rPr>
      </w:pPr>
      <w:r>
        <w:rPr>
          <w:rFonts w:cs="Arial" w:ascii="Arial" w:hAnsi="Arial"/>
          <w:b/>
          <w:color w:val="000000"/>
          <w:sz w:val="22"/>
          <w:szCs w:val="24"/>
        </w:rPr>
        <w:t>Содержание</w:t>
      </w:r>
    </w:p>
    <w:p>
      <w:pPr>
        <w:pStyle w:val="Normal1"/>
        <w:shd w:fill="FFFFFF" w:val="clear"/>
        <w:ind w:firstLine="720"/>
        <w:jc w:val="both"/>
        <w:rPr>
          <w:rFonts w:ascii="Arial" w:hAnsi="Arial" w:cs="Arial"/>
        </w:rPr>
      </w:pPr>
      <w:r>
        <w:rPr>
          <w:rFonts w:cs="Arial" w:ascii="Arial" w:hAnsi="Arial"/>
          <w:b/>
          <w:color w:val="000000"/>
        </w:rPr>
        <w:t>Посвящение</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Благодарность</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Предисловие</w:t>
      </w:r>
      <w:r>
        <w:rPr>
          <w:rFonts w:cs="Arial" w:ascii="Arial" w:hAnsi="Arial"/>
          <w:color w:val="000000"/>
        </w:rPr>
        <w:t xml:space="preserve">  . </w:t>
      </w:r>
    </w:p>
    <w:p>
      <w:pPr>
        <w:pStyle w:val="Normal1"/>
        <w:shd w:fill="FFFFFF" w:val="clear"/>
        <w:ind w:firstLine="720"/>
        <w:jc w:val="both"/>
        <w:rPr>
          <w:rFonts w:ascii="Arial" w:hAnsi="Arial" w:cs="Arial"/>
        </w:rPr>
      </w:pPr>
      <w:r>
        <w:rPr>
          <w:rFonts w:cs="Arial" w:ascii="Arial" w:hAnsi="Arial"/>
          <w:b/>
          <w:color w:val="000000"/>
        </w:rPr>
        <w:t>Предисловие</w:t>
      </w:r>
      <w:r>
        <w:rPr>
          <w:rFonts w:cs="Arial" w:ascii="Arial" w:hAnsi="Arial"/>
          <w:color w:val="000000"/>
        </w:rPr>
        <w:t xml:space="preserve"> </w:t>
      </w:r>
      <w:r>
        <w:rPr>
          <w:rFonts w:cs="Arial" w:ascii="Arial" w:hAnsi="Arial"/>
          <w:b/>
          <w:color w:val="000000"/>
        </w:rPr>
        <w:t>редактора</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Предисловие</w:t>
      </w:r>
      <w:r>
        <w:rPr>
          <w:rFonts w:cs="Arial" w:ascii="Arial" w:hAnsi="Arial"/>
          <w:color w:val="000000"/>
        </w:rPr>
        <w:t xml:space="preserve"> </w:t>
      </w:r>
      <w:r>
        <w:rPr>
          <w:rFonts w:cs="Arial" w:ascii="Arial" w:hAnsi="Arial"/>
          <w:b/>
          <w:color w:val="000000"/>
        </w:rPr>
        <w:t>автора</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Глава первая: ИЗБЕГАЙТЕ ЧРЕЗМЕРНЫХ БЕСПОКОЙСТВ</w:t>
      </w:r>
      <w:r>
        <w:rPr>
          <w:rFonts w:cs="Arial" w:ascii="Arial" w:hAnsi="Arial"/>
          <w:color w:val="000000"/>
        </w:rPr>
        <w:t>.</w:t>
      </w:r>
    </w:p>
    <w:p>
      <w:pPr>
        <w:pStyle w:val="Normal1"/>
        <w:shd w:fill="FFFFFF" w:val="clear"/>
        <w:ind w:firstLine="720"/>
        <w:jc w:val="both"/>
        <w:rPr>
          <w:rFonts w:ascii="Arial" w:hAnsi="Arial" w:cs="Arial"/>
          <w:color w:val="000000"/>
        </w:rPr>
      </w:pPr>
      <w:r>
        <w:rPr>
          <w:rFonts w:cs="Arial" w:ascii="Arial" w:hAnsi="Arial"/>
          <w:color w:val="000000"/>
        </w:rPr>
        <w:t>Не бойтесь  .</w:t>
      </w:r>
    </w:p>
    <w:p>
      <w:pPr>
        <w:pStyle w:val="Normal1"/>
        <w:shd w:fill="FFFFFF" w:val="clear"/>
        <w:ind w:firstLine="720"/>
        <w:jc w:val="both"/>
        <w:rPr>
          <w:rFonts w:ascii="Arial" w:hAnsi="Arial" w:cs="Arial"/>
          <w:color w:val="000000"/>
        </w:rPr>
      </w:pPr>
      <w:r>
        <w:rPr>
          <w:rFonts w:cs="Arial" w:ascii="Arial" w:hAnsi="Arial"/>
          <w:color w:val="000000"/>
        </w:rPr>
        <w:t xml:space="preserve">Беспокойство умаляет положение Господа </w:t>
      </w:r>
    </w:p>
    <w:p>
      <w:pPr>
        <w:pStyle w:val="Normal1"/>
        <w:shd w:fill="FFFFFF" w:val="clear"/>
        <w:ind w:firstLine="720"/>
        <w:jc w:val="both"/>
        <w:rPr>
          <w:rFonts w:ascii="Arial" w:hAnsi="Arial" w:cs="Arial"/>
        </w:rPr>
      </w:pPr>
      <w:r>
        <w:rPr>
          <w:rFonts w:cs="Arial" w:ascii="Arial" w:hAnsi="Arial"/>
          <w:color w:val="000000"/>
        </w:rPr>
        <w:t>как Верховного Повелителя.</w:t>
      </w:r>
    </w:p>
    <w:p>
      <w:pPr>
        <w:pStyle w:val="Normal1"/>
        <w:shd w:fill="FFFFFF" w:val="clear"/>
        <w:ind w:firstLine="720"/>
        <w:jc w:val="both"/>
        <w:rPr>
          <w:rFonts w:ascii="Arial" w:hAnsi="Arial" w:cs="Arial"/>
        </w:rPr>
      </w:pPr>
      <w:r>
        <w:rPr>
          <w:rFonts w:cs="Arial" w:ascii="Arial" w:hAnsi="Arial"/>
          <w:color w:val="000000"/>
        </w:rPr>
        <w:t>Самоанализ  .</w:t>
      </w:r>
    </w:p>
    <w:p>
      <w:pPr>
        <w:pStyle w:val="Normal1"/>
        <w:shd w:fill="FFFFFF" w:val="clear"/>
        <w:ind w:firstLine="720"/>
        <w:jc w:val="both"/>
        <w:rPr>
          <w:rFonts w:ascii="Arial" w:hAnsi="Arial" w:cs="Arial"/>
        </w:rPr>
      </w:pPr>
      <w:r>
        <w:rPr>
          <w:rFonts w:cs="Arial" w:ascii="Arial" w:hAnsi="Arial"/>
          <w:color w:val="000000"/>
        </w:rPr>
        <w:t>Что такое беспокойство? .</w:t>
      </w:r>
    </w:p>
    <w:p>
      <w:pPr>
        <w:pStyle w:val="Normal1"/>
        <w:shd w:fill="FFFFFF" w:val="clear"/>
        <w:ind w:firstLine="720"/>
        <w:jc w:val="both"/>
        <w:rPr>
          <w:rFonts w:ascii="Arial" w:hAnsi="Arial" w:cs="Arial"/>
        </w:rPr>
      </w:pPr>
      <w:r>
        <w:rPr>
          <w:rFonts w:cs="Arial" w:ascii="Arial" w:hAnsi="Arial"/>
          <w:color w:val="000000"/>
        </w:rPr>
        <w:t>Как избежать беспокойств .</w:t>
      </w:r>
    </w:p>
    <w:p>
      <w:pPr>
        <w:pStyle w:val="Normal1"/>
        <w:shd w:fill="FFFFFF" w:val="clear"/>
        <w:ind w:firstLine="720"/>
        <w:jc w:val="both"/>
        <w:rPr>
          <w:rFonts w:ascii="Arial" w:hAnsi="Arial" w:cs="Arial"/>
        </w:rPr>
      </w:pPr>
      <w:r>
        <w:rPr>
          <w:rFonts w:cs="Arial" w:ascii="Arial" w:hAnsi="Arial"/>
          <w:color w:val="000000"/>
        </w:rPr>
        <w:t>Заглянем в писания .</w:t>
      </w:r>
    </w:p>
    <w:p>
      <w:pPr>
        <w:pStyle w:val="Normal1"/>
        <w:shd w:fill="FFFFFF" w:val="clear"/>
        <w:ind w:firstLine="720"/>
        <w:jc w:val="both"/>
        <w:rPr>
          <w:rFonts w:ascii="Arial" w:hAnsi="Arial" w:cs="Arial"/>
        </w:rPr>
      </w:pPr>
      <w:r>
        <w:rPr>
          <w:rFonts w:cs="Arial" w:ascii="Arial" w:hAnsi="Arial"/>
          <w:color w:val="000000"/>
        </w:rPr>
        <w:t>Выдающиеся личности.</w:t>
      </w:r>
    </w:p>
    <w:p>
      <w:pPr>
        <w:pStyle w:val="Normal1"/>
        <w:shd w:fill="FFFFFF" w:val="clear"/>
        <w:ind w:firstLine="720"/>
        <w:jc w:val="both"/>
        <w:rPr>
          <w:rFonts w:ascii="Arial" w:hAnsi="Arial" w:cs="Arial"/>
        </w:rPr>
      </w:pPr>
      <w:r>
        <w:rPr>
          <w:rFonts w:cs="Arial" w:ascii="Arial" w:hAnsi="Arial"/>
          <w:color w:val="000000"/>
        </w:rPr>
        <w:t>Служение Богу   .</w:t>
      </w:r>
    </w:p>
    <w:p>
      <w:pPr>
        <w:pStyle w:val="Normal1"/>
        <w:shd w:fill="FFFFFF" w:val="clear"/>
        <w:ind w:firstLine="720"/>
        <w:jc w:val="both"/>
        <w:rPr>
          <w:rFonts w:ascii="Arial" w:hAnsi="Arial" w:cs="Arial"/>
        </w:rPr>
      </w:pPr>
      <w:r>
        <w:rPr>
          <w:rFonts w:cs="Arial" w:ascii="Arial" w:hAnsi="Arial"/>
          <w:color w:val="000000"/>
        </w:rPr>
        <w:t>Вопросы и ответы.</w:t>
      </w:r>
    </w:p>
    <w:p>
      <w:pPr>
        <w:pStyle w:val="Normal1"/>
        <w:shd w:fill="FFFFFF" w:val="clear"/>
        <w:ind w:firstLine="720"/>
        <w:jc w:val="both"/>
        <w:rPr>
          <w:rFonts w:ascii="Arial" w:hAnsi="Arial" w:cs="Arial"/>
        </w:rPr>
      </w:pPr>
      <w:r>
        <w:rPr>
          <w:rFonts w:cs="Arial" w:ascii="Arial" w:hAnsi="Arial"/>
          <w:b/>
          <w:color w:val="000000"/>
        </w:rPr>
        <w:t>Глава вторая: ЛЮБОВЬ ВМЕСТО СТРАХА</w:t>
      </w:r>
      <w:r>
        <w:rPr>
          <w:rFonts w:cs="Arial" w:ascii="Arial" w:hAnsi="Arial"/>
          <w:color w:val="000000"/>
        </w:rPr>
        <w:t xml:space="preserve"> . </w:t>
      </w:r>
    </w:p>
    <w:p>
      <w:pPr>
        <w:pStyle w:val="Normal1"/>
        <w:shd w:fill="FFFFFF" w:val="clear"/>
        <w:ind w:firstLine="720"/>
        <w:jc w:val="both"/>
        <w:rPr>
          <w:rFonts w:ascii="Arial" w:hAnsi="Arial" w:cs="Arial"/>
        </w:rPr>
      </w:pPr>
      <w:r>
        <w:rPr>
          <w:rFonts w:cs="Arial" w:ascii="Arial" w:hAnsi="Arial"/>
          <w:color w:val="000000"/>
        </w:rPr>
        <w:t>Страх и общество.</w:t>
      </w:r>
    </w:p>
    <w:p>
      <w:pPr>
        <w:pStyle w:val="Normal1"/>
        <w:shd w:fill="FFFFFF" w:val="clear"/>
        <w:ind w:firstLine="720"/>
        <w:jc w:val="both"/>
        <w:rPr>
          <w:rFonts w:ascii="Arial" w:hAnsi="Arial" w:cs="Arial"/>
        </w:rPr>
      </w:pPr>
      <w:r>
        <w:rPr>
          <w:rFonts w:cs="Arial" w:ascii="Arial" w:hAnsi="Arial"/>
          <w:color w:val="000000"/>
        </w:rPr>
        <w:t>Страдания, причиняемые материальной природой.</w:t>
      </w:r>
    </w:p>
    <w:p>
      <w:pPr>
        <w:pStyle w:val="Normal1"/>
        <w:shd w:fill="FFFFFF" w:val="clear"/>
        <w:ind w:firstLine="720"/>
        <w:jc w:val="both"/>
        <w:rPr>
          <w:rFonts w:ascii="Arial" w:hAnsi="Arial" w:cs="Arial"/>
        </w:rPr>
      </w:pPr>
      <w:r>
        <w:rPr>
          <w:rFonts w:cs="Arial" w:ascii="Arial" w:hAnsi="Arial"/>
          <w:color w:val="000000"/>
        </w:rPr>
        <w:t>Три вида страха.</w:t>
      </w:r>
    </w:p>
    <w:p>
      <w:pPr>
        <w:pStyle w:val="Normal1"/>
        <w:shd w:fill="FFFFFF" w:val="clear"/>
        <w:ind w:firstLine="720"/>
        <w:jc w:val="both"/>
        <w:rPr>
          <w:rFonts w:ascii="Arial" w:hAnsi="Arial" w:cs="Arial"/>
        </w:rPr>
      </w:pPr>
      <w:r>
        <w:rPr>
          <w:rFonts w:cs="Arial" w:ascii="Arial" w:hAnsi="Arial"/>
          <w:color w:val="000000"/>
        </w:rPr>
        <w:t>Надежда и страх .</w:t>
      </w:r>
    </w:p>
    <w:p>
      <w:pPr>
        <w:pStyle w:val="Normal1"/>
        <w:shd w:fill="FFFFFF" w:val="clear"/>
        <w:ind w:firstLine="720"/>
        <w:jc w:val="both"/>
        <w:rPr>
          <w:rFonts w:ascii="Arial" w:hAnsi="Arial" w:cs="Arial"/>
        </w:rPr>
      </w:pPr>
      <w:r>
        <w:rPr>
          <w:rFonts w:cs="Arial" w:ascii="Arial" w:hAnsi="Arial"/>
          <w:color w:val="000000"/>
        </w:rPr>
        <w:t>Дальнейший анализ разновидностей страха.</w:t>
      </w:r>
    </w:p>
    <w:p>
      <w:pPr>
        <w:pStyle w:val="Normal1"/>
        <w:shd w:fill="FFFFFF" w:val="clear"/>
        <w:ind w:firstLine="720"/>
        <w:jc w:val="both"/>
        <w:rPr>
          <w:rFonts w:ascii="Arial" w:hAnsi="Arial" w:cs="Arial"/>
        </w:rPr>
      </w:pPr>
      <w:r>
        <w:rPr>
          <w:rFonts w:cs="Arial" w:ascii="Arial" w:hAnsi="Arial"/>
          <w:color w:val="000000"/>
        </w:rPr>
        <w:t>Посттравматический стресс в духовных общинах.</w:t>
      </w:r>
    </w:p>
    <w:p>
      <w:pPr>
        <w:pStyle w:val="Normal1"/>
        <w:shd w:fill="FFFFFF" w:val="clear"/>
        <w:ind w:firstLine="720"/>
        <w:jc w:val="both"/>
        <w:rPr>
          <w:rFonts w:ascii="Arial" w:hAnsi="Arial" w:cs="Arial"/>
        </w:rPr>
      </w:pPr>
      <w:r>
        <w:rPr>
          <w:rFonts w:cs="Arial" w:ascii="Arial" w:hAnsi="Arial"/>
          <w:color w:val="000000"/>
        </w:rPr>
        <w:t>Последствия страха .</w:t>
      </w:r>
    </w:p>
    <w:p>
      <w:pPr>
        <w:pStyle w:val="Normal1"/>
        <w:shd w:fill="FFFFFF" w:val="clear"/>
        <w:ind w:firstLine="720"/>
        <w:jc w:val="both"/>
        <w:rPr>
          <w:rFonts w:ascii="Arial" w:hAnsi="Arial" w:cs="Arial"/>
          <w:color w:val="000000"/>
        </w:rPr>
      </w:pPr>
      <w:r>
        <w:rPr>
          <w:rFonts w:cs="Arial" w:ascii="Arial" w:hAnsi="Arial"/>
          <w:color w:val="000000"/>
        </w:rPr>
        <w:t>Внутренние изменения, а не внешние реформы .</w:t>
      </w:r>
    </w:p>
    <w:p>
      <w:pPr>
        <w:pStyle w:val="Normal1"/>
        <w:shd w:fill="FFFFFF" w:val="clear"/>
        <w:ind w:firstLine="720"/>
        <w:jc w:val="both"/>
        <w:rPr>
          <w:rFonts w:ascii="Arial" w:hAnsi="Arial" w:cs="Arial"/>
        </w:rPr>
      </w:pPr>
      <w:r>
        <w:rPr>
          <w:rFonts w:cs="Arial" w:ascii="Arial" w:hAnsi="Arial"/>
          <w:color w:val="000000"/>
        </w:rPr>
        <w:t>Любовь против страха.</w:t>
      </w:r>
    </w:p>
    <w:p>
      <w:pPr>
        <w:pStyle w:val="Normal1"/>
        <w:shd w:fill="FFFFFF" w:val="clear"/>
        <w:ind w:firstLine="720"/>
        <w:jc w:val="both"/>
        <w:rPr>
          <w:rFonts w:ascii="Arial" w:hAnsi="Arial" w:cs="Arial"/>
        </w:rPr>
      </w:pPr>
      <w:r>
        <w:rPr>
          <w:rFonts w:cs="Arial" w:ascii="Arial" w:hAnsi="Arial"/>
          <w:color w:val="000000"/>
        </w:rPr>
        <w:t>Злая собака и добрая собака.</w:t>
      </w:r>
    </w:p>
    <w:p>
      <w:pPr>
        <w:pStyle w:val="Normal1"/>
        <w:shd w:fill="FFFFFF" w:val="clear"/>
        <w:ind w:firstLine="720"/>
        <w:jc w:val="both"/>
        <w:rPr>
          <w:rFonts w:ascii="Arial" w:hAnsi="Arial" w:cs="Arial"/>
        </w:rPr>
      </w:pPr>
      <w:r>
        <w:rPr>
          <w:rFonts w:cs="Arial" w:ascii="Arial" w:hAnsi="Arial"/>
          <w:color w:val="000000"/>
        </w:rPr>
        <w:t>Культура страха .</w:t>
      </w:r>
    </w:p>
    <w:p>
      <w:pPr>
        <w:pStyle w:val="Normal1"/>
        <w:shd w:fill="FFFFFF" w:val="clear"/>
        <w:ind w:firstLine="720"/>
        <w:jc w:val="both"/>
        <w:rPr>
          <w:rFonts w:ascii="Arial" w:hAnsi="Arial" w:cs="Arial"/>
        </w:rPr>
      </w:pPr>
      <w:r>
        <w:rPr>
          <w:rFonts w:cs="Arial" w:ascii="Arial" w:hAnsi="Arial"/>
          <w:color w:val="000000"/>
        </w:rPr>
        <w:t>Вопросы и ответы.</w:t>
      </w:r>
    </w:p>
    <w:p>
      <w:pPr>
        <w:pStyle w:val="Normal1"/>
        <w:shd w:fill="FFFFFF" w:val="clear"/>
        <w:ind w:firstLine="720"/>
        <w:jc w:val="both"/>
        <w:rPr>
          <w:rFonts w:ascii="Arial" w:hAnsi="Arial" w:cs="Arial"/>
        </w:rPr>
      </w:pPr>
      <w:r>
        <w:rPr>
          <w:rFonts w:cs="Arial" w:ascii="Arial" w:hAnsi="Arial"/>
          <w:b/>
          <w:color w:val="000000"/>
        </w:rPr>
        <w:t>Глава третья: УКРОЩЕНИЕ ГНЕВА</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color w:val="000000"/>
        </w:rPr>
        <w:t>Всепроникающий гнев .</w:t>
      </w:r>
    </w:p>
    <w:p>
      <w:pPr>
        <w:pStyle w:val="Normal1"/>
        <w:shd w:fill="FFFFFF" w:val="clear"/>
        <w:ind w:firstLine="720"/>
        <w:jc w:val="both"/>
        <w:rPr>
          <w:rFonts w:ascii="Arial" w:hAnsi="Arial" w:cs="Arial"/>
        </w:rPr>
      </w:pPr>
      <w:r>
        <w:rPr>
          <w:rFonts w:cs="Arial" w:ascii="Arial" w:hAnsi="Arial"/>
          <w:color w:val="000000"/>
        </w:rPr>
        <w:t>Поле битвы .</w:t>
      </w:r>
    </w:p>
    <w:p>
      <w:pPr>
        <w:pStyle w:val="Normal1"/>
        <w:shd w:fill="FFFFFF" w:val="clear"/>
        <w:ind w:firstLine="720"/>
        <w:jc w:val="both"/>
        <w:rPr>
          <w:rFonts w:ascii="Arial" w:hAnsi="Arial" w:cs="Arial"/>
        </w:rPr>
      </w:pPr>
      <w:r>
        <w:rPr>
          <w:rFonts w:cs="Arial" w:ascii="Arial" w:hAnsi="Arial"/>
          <w:color w:val="000000"/>
        </w:rPr>
        <w:t>Откуда берется гнев.</w:t>
      </w:r>
    </w:p>
    <w:p>
      <w:pPr>
        <w:pStyle w:val="Normal1"/>
        <w:shd w:fill="FFFFFF" w:val="clear"/>
        <w:ind w:firstLine="720"/>
        <w:jc w:val="both"/>
        <w:rPr>
          <w:rFonts w:ascii="Arial" w:hAnsi="Arial" w:cs="Arial"/>
          <w:color w:val="000000"/>
        </w:rPr>
      </w:pPr>
      <w:r>
        <w:rPr>
          <w:rFonts w:cs="Arial" w:ascii="Arial" w:hAnsi="Arial"/>
          <w:color w:val="000000"/>
        </w:rPr>
        <w:t>Мифы относительно природы гнева.</w:t>
      </w:r>
    </w:p>
    <w:p>
      <w:pPr>
        <w:pStyle w:val="Normal1"/>
        <w:shd w:fill="FFFFFF" w:val="clear"/>
        <w:ind w:firstLine="720"/>
        <w:jc w:val="both"/>
        <w:rPr>
          <w:rFonts w:ascii="Arial" w:hAnsi="Arial" w:cs="Arial"/>
        </w:rPr>
      </w:pPr>
      <w:r>
        <w:rPr>
          <w:rFonts w:cs="Arial" w:ascii="Arial" w:hAnsi="Arial"/>
          <w:color w:val="000000"/>
        </w:rPr>
        <w:t>«Спусковой крючок» гнева.</w:t>
      </w:r>
    </w:p>
    <w:p>
      <w:pPr>
        <w:pStyle w:val="Normal1"/>
        <w:shd w:fill="FFFFFF" w:val="clear"/>
        <w:ind w:firstLine="720"/>
        <w:jc w:val="both"/>
        <w:rPr>
          <w:rFonts w:ascii="Arial" w:hAnsi="Arial" w:cs="Arial"/>
        </w:rPr>
      </w:pPr>
      <w:r>
        <w:rPr>
          <w:rFonts w:cs="Arial" w:ascii="Arial" w:hAnsi="Arial"/>
          <w:color w:val="000000"/>
        </w:rPr>
        <w:t>Стадии развития гнева .</w:t>
      </w:r>
    </w:p>
    <w:p>
      <w:pPr>
        <w:pStyle w:val="Normal1"/>
        <w:shd w:fill="FFFFFF" w:val="clear"/>
        <w:ind w:firstLine="720"/>
        <w:jc w:val="both"/>
        <w:rPr>
          <w:rFonts w:ascii="Arial" w:hAnsi="Arial" w:cs="Arial"/>
        </w:rPr>
      </w:pPr>
      <w:r>
        <w:rPr>
          <w:rFonts w:cs="Arial" w:ascii="Arial" w:hAnsi="Arial"/>
          <w:color w:val="000000"/>
        </w:rPr>
        <w:t>Последствия гнева .</w:t>
      </w:r>
    </w:p>
    <w:p>
      <w:pPr>
        <w:pStyle w:val="Normal1"/>
        <w:shd w:fill="FFFFFF" w:val="clear"/>
        <w:ind w:firstLine="720"/>
        <w:jc w:val="both"/>
        <w:rPr>
          <w:rFonts w:ascii="Arial" w:hAnsi="Arial" w:cs="Arial"/>
        </w:rPr>
      </w:pPr>
      <w:r>
        <w:rPr>
          <w:rFonts w:cs="Arial" w:ascii="Arial" w:hAnsi="Arial"/>
          <w:color w:val="000000"/>
        </w:rPr>
        <w:t>Умение справляться с гневом .</w:t>
      </w:r>
    </w:p>
    <w:p>
      <w:pPr>
        <w:pStyle w:val="Normal1"/>
        <w:shd w:fill="FFFFFF" w:val="clear"/>
        <w:ind w:firstLine="720"/>
        <w:jc w:val="both"/>
        <w:rPr>
          <w:rFonts w:ascii="Arial" w:hAnsi="Arial" w:cs="Arial"/>
        </w:rPr>
      </w:pPr>
      <w:r>
        <w:rPr>
          <w:rFonts w:cs="Arial" w:ascii="Arial" w:hAnsi="Arial"/>
          <w:color w:val="000000"/>
        </w:rPr>
        <w:t>Понимание сути.</w:t>
      </w:r>
    </w:p>
    <w:p>
      <w:pPr>
        <w:pStyle w:val="Normal1"/>
        <w:shd w:fill="FFFFFF" w:val="clear"/>
        <w:ind w:firstLine="720"/>
        <w:jc w:val="both"/>
        <w:rPr>
          <w:rFonts w:ascii="Arial" w:hAnsi="Arial" w:cs="Arial"/>
        </w:rPr>
      </w:pPr>
      <w:r>
        <w:rPr>
          <w:rFonts w:cs="Arial" w:ascii="Arial" w:hAnsi="Arial"/>
          <w:color w:val="000000"/>
        </w:rPr>
        <w:t>Лужицы гнева.</w:t>
      </w:r>
    </w:p>
    <w:p>
      <w:pPr>
        <w:pStyle w:val="Normal1"/>
        <w:shd w:fill="FFFFFF" w:val="clear"/>
        <w:ind w:firstLine="720"/>
        <w:jc w:val="both"/>
        <w:rPr>
          <w:rFonts w:ascii="Arial" w:hAnsi="Arial" w:cs="Arial"/>
        </w:rPr>
      </w:pPr>
      <w:r>
        <w:rPr>
          <w:rFonts w:cs="Arial" w:ascii="Arial" w:hAnsi="Arial"/>
          <w:color w:val="000000"/>
        </w:rPr>
        <w:t>Здоровый гнев.</w:t>
      </w:r>
    </w:p>
    <w:p>
      <w:pPr>
        <w:pStyle w:val="Normal1"/>
        <w:shd w:fill="FFFFFF" w:val="clear"/>
        <w:ind w:firstLine="720"/>
        <w:jc w:val="both"/>
        <w:rPr>
          <w:rFonts w:ascii="Arial" w:hAnsi="Arial" w:cs="Arial"/>
        </w:rPr>
      </w:pPr>
      <w:r>
        <w:rPr>
          <w:rFonts w:cs="Arial" w:ascii="Arial" w:hAnsi="Arial"/>
          <w:color w:val="000000"/>
        </w:rPr>
        <w:t>Глупый гнев .</w:t>
      </w:r>
    </w:p>
    <w:p>
      <w:pPr>
        <w:pStyle w:val="Normal1"/>
        <w:shd w:fill="FFFFFF" w:val="clear"/>
        <w:ind w:firstLine="720"/>
        <w:jc w:val="both"/>
        <w:rPr>
          <w:rFonts w:ascii="Arial" w:hAnsi="Arial" w:cs="Arial"/>
        </w:rPr>
      </w:pPr>
      <w:r>
        <w:rPr>
          <w:rFonts w:cs="Arial" w:ascii="Arial" w:hAnsi="Arial"/>
          <w:color w:val="000000"/>
        </w:rPr>
        <w:t>Материального гнева не существует .</w:t>
      </w:r>
    </w:p>
    <w:p>
      <w:pPr>
        <w:pStyle w:val="Normal1"/>
        <w:shd w:fill="FFFFFF" w:val="clear"/>
        <w:ind w:firstLine="720"/>
        <w:jc w:val="both"/>
        <w:rPr>
          <w:rFonts w:ascii="Arial" w:hAnsi="Arial" w:cs="Arial"/>
        </w:rPr>
      </w:pPr>
      <w:r>
        <w:rPr>
          <w:rFonts w:cs="Arial" w:ascii="Arial" w:hAnsi="Arial"/>
          <w:color w:val="000000"/>
        </w:rPr>
        <w:t>Развитие подлинной любви и бескорыстия.</w:t>
      </w:r>
    </w:p>
    <w:p>
      <w:pPr>
        <w:pStyle w:val="Normal1"/>
        <w:shd w:fill="FFFFFF" w:val="clear"/>
        <w:ind w:firstLine="720"/>
        <w:jc w:val="both"/>
        <w:rPr>
          <w:rFonts w:ascii="Arial" w:hAnsi="Arial" w:cs="Arial"/>
        </w:rPr>
      </w:pPr>
      <w:r>
        <w:rPr>
          <w:rFonts w:cs="Arial" w:ascii="Arial" w:hAnsi="Arial"/>
          <w:color w:val="000000"/>
        </w:rPr>
        <w:t>Вопросы и ответы.</w:t>
      </w:r>
    </w:p>
    <w:p>
      <w:pPr>
        <w:pStyle w:val="Normal1"/>
        <w:shd w:fill="FFFFFF" w:val="clear"/>
        <w:ind w:firstLine="720"/>
        <w:jc w:val="both"/>
        <w:rPr>
          <w:rFonts w:ascii="Arial" w:hAnsi="Arial" w:cs="Arial"/>
        </w:rPr>
      </w:pPr>
      <w:r>
        <w:rPr>
          <w:rFonts w:cs="Arial" w:ascii="Arial" w:hAnsi="Arial"/>
          <w:b/>
          <w:color w:val="000000"/>
        </w:rPr>
        <w:t>Глава четвертая: ПОЛЕЗНАЯ СКОРБЬ</w:t>
      </w:r>
      <w:r>
        <w:rPr>
          <w:rFonts w:cs="Arial" w:ascii="Arial" w:hAnsi="Arial"/>
          <w:color w:val="000000"/>
        </w:rPr>
        <w:t xml:space="preserve">  .</w:t>
      </w:r>
    </w:p>
    <w:p>
      <w:pPr>
        <w:pStyle w:val="Normal1"/>
        <w:shd w:fill="FFFFFF" w:val="clear"/>
        <w:ind w:firstLine="720"/>
        <w:jc w:val="both"/>
        <w:rPr>
          <w:rFonts w:ascii="Arial" w:hAnsi="Arial" w:cs="Arial"/>
        </w:rPr>
      </w:pPr>
      <w:r>
        <w:rPr>
          <w:rFonts w:cs="Arial" w:ascii="Arial" w:hAnsi="Arial"/>
          <w:color w:val="000000"/>
        </w:rPr>
        <w:t>Причины скорби.</w:t>
      </w:r>
    </w:p>
    <w:p>
      <w:pPr>
        <w:pStyle w:val="Normal1"/>
        <w:shd w:fill="FFFFFF" w:val="clear"/>
        <w:ind w:firstLine="720"/>
        <w:jc w:val="both"/>
        <w:rPr>
          <w:rFonts w:ascii="Arial" w:hAnsi="Arial" w:cs="Arial"/>
        </w:rPr>
      </w:pPr>
      <w:r>
        <w:rPr>
          <w:rFonts w:cs="Arial" w:ascii="Arial" w:hAnsi="Arial"/>
          <w:color w:val="000000"/>
        </w:rPr>
        <w:t>Стадии скорби.</w:t>
      </w:r>
    </w:p>
    <w:p>
      <w:pPr>
        <w:pStyle w:val="Normal1"/>
        <w:shd w:fill="FFFFFF" w:val="clear"/>
        <w:ind w:firstLine="720"/>
        <w:jc w:val="both"/>
        <w:rPr>
          <w:rFonts w:ascii="Arial" w:hAnsi="Arial" w:cs="Arial"/>
        </w:rPr>
      </w:pPr>
      <w:r>
        <w:rPr>
          <w:rFonts w:cs="Arial" w:ascii="Arial" w:hAnsi="Arial"/>
          <w:color w:val="000000"/>
        </w:rPr>
        <w:t>Признаки скорби .</w:t>
      </w:r>
    </w:p>
    <w:p>
      <w:pPr>
        <w:pStyle w:val="Normal1"/>
        <w:shd w:fill="FFFFFF" w:val="clear"/>
        <w:ind w:firstLine="720"/>
        <w:jc w:val="both"/>
        <w:rPr>
          <w:rFonts w:ascii="Arial" w:hAnsi="Arial" w:cs="Arial"/>
        </w:rPr>
      </w:pPr>
      <w:r>
        <w:rPr>
          <w:rFonts w:cs="Arial" w:ascii="Arial" w:hAnsi="Arial"/>
          <w:color w:val="000000"/>
        </w:rPr>
        <w:t>Почему люди избегают скорби.</w:t>
      </w:r>
    </w:p>
    <w:p>
      <w:pPr>
        <w:pStyle w:val="Normal1"/>
        <w:shd w:fill="FFFFFF" w:val="clear"/>
        <w:ind w:firstLine="720"/>
        <w:jc w:val="both"/>
        <w:rPr>
          <w:rFonts w:ascii="Arial" w:hAnsi="Arial" w:cs="Arial"/>
        </w:rPr>
      </w:pPr>
      <w:r>
        <w:rPr>
          <w:rFonts w:cs="Arial" w:ascii="Arial" w:hAnsi="Arial"/>
          <w:color w:val="000000"/>
        </w:rPr>
        <w:t>Методы работы со скорбью.</w:t>
      </w:r>
    </w:p>
    <w:p>
      <w:pPr>
        <w:pStyle w:val="Normal1"/>
        <w:shd w:fill="FFFFFF" w:val="clear"/>
        <w:ind w:firstLine="720"/>
        <w:jc w:val="both"/>
        <w:rPr>
          <w:rFonts w:ascii="Arial" w:hAnsi="Arial" w:cs="Arial"/>
        </w:rPr>
      </w:pPr>
      <w:r>
        <w:rPr>
          <w:rFonts w:cs="Arial" w:ascii="Arial" w:hAnsi="Arial"/>
          <w:color w:val="000000"/>
        </w:rPr>
        <w:t>Акцентирование внимания на росте и исцелении   .</w:t>
      </w:r>
    </w:p>
    <w:p>
      <w:pPr>
        <w:pStyle w:val="Normal1"/>
        <w:shd w:fill="FFFFFF" w:val="clear"/>
        <w:ind w:firstLine="720"/>
        <w:jc w:val="both"/>
        <w:rPr>
          <w:rFonts w:ascii="Arial" w:hAnsi="Arial" w:cs="Arial"/>
        </w:rPr>
      </w:pPr>
      <w:r>
        <w:rPr>
          <w:rFonts w:cs="Arial" w:ascii="Arial" w:hAnsi="Arial"/>
          <w:color w:val="000000"/>
        </w:rPr>
        <w:t>Трансцендентная скорбь.</w:t>
      </w:r>
    </w:p>
    <w:p>
      <w:pPr>
        <w:pStyle w:val="Normal1"/>
        <w:shd w:fill="FFFFFF" w:val="clear"/>
        <w:ind w:firstLine="720"/>
        <w:jc w:val="both"/>
        <w:rPr>
          <w:rFonts w:ascii="Arial" w:hAnsi="Arial" w:cs="Arial"/>
        </w:rPr>
      </w:pPr>
      <w:r>
        <w:rPr>
          <w:rFonts w:cs="Arial" w:ascii="Arial" w:hAnsi="Arial"/>
          <w:color w:val="000000"/>
        </w:rPr>
        <w:t>Вопросы и ответы   .</w:t>
      </w:r>
    </w:p>
    <w:p>
      <w:pPr>
        <w:pStyle w:val="Normal1"/>
        <w:shd w:fill="FFFFFF" w:val="clear"/>
        <w:ind w:firstLine="720"/>
        <w:jc w:val="both"/>
        <w:rPr>
          <w:rFonts w:ascii="Arial" w:hAnsi="Arial" w:cs="Arial"/>
        </w:rPr>
      </w:pPr>
      <w:r>
        <w:rPr>
          <w:rFonts w:cs="Arial" w:ascii="Arial" w:hAnsi="Arial"/>
          <w:b/>
          <w:color w:val="000000"/>
        </w:rPr>
        <w:t>Глава пятая: КАК СПРАВИТЬСЯ С ДЕПРЕССИЕЙ</w:t>
      </w:r>
      <w:r>
        <w:rPr>
          <w:rFonts w:cs="Arial" w:ascii="Arial" w:hAnsi="Arial"/>
          <w:color w:val="000000"/>
        </w:rPr>
        <w:t xml:space="preserve"> .</w:t>
      </w:r>
    </w:p>
    <w:p>
      <w:pPr>
        <w:pStyle w:val="Normal1"/>
        <w:shd w:fill="FFFFFF" w:val="clear"/>
        <w:ind w:firstLine="720"/>
        <w:jc w:val="both"/>
        <w:rPr>
          <w:rFonts w:ascii="Arial" w:hAnsi="Arial" w:cs="Arial"/>
        </w:rPr>
      </w:pPr>
      <w:r>
        <w:rPr>
          <w:rFonts w:cs="Arial" w:ascii="Arial" w:hAnsi="Arial"/>
          <w:color w:val="000000"/>
        </w:rPr>
        <w:t>Век Кали .</w:t>
      </w:r>
    </w:p>
    <w:p>
      <w:pPr>
        <w:pStyle w:val="Normal1"/>
        <w:shd w:fill="FFFFFF" w:val="clear"/>
        <w:ind w:firstLine="720"/>
        <w:jc w:val="both"/>
        <w:rPr>
          <w:rFonts w:ascii="Arial" w:hAnsi="Arial" w:cs="Arial"/>
        </w:rPr>
      </w:pPr>
      <w:r>
        <w:rPr>
          <w:rFonts w:cs="Arial" w:ascii="Arial" w:hAnsi="Arial"/>
          <w:color w:val="000000"/>
        </w:rPr>
        <w:t>Рост числа психических заболеваний .</w:t>
      </w:r>
    </w:p>
    <w:p>
      <w:pPr>
        <w:pStyle w:val="Normal1"/>
        <w:shd w:fill="FFFFFF" w:val="clear"/>
        <w:ind w:firstLine="720"/>
        <w:jc w:val="both"/>
        <w:rPr>
          <w:rFonts w:ascii="Arial" w:hAnsi="Arial" w:cs="Arial"/>
        </w:rPr>
      </w:pPr>
      <w:r>
        <w:rPr>
          <w:rFonts w:cs="Arial" w:ascii="Arial" w:hAnsi="Arial"/>
          <w:color w:val="000000"/>
        </w:rPr>
        <w:t>Кто обращается к преданному служению .</w:t>
      </w:r>
    </w:p>
    <w:p>
      <w:pPr>
        <w:pStyle w:val="Normal1"/>
        <w:shd w:fill="FFFFFF" w:val="clear"/>
        <w:ind w:firstLine="720"/>
        <w:jc w:val="both"/>
        <w:rPr>
          <w:rFonts w:ascii="Arial" w:hAnsi="Arial" w:cs="Arial"/>
        </w:rPr>
      </w:pPr>
      <w:r>
        <w:rPr>
          <w:rFonts w:cs="Arial" w:ascii="Arial" w:hAnsi="Arial"/>
          <w:color w:val="000000"/>
        </w:rPr>
        <w:t>Типы депрессии .</w:t>
      </w:r>
    </w:p>
    <w:p>
      <w:pPr>
        <w:pStyle w:val="Normal1"/>
        <w:shd w:fill="FFFFFF" w:val="clear"/>
        <w:ind w:firstLine="720"/>
        <w:jc w:val="both"/>
        <w:rPr>
          <w:rFonts w:ascii="Arial" w:hAnsi="Arial" w:cs="Arial"/>
        </w:rPr>
      </w:pPr>
      <w:r>
        <w:rPr>
          <w:rFonts w:cs="Arial" w:ascii="Arial" w:hAnsi="Arial"/>
          <w:color w:val="000000"/>
        </w:rPr>
        <w:t>Причины депрессии.</w:t>
      </w:r>
    </w:p>
    <w:p>
      <w:pPr>
        <w:pStyle w:val="Normal1"/>
        <w:shd w:fill="FFFFFF" w:val="clear"/>
        <w:ind w:firstLine="720"/>
        <w:jc w:val="both"/>
        <w:rPr>
          <w:rFonts w:ascii="Arial" w:hAnsi="Arial" w:cs="Arial"/>
        </w:rPr>
      </w:pPr>
      <w:r>
        <w:rPr>
          <w:rFonts w:cs="Arial" w:ascii="Arial" w:hAnsi="Arial"/>
          <w:color w:val="000000"/>
        </w:rPr>
        <w:t>Советы по преодолению депрессии.</w:t>
      </w:r>
    </w:p>
    <w:p>
      <w:pPr>
        <w:pStyle w:val="Normal1"/>
        <w:shd w:fill="FFFFFF" w:val="clear"/>
        <w:ind w:firstLine="720"/>
        <w:jc w:val="both"/>
        <w:rPr>
          <w:rFonts w:ascii="Arial" w:hAnsi="Arial" w:cs="Arial"/>
        </w:rPr>
      </w:pPr>
      <w:r>
        <w:rPr>
          <w:rFonts w:cs="Arial" w:ascii="Arial" w:hAnsi="Arial"/>
          <w:color w:val="000000"/>
        </w:rPr>
        <w:t>Тридцать два способа справиться с депрессией.</w:t>
      </w:r>
    </w:p>
    <w:p>
      <w:pPr>
        <w:pStyle w:val="Normal1"/>
        <w:shd w:fill="FFFFFF" w:val="clear"/>
        <w:ind w:firstLine="720"/>
        <w:jc w:val="both"/>
        <w:rPr>
          <w:rFonts w:ascii="Arial" w:hAnsi="Arial" w:cs="Arial"/>
        </w:rPr>
      </w:pPr>
      <w:r>
        <w:rPr>
          <w:rFonts w:cs="Arial" w:ascii="Arial" w:hAnsi="Arial"/>
          <w:color w:val="000000"/>
        </w:rPr>
        <w:t>Шесть шагов, предотвращающих приступы паники.</w:t>
      </w:r>
    </w:p>
    <w:p>
      <w:pPr>
        <w:pStyle w:val="Normal1"/>
        <w:shd w:fill="FFFFFF" w:val="clear"/>
        <w:ind w:firstLine="720"/>
        <w:jc w:val="both"/>
        <w:rPr>
          <w:rFonts w:ascii="Arial" w:hAnsi="Arial" w:cs="Arial"/>
        </w:rPr>
      </w:pPr>
      <w:r>
        <w:rPr>
          <w:rFonts w:cs="Arial" w:ascii="Arial" w:hAnsi="Arial"/>
          <w:color w:val="000000"/>
        </w:rPr>
        <w:t>Как помочь детям избавиться от тревоги и приступов паники.</w:t>
      </w:r>
    </w:p>
    <w:p>
      <w:pPr>
        <w:pStyle w:val="Normal1"/>
        <w:shd w:fill="FFFFFF" w:val="clear"/>
        <w:ind w:firstLine="720"/>
        <w:jc w:val="both"/>
        <w:rPr>
          <w:rFonts w:ascii="Arial" w:hAnsi="Arial" w:cs="Arial"/>
        </w:rPr>
      </w:pPr>
      <w:r>
        <w:rPr>
          <w:rFonts w:cs="Arial" w:ascii="Arial" w:hAnsi="Arial"/>
          <w:color w:val="000000"/>
        </w:rPr>
        <w:t>Вопросы и ответы.</w:t>
      </w:r>
    </w:p>
    <w:p>
      <w:pPr>
        <w:pStyle w:val="Normal1"/>
        <w:shd w:fill="FFFFFF" w:val="clear"/>
        <w:ind w:firstLine="720"/>
        <w:jc w:val="both"/>
        <w:rPr>
          <w:rFonts w:ascii="Arial" w:hAnsi="Arial" w:cs="Arial"/>
        </w:rPr>
      </w:pPr>
      <w:r>
        <w:rPr>
          <w:rFonts w:cs="Arial" w:ascii="Arial" w:hAnsi="Arial"/>
          <w:b/>
          <w:color w:val="000000"/>
        </w:rPr>
        <w:t>Глава шестая: ЗАВИСИМОСТЬ И ПРОЦЕСС ИСЦЕЛЕНИЯ</w:t>
      </w:r>
      <w:r>
        <w:rPr>
          <w:rFonts w:cs="Arial" w:ascii="Arial" w:hAnsi="Arial"/>
          <w:color w:val="000000"/>
        </w:rPr>
        <w:t xml:space="preserve"> .</w:t>
      </w:r>
    </w:p>
    <w:p>
      <w:pPr>
        <w:pStyle w:val="Normal1"/>
        <w:shd w:fill="FFFFFF" w:val="clear"/>
        <w:ind w:firstLine="720"/>
        <w:jc w:val="both"/>
        <w:rPr>
          <w:rFonts w:ascii="Arial" w:hAnsi="Arial" w:cs="Arial"/>
        </w:rPr>
      </w:pPr>
      <w:r>
        <w:rPr>
          <w:rFonts w:cs="Arial" w:ascii="Arial" w:hAnsi="Arial"/>
          <w:color w:val="000000"/>
        </w:rPr>
        <w:t>Духовный кризис.</w:t>
      </w:r>
    </w:p>
    <w:p>
      <w:pPr>
        <w:pStyle w:val="Normal1"/>
        <w:shd w:fill="FFFFFF" w:val="clear"/>
        <w:ind w:firstLine="720"/>
        <w:jc w:val="both"/>
        <w:rPr>
          <w:rFonts w:ascii="Arial" w:hAnsi="Arial" w:cs="Arial"/>
          <w:color w:val="000000"/>
        </w:rPr>
      </w:pPr>
      <w:r>
        <w:rPr>
          <w:rFonts w:cs="Arial" w:ascii="Arial" w:hAnsi="Arial"/>
          <w:color w:val="000000"/>
        </w:rPr>
        <w:t>В поисках экстаза .</w:t>
      </w:r>
    </w:p>
    <w:p>
      <w:pPr>
        <w:pStyle w:val="Normal1"/>
        <w:shd w:fill="FFFFFF" w:val="clear"/>
        <w:ind w:firstLine="720"/>
        <w:jc w:val="both"/>
        <w:rPr>
          <w:rFonts w:ascii="Arial" w:hAnsi="Arial" w:cs="Arial"/>
        </w:rPr>
      </w:pPr>
      <w:r>
        <w:rPr>
          <w:rFonts w:cs="Arial" w:ascii="Arial" w:hAnsi="Arial"/>
          <w:color w:val="000000"/>
        </w:rPr>
        <w:t>Процесс исцеления.</w:t>
      </w:r>
    </w:p>
    <w:p>
      <w:pPr>
        <w:pStyle w:val="Normal1"/>
        <w:shd w:fill="FFFFFF" w:val="clear"/>
        <w:ind w:firstLine="720"/>
        <w:jc w:val="both"/>
        <w:rPr>
          <w:rFonts w:ascii="Arial" w:hAnsi="Arial" w:cs="Arial"/>
        </w:rPr>
      </w:pPr>
      <w:r>
        <w:rPr>
          <w:rFonts w:cs="Arial" w:ascii="Arial" w:hAnsi="Arial"/>
          <w:color w:val="000000"/>
        </w:rPr>
        <w:t>Двенадцать Шагов .</w:t>
      </w:r>
    </w:p>
    <w:p>
      <w:pPr>
        <w:pStyle w:val="Normal1"/>
        <w:shd w:fill="FFFFFF" w:val="clear"/>
        <w:ind w:firstLine="720"/>
        <w:jc w:val="both"/>
        <w:rPr>
          <w:rFonts w:ascii="Arial" w:hAnsi="Arial" w:cs="Arial"/>
        </w:rPr>
      </w:pPr>
      <w:r>
        <w:rPr>
          <w:rFonts w:cs="Arial" w:ascii="Arial" w:hAnsi="Arial"/>
          <w:color w:val="000000"/>
        </w:rPr>
        <w:t>Жить одним днем.</w:t>
      </w:r>
    </w:p>
    <w:p>
      <w:pPr>
        <w:pStyle w:val="Normal1"/>
        <w:shd w:fill="FFFFFF" w:val="clear"/>
        <w:ind w:firstLine="720"/>
        <w:jc w:val="both"/>
        <w:rPr>
          <w:rFonts w:ascii="Arial" w:hAnsi="Arial" w:cs="Arial"/>
        </w:rPr>
      </w:pPr>
      <w:r>
        <w:rPr>
          <w:rFonts w:cs="Arial" w:ascii="Arial" w:hAnsi="Arial"/>
          <w:color w:val="000000"/>
        </w:rPr>
        <w:t>Духовное опьянение и экстаз .</w:t>
      </w:r>
    </w:p>
    <w:p>
      <w:pPr>
        <w:pStyle w:val="Normal1"/>
        <w:shd w:fill="FFFFFF" w:val="clear"/>
        <w:ind w:firstLine="720"/>
        <w:jc w:val="both"/>
        <w:rPr>
          <w:rFonts w:ascii="Arial" w:hAnsi="Arial" w:cs="Arial"/>
        </w:rPr>
      </w:pPr>
      <w:r>
        <w:rPr>
          <w:rFonts w:cs="Arial" w:ascii="Arial" w:hAnsi="Arial"/>
          <w:color w:val="000000"/>
        </w:rPr>
        <w:t>Вопросы и ответы.</w:t>
      </w:r>
    </w:p>
    <w:p>
      <w:pPr>
        <w:pStyle w:val="Normal1"/>
        <w:shd w:fill="FFFFFF" w:val="clear"/>
        <w:ind w:firstLine="720"/>
        <w:jc w:val="both"/>
        <w:rPr>
          <w:rFonts w:ascii="Arial" w:hAnsi="Arial" w:cs="Arial"/>
        </w:rPr>
      </w:pPr>
      <w:r>
        <w:rPr>
          <w:rFonts w:cs="Arial" w:ascii="Arial" w:hAnsi="Arial"/>
          <w:b/>
          <w:color w:val="000000"/>
        </w:rPr>
        <w:t>Глава седьмая: О ПОЛЬЗЕ СМЕХА ДЛЯ ТЕЛА И ДУШИ</w:t>
      </w:r>
      <w:r>
        <w:rPr>
          <w:rFonts w:cs="Arial" w:ascii="Arial" w:hAnsi="Arial"/>
          <w:color w:val="000000"/>
        </w:rPr>
        <w:t xml:space="preserve">  .</w:t>
      </w:r>
    </w:p>
    <w:p>
      <w:pPr>
        <w:pStyle w:val="Normal1"/>
        <w:shd w:fill="FFFFFF" w:val="clear"/>
        <w:ind w:firstLine="720"/>
        <w:jc w:val="both"/>
        <w:rPr>
          <w:rFonts w:ascii="Arial" w:hAnsi="Arial" w:cs="Arial"/>
        </w:rPr>
      </w:pPr>
      <w:r>
        <w:rPr>
          <w:rFonts w:cs="Arial" w:ascii="Arial" w:hAnsi="Arial"/>
          <w:color w:val="000000"/>
        </w:rPr>
        <w:t>Смех как противоядие.</w:t>
      </w:r>
    </w:p>
    <w:p>
      <w:pPr>
        <w:pStyle w:val="Normal1"/>
        <w:shd w:fill="FFFFFF" w:val="clear"/>
        <w:ind w:firstLine="720"/>
        <w:jc w:val="both"/>
        <w:rPr>
          <w:rFonts w:ascii="Arial" w:hAnsi="Arial" w:cs="Arial"/>
        </w:rPr>
      </w:pPr>
      <w:r>
        <w:rPr>
          <w:rFonts w:cs="Arial" w:ascii="Arial" w:hAnsi="Arial"/>
          <w:color w:val="000000"/>
        </w:rPr>
        <w:t>Радуйтесь!.</w:t>
      </w:r>
    </w:p>
    <w:p>
      <w:pPr>
        <w:pStyle w:val="Normal1"/>
        <w:shd w:fill="FFFFFF" w:val="clear"/>
        <w:ind w:firstLine="720"/>
        <w:jc w:val="both"/>
        <w:rPr>
          <w:rFonts w:ascii="Arial" w:hAnsi="Arial" w:cs="Arial"/>
        </w:rPr>
      </w:pPr>
      <w:r>
        <w:rPr>
          <w:rFonts w:cs="Arial" w:ascii="Arial" w:hAnsi="Arial"/>
          <w:color w:val="000000"/>
        </w:rPr>
        <w:t>Смех как лекарство   .</w:t>
      </w:r>
    </w:p>
    <w:p>
      <w:pPr>
        <w:pStyle w:val="Normal1"/>
        <w:shd w:fill="FFFFFF" w:val="clear"/>
        <w:ind w:firstLine="720"/>
        <w:jc w:val="both"/>
        <w:rPr>
          <w:rFonts w:ascii="Arial" w:hAnsi="Arial" w:cs="Arial"/>
        </w:rPr>
      </w:pPr>
      <w:r>
        <w:rPr>
          <w:rFonts w:cs="Arial" w:ascii="Arial" w:hAnsi="Arial"/>
          <w:color w:val="000000"/>
        </w:rPr>
        <w:t>Физические и психологические блага, приносимые смехом   .</w:t>
      </w:r>
    </w:p>
    <w:p>
      <w:pPr>
        <w:pStyle w:val="Normal1"/>
        <w:shd w:fill="FFFFFF" w:val="clear"/>
        <w:ind w:firstLine="720"/>
        <w:jc w:val="both"/>
        <w:rPr/>
      </w:pPr>
      <w:r>
        <w:rPr>
          <w:rFonts w:cs="Arial" w:ascii="Arial" w:hAnsi="Arial"/>
          <w:color w:val="000000"/>
        </w:rPr>
        <w:t xml:space="preserve">Смеяться над иллюзией  . </w:t>
      </w:r>
    </w:p>
    <w:p>
      <w:pPr>
        <w:pStyle w:val="Normal1"/>
        <w:shd w:fill="FFFFFF" w:val="clear"/>
        <w:ind w:firstLine="720"/>
        <w:jc w:val="both"/>
        <w:rPr>
          <w:rFonts w:ascii="Arial" w:hAnsi="Arial" w:cs="Arial"/>
        </w:rPr>
      </w:pPr>
      <w:r>
        <w:rPr>
          <w:rFonts w:cs="Arial" w:ascii="Arial" w:hAnsi="Arial"/>
          <w:color w:val="000000"/>
        </w:rPr>
        <w:t>Смех сглаживает кажущиеся непреодолимыми проблемы .</w:t>
      </w:r>
    </w:p>
    <w:p>
      <w:pPr>
        <w:pStyle w:val="Normal1"/>
        <w:shd w:fill="FFFFFF" w:val="clear"/>
        <w:ind w:firstLine="720"/>
        <w:jc w:val="both"/>
        <w:rPr>
          <w:rFonts w:ascii="Arial" w:hAnsi="Arial" w:cs="Arial"/>
        </w:rPr>
      </w:pPr>
      <w:r>
        <w:rPr>
          <w:rFonts w:cs="Arial" w:ascii="Arial" w:hAnsi="Arial"/>
          <w:color w:val="000000"/>
        </w:rPr>
        <w:t>Рассматривать трудности как возможности  .</w:t>
      </w:r>
    </w:p>
    <w:p>
      <w:pPr>
        <w:pStyle w:val="Normal1"/>
        <w:shd w:fill="FFFFFF" w:val="clear"/>
        <w:ind w:firstLine="720"/>
        <w:jc w:val="both"/>
        <w:rPr>
          <w:rFonts w:ascii="Arial" w:hAnsi="Arial" w:cs="Arial"/>
        </w:rPr>
      </w:pPr>
      <w:r>
        <w:rPr>
          <w:rFonts w:cs="Arial" w:ascii="Arial" w:hAnsi="Arial"/>
          <w:color w:val="000000"/>
        </w:rPr>
        <w:t>Автобиографические заметки   .</w:t>
      </w:r>
    </w:p>
    <w:p>
      <w:pPr>
        <w:pStyle w:val="Normal1"/>
        <w:shd w:fill="FFFFFF" w:val="clear"/>
        <w:ind w:firstLine="720"/>
        <w:jc w:val="both"/>
        <w:rPr>
          <w:rFonts w:ascii="Arial" w:hAnsi="Arial" w:cs="Arial"/>
        </w:rPr>
      </w:pPr>
      <w:r>
        <w:rPr>
          <w:rFonts w:cs="Arial" w:ascii="Arial" w:hAnsi="Arial"/>
          <w:color w:val="000000"/>
        </w:rPr>
        <w:t>Путь преданности   .</w:t>
      </w:r>
    </w:p>
    <w:p>
      <w:pPr>
        <w:pStyle w:val="Normal1"/>
        <w:shd w:fill="FFFFFF" w:val="clear"/>
        <w:ind w:firstLine="720"/>
        <w:jc w:val="both"/>
        <w:rPr>
          <w:rFonts w:ascii="Arial" w:hAnsi="Arial" w:cs="Arial"/>
        </w:rPr>
      </w:pPr>
      <w:r>
        <w:rPr>
          <w:rFonts w:cs="Arial" w:ascii="Arial" w:hAnsi="Arial"/>
          <w:color w:val="000000"/>
        </w:rPr>
        <w:t>Взгляд через призму писаний .</w:t>
      </w:r>
    </w:p>
    <w:p>
      <w:pPr>
        <w:pStyle w:val="Normal1"/>
        <w:shd w:fill="FFFFFF" w:val="clear"/>
        <w:ind w:firstLine="720"/>
        <w:jc w:val="both"/>
        <w:rPr>
          <w:rFonts w:ascii="Arial" w:hAnsi="Arial" w:cs="Arial"/>
        </w:rPr>
      </w:pPr>
      <w:r>
        <w:rPr>
          <w:rFonts w:cs="Arial" w:ascii="Arial" w:hAnsi="Arial"/>
          <w:color w:val="000000"/>
        </w:rPr>
        <w:t>Смотреть с юмором на повседневную жизнь</w:t>
      </w:r>
    </w:p>
    <w:p>
      <w:pPr>
        <w:pStyle w:val="Normal1"/>
        <w:shd w:fill="FFFFFF" w:val="clear"/>
        <w:ind w:firstLine="720"/>
        <w:jc w:val="both"/>
        <w:rPr>
          <w:rFonts w:ascii="Arial" w:hAnsi="Arial" w:cs="Arial"/>
        </w:rPr>
      </w:pPr>
      <w:r>
        <w:rPr>
          <w:rFonts w:cs="Arial" w:ascii="Arial" w:hAnsi="Arial"/>
          <w:b/>
          <w:color w:val="000000"/>
        </w:rPr>
        <w:t>Эпилог</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Глоссарий</w:t>
      </w:r>
      <w:r>
        <w:rPr>
          <w:rFonts w:cs="Arial" w:ascii="Arial" w:hAnsi="Arial"/>
          <w:color w:val="000000"/>
        </w:rPr>
        <w:t>.</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lang w:val="uk-UA"/>
        </w:rPr>
      </w:pPr>
      <w:r>
        <w:rPr>
          <w:rFonts w:cs="Arial" w:ascii="Arial" w:hAnsi="Arial"/>
          <w:color w:val="000000"/>
          <w:lang w:val="uk-UA"/>
        </w:rPr>
      </w:r>
    </w:p>
    <w:p>
      <w:pPr>
        <w:pStyle w:val="Normal1"/>
        <w:shd w:fill="FFFFFF" w:val="clear"/>
        <w:ind w:firstLine="720"/>
        <w:jc w:val="center"/>
        <w:rPr>
          <w:rFonts w:ascii="Arial" w:hAnsi="Arial" w:cs="Arial"/>
          <w:b/>
          <w:b/>
        </w:rPr>
      </w:pPr>
      <w:r>
        <w:rPr>
          <w:rFonts w:cs="Arial" w:ascii="Arial" w:hAnsi="Arial"/>
          <w:b/>
          <w:color w:val="000000"/>
        </w:rPr>
        <w:t>Посвящение</w:t>
      </w:r>
    </w:p>
    <w:p>
      <w:pPr>
        <w:pStyle w:val="Normal1"/>
        <w:shd w:fill="FFFFFF" w:val="clear"/>
        <w:ind w:firstLine="720"/>
        <w:jc w:val="both"/>
        <w:rPr>
          <w:rFonts w:ascii="Arial" w:hAnsi="Arial" w:cs="Arial"/>
          <w:color w:val="000000"/>
          <w:lang w:val="uk-UA"/>
        </w:rPr>
      </w:pPr>
      <w:r>
        <w:rPr>
          <w:rFonts w:cs="Arial" w:ascii="Arial" w:hAnsi="Arial"/>
          <w:color w:val="000000"/>
        </w:rPr>
        <w:t>Я посвящаю эту книгу миллионам людей по всему миру, сражающихся с хронической депрессией. Пусть эта книга поможет им одержать скорую победу над этим недугом.</w:t>
      </w:r>
    </w:p>
    <w:p>
      <w:pPr>
        <w:pStyle w:val="Normal1"/>
        <w:shd w:fill="FFFFFF" w:val="clear"/>
        <w:ind w:firstLine="720"/>
        <w:jc w:val="both"/>
        <w:rPr>
          <w:rFonts w:ascii="Arial" w:hAnsi="Arial" w:cs="Arial"/>
          <w:color w:val="000000"/>
          <w:lang w:val="uk-UA"/>
        </w:rPr>
      </w:pPr>
      <w:r>
        <w:rPr>
          <w:rFonts w:cs="Arial" w:ascii="Arial" w:hAnsi="Arial"/>
          <w:color w:val="000000"/>
          <w:lang w:val="uk-UA"/>
        </w:rPr>
      </w:r>
    </w:p>
    <w:p>
      <w:pPr>
        <w:pStyle w:val="Normal1"/>
        <w:shd w:fill="FFFFFF" w:val="clear"/>
        <w:ind w:firstLine="720"/>
        <w:jc w:val="center"/>
        <w:rPr>
          <w:rFonts w:ascii="Arial" w:hAnsi="Arial" w:cs="Arial"/>
          <w:b/>
          <w:b/>
        </w:rPr>
      </w:pPr>
      <w:r>
        <w:rPr>
          <w:rFonts w:cs="Arial" w:ascii="Arial" w:hAnsi="Arial"/>
          <w:b/>
          <w:color w:val="000000"/>
        </w:rPr>
        <w:t>Благодарность</w:t>
      </w:r>
    </w:p>
    <w:p>
      <w:pPr>
        <w:pStyle w:val="Normal1"/>
        <w:shd w:fill="FFFFFF" w:val="clear"/>
        <w:ind w:firstLine="720"/>
        <w:jc w:val="both"/>
        <w:rPr>
          <w:rFonts w:ascii="Arial" w:hAnsi="Arial" w:cs="Arial"/>
          <w:color w:val="000000"/>
        </w:rPr>
      </w:pPr>
      <w:r>
        <w:rPr>
          <w:rFonts w:cs="Arial" w:ascii="Arial" w:hAnsi="Arial"/>
          <w:color w:val="000000"/>
        </w:rPr>
        <w:t>Я хочу выразить искреннюю благодарность Лаурен Коссис за первую редакцию данной книги. Мне хотелось бы также по</w:t>
        <w:softHyphen/>
        <w:t>благодарить Джейсона Дурину за редактирование санскрита, а также Джейсона Герика и Лизу Вебб за корректуру. Я хочу поблагодарить всех своих учеников, транскрибировавших аудио-кассеты, а также Адама Кении, Кристу Хелер и Стюар</w:t>
        <w:softHyphen/>
        <w:t>та Кеннона за создание макета книги, окончательную редак</w:t>
        <w:softHyphen/>
        <w:t>цию и всю остальную предпечатную подготовку. Кроме того, я благодарю своих учеников в Великобритании за помощь в финансировании 4-го и 5-го томов «Духовного воина». Все они — замечательные духовные воины, жаждущие помочь людям одержать победу над врагами ума и сделать ум своим лучшим друг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rPr>
      </w:pPr>
      <w:r>
        <w:rPr>
          <w:rFonts w:cs="Arial" w:ascii="Arial" w:hAnsi="Arial"/>
          <w:b/>
          <w:color w:val="000000"/>
        </w:rPr>
        <w:t>Предисловие</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Хотя полки библиотек и книжных магазинов украшает мно</w:t>
        <w:softHyphen/>
        <w:t>жество книг на подобную тематику, я с большой радостью встретил выход в свет четвертого тома «Духовного воина». Почему? Просто потому, что в ней содержатся уникальные методы преодоления депрессии, беспокойства, гнева и скор</w:t>
        <w:softHyphen/>
        <w:t>би. Приятно отметить, что автор не принижает значения би</w:t>
        <w:softHyphen/>
        <w:t>ологических аспектов этих заболеваний, а также предлагает ряд альтернативных методов лечения тем, кто уже обращал</w:t>
        <w:softHyphen/>
        <w:t>ся или намерен обратиться к биологической терапии. Как ста</w:t>
        <w:softHyphen/>
        <w:t>нет ясно из авторского предисловия, четвертый и пятый тома «Духовного воина» предложат читателю разнообразные ду</w:t>
        <w:softHyphen/>
        <w:t>ховные методики для достижения поставленной цели.</w:t>
      </w:r>
    </w:p>
    <w:p>
      <w:pPr>
        <w:pStyle w:val="Normal1"/>
        <w:shd w:fill="FFFFFF" w:val="clear"/>
        <w:ind w:firstLine="720"/>
        <w:jc w:val="both"/>
        <w:rPr>
          <w:rFonts w:ascii="Arial" w:hAnsi="Arial" w:cs="Arial"/>
        </w:rPr>
      </w:pPr>
      <w:r>
        <w:rPr>
          <w:rFonts w:cs="Arial" w:ascii="Arial" w:hAnsi="Arial"/>
          <w:color w:val="000000"/>
        </w:rPr>
        <w:t>В этой прекрасно написанной книге предлагается подход, включающий в себя не только материальную, но также и ду</w:t>
        <w:softHyphen/>
        <w:t>ховную парадигму и позволяющий справляться со всеми возможными трудностями, которые может преподнести нам жизнь. В то же время Б.Т. Свами делает это, не принуждая нас встать на тот духовный путь, который избрал он сам. Однако он не утаивает своей принадлежности к вайшнавской тради</w:t>
        <w:softHyphen/>
        <w:t>ции, в отличие от других авторов подобных книг, стараю</w:t>
        <w:softHyphen/>
        <w:t>щихся скрыть свою религиозную принадлежность.</w:t>
      </w:r>
    </w:p>
    <w:p>
      <w:pPr>
        <w:pStyle w:val="Normal1"/>
        <w:shd w:fill="FFFFFF" w:val="clear"/>
        <w:ind w:firstLine="720"/>
        <w:jc w:val="both"/>
        <w:rPr>
          <w:rFonts w:ascii="Arial" w:hAnsi="Arial" w:cs="Arial"/>
        </w:rPr>
      </w:pPr>
      <w:r>
        <w:rPr>
          <w:rFonts w:cs="Arial" w:ascii="Arial" w:hAnsi="Arial"/>
          <w:color w:val="000000"/>
        </w:rPr>
        <w:t>Теперь давайте поговорим о содержании каждой из глав. В первой главе («Избегайте чрезмерного беспокойства») автор предлагает нам стать более интроспективными, что играет огромную роль в биологической психиатрии. Человек, кото</w:t>
        <w:softHyphen/>
        <w:t>рый стремится избавиться от беспокойства, но не пытается заглянуть вглубь себя, никогда не добьется успеха. Б.Т. Свами дает определение тому, что такое беспокойство, и предлагает метод избавления от его разрушительного воздействия. Он также цитирует писания: «Всевышний Господь всегда испол</w:t>
        <w:softHyphen/>
        <w:t>няет Свои обещания». В доказательство он приводит множе</w:t>
        <w:softHyphen/>
        <w:t>ство высказываний выдающихся представителей ведической традиции.</w:t>
      </w:r>
    </w:p>
    <w:p>
      <w:pPr>
        <w:pStyle w:val="Normal1"/>
        <w:shd w:fill="FFFFFF" w:val="clear"/>
        <w:ind w:firstLine="720"/>
        <w:jc w:val="both"/>
        <w:rPr>
          <w:rFonts w:ascii="Arial" w:hAnsi="Arial" w:cs="Arial"/>
        </w:rPr>
      </w:pPr>
      <w:r>
        <w:rPr>
          <w:rFonts w:cs="Arial" w:ascii="Arial" w:hAnsi="Arial"/>
          <w:color w:val="000000"/>
        </w:rPr>
        <w:t>Вторая глава призывает нас выбирать любовь, а не страх. Б.Т. Свами «трубит в рог духовной войны» и утверждает, что «до тех пор, пока люди со всей искренностью не примут при</w:t>
        <w:softHyphen/>
        <w:t>бежище духовной культуры», в их жизни будет преобладать страх. «А любовь не может развиться в присутствии страха», - справедливо добавляет он. Описав различные виды стра</w:t>
        <w:softHyphen/>
        <w:t>ха, он анализирует их с духовной точки зрения. Свами убеж</w:t>
        <w:softHyphen/>
        <w:t>дает нас не становиться жертвами «культуры страха», ибо иначе «мы будем заниматься только едой, сном, совокупле</w:t>
        <w:softHyphen/>
        <w:t>нием и страхом». Он призывает «духовных воинов» распоз</w:t>
        <w:softHyphen/>
        <w:t>навать эмоционально подавленных людей и помочь им обре</w:t>
        <w:softHyphen/>
        <w:t>сти трансцендентную жизнь.</w:t>
      </w:r>
    </w:p>
    <w:p>
      <w:pPr>
        <w:pStyle w:val="Normal1"/>
        <w:shd w:fill="FFFFFF" w:val="clear"/>
        <w:ind w:firstLine="720"/>
        <w:jc w:val="both"/>
        <w:rPr>
          <w:rFonts w:ascii="Arial" w:hAnsi="Arial" w:cs="Arial"/>
        </w:rPr>
      </w:pPr>
      <w:r>
        <w:rPr>
          <w:rFonts w:cs="Arial" w:ascii="Arial" w:hAnsi="Arial"/>
          <w:color w:val="000000"/>
        </w:rPr>
        <w:t>В следующей главе речь идет о том, как преодолевать гнев. В начале главы автор пишет, что, если человек, ставший на путь духовных поисков, не будет постоянно заглядывать внутрь себя, он может снова стать жертвой своих прошлых дурных привычек. Он говорит духовным воинам: «Нужно понять, что наше сознание — это поле битвы, а наше оружие — это подлинное знание, целостность, сострадание и лю</w:t>
        <w:softHyphen/>
        <w:t>бовь». Далее исследуется природа гнева, его причины, а также связанные с ним мифы. Б.Т. Свами указывает на «спусковые крючки» гнева, формулируя пять категорий «должны» и че</w:t>
        <w:softHyphen/>
        <w:t>тыре категории «виноваты» — готовое руководство для чита</w:t>
        <w:softHyphen/>
        <w:t>теля. Он не оставляет нас в неведении и дает «девять позитив</w:t>
        <w:softHyphen/>
        <w:t>ных путей обращения с «виноваты» и «должны»». Вместе с профессиональными психологами автор напоминает нам, что существует как здоровый, так и нездоровый гнев.</w:t>
      </w:r>
    </w:p>
    <w:p>
      <w:pPr>
        <w:pStyle w:val="Normal1"/>
        <w:shd w:fill="FFFFFF" w:val="clear"/>
        <w:ind w:firstLine="720"/>
        <w:jc w:val="both"/>
        <w:rPr>
          <w:rFonts w:ascii="Arial" w:hAnsi="Arial" w:cs="Arial"/>
        </w:rPr>
      </w:pPr>
      <w:r>
        <w:rPr>
          <w:rFonts w:cs="Arial" w:ascii="Arial" w:hAnsi="Arial"/>
          <w:color w:val="000000"/>
        </w:rPr>
        <w:t>Рассмотрев здоровый гнев, автор переходит к описанию здоровой скорби. Чтобы сформировать у нас правильное по</w:t>
        <w:softHyphen/>
        <w:t>нимание скорби, он разбивает ее на восемь ступеней: отрече</w:t>
        <w:softHyphen/>
        <w:t>ние, гнев, чувство вины, страх, боль, печаль и, наконец, воз</w:t>
        <w:softHyphen/>
        <w:t>вращение к поискам любви. Б.Т. Свами говорит, что полезная скорбь означает, что мы должны «распознать ее, встретиться с ней лицом к лицу, испытать ее и избавиться от нее», если хотим действительно освободиться от скорби и приобрести ценный опыт. И, наконец, он раскрывает нам ис</w:t>
        <w:softHyphen/>
        <w:t>тинную причину скорби — разлуку со Всевышним Господом.</w:t>
      </w:r>
    </w:p>
    <w:p>
      <w:pPr>
        <w:pStyle w:val="Normal1"/>
        <w:shd w:fill="FFFFFF" w:val="clear"/>
        <w:ind w:firstLine="720"/>
        <w:jc w:val="both"/>
        <w:rPr>
          <w:rFonts w:ascii="Arial" w:hAnsi="Arial" w:cs="Arial"/>
        </w:rPr>
      </w:pPr>
      <w:r>
        <w:rPr>
          <w:rFonts w:cs="Arial" w:ascii="Arial" w:hAnsi="Arial"/>
          <w:color w:val="000000"/>
        </w:rPr>
        <w:t>Далее автор переходит к обсуждению проблемы депрес</w:t>
        <w:softHyphen/>
        <w:t>сии, одной из разновидностей которой является «темная ночь души». Эта глава отличается особенной глубиной. Ав</w:t>
        <w:softHyphen/>
        <w:t>тор анализирует причины депрессии, ее разновидности и предлагает методы, помогающие справиться с этим неду</w:t>
        <w:softHyphen/>
        <w:t>гом. Для достижения этой цели он предлагает нам постоянно благодарить Всевышнего, в какой бы ситуации мы ни оказа</w:t>
        <w:softHyphen/>
        <w:t>лись и дает некоторые рекомендации, как развить в себе та</w:t>
        <w:softHyphen/>
        <w:t>кую способность. В книге предлагается подробное руководст</w:t>
        <w:softHyphen/>
        <w:t>во, как справляться с депрессией и приступами паники, а также как помочь детям, ставшим жертвой этих недугов.</w:t>
      </w:r>
    </w:p>
    <w:p>
      <w:pPr>
        <w:pStyle w:val="Normal1"/>
        <w:shd w:fill="FFFFFF" w:val="clear"/>
        <w:ind w:firstLine="720"/>
        <w:jc w:val="both"/>
        <w:rPr>
          <w:rFonts w:ascii="Arial" w:hAnsi="Arial" w:cs="Arial"/>
        </w:rPr>
      </w:pPr>
      <w:r>
        <w:rPr>
          <w:rFonts w:cs="Arial" w:ascii="Arial" w:hAnsi="Arial"/>
          <w:color w:val="000000"/>
        </w:rPr>
        <w:t>Глава «Зависимость и процесс выздоровления» напоми</w:t>
        <w:softHyphen/>
        <w:t>нает нам о том, что духовный кризис зачастую путают с пси</w:t>
        <w:softHyphen/>
        <w:t>хическими нарушениями. Б.Т. Свами описывает Двенадцать Шагов, которые должен сделать человек на пути избавления от зависимости. Автор сравнивает человека, только вставше</w:t>
        <w:softHyphen/>
        <w:t>го на духовный путь, с выздоравливающим наркоманом, по</w:t>
        <w:softHyphen/>
        <w:t>скольку и тот, и другой по-прежнему находятся в рабстве многочисленных привязанностей и подвергаются многим искушениям. Последняя глава книги приносит желанное об</w:t>
        <w:softHyphen/>
        <w:t>легчение, — смех полезен для тела и для души. Б. Т. Свами призывает нас генерировать радость. Он рассматривает тера</w:t>
        <w:softHyphen/>
        <w:t>певтический эффект смеха как в физическом, так и в психоло</w:t>
        <w:softHyphen/>
        <w:t>гическом аспектах. Примеры из жизни самого автора и цитаты</w:t>
      </w:r>
      <w:r>
        <w:rPr>
          <w:rFonts w:cs="Arial" w:ascii="Arial" w:hAnsi="Arial"/>
        </w:rPr>
        <w:t xml:space="preserve"> </w:t>
      </w:r>
      <w:r>
        <w:rPr>
          <w:rFonts w:cs="Arial" w:ascii="Arial" w:hAnsi="Arial"/>
          <w:color w:val="000000"/>
        </w:rPr>
        <w:t>из священных писаний, подтверждающие изложенные им взгляды, обогащают и оживляют содержание главы. В заклю</w:t>
        <w:softHyphen/>
        <w:t>чение подводится замечательное резюме о причинах психо</w:t>
        <w:softHyphen/>
        <w:t>логических расстройств, убеждающее нас в том, что «мы са</w:t>
        <w:softHyphen/>
        <w:t>ми создали их. Мы приютили их и теперь можем со смехом отвергнуть их существование. Все это — искаженные отра</w:t>
        <w:softHyphen/>
        <w:t>жения истинных эмоций, связанных с Богом».</w:t>
      </w:r>
    </w:p>
    <w:p>
      <w:pPr>
        <w:pStyle w:val="Normal1"/>
        <w:shd w:fill="FFFFFF" w:val="clear"/>
        <w:ind w:firstLine="720"/>
        <w:jc w:val="both"/>
        <w:rPr>
          <w:rFonts w:ascii="Arial" w:hAnsi="Arial" w:cs="Arial"/>
        </w:rPr>
      </w:pPr>
      <w:r>
        <w:rPr>
          <w:rFonts w:cs="Arial" w:ascii="Arial" w:hAnsi="Arial"/>
          <w:color w:val="000000"/>
        </w:rPr>
        <w:t>Давайте же поприветствуем появление этой уникальной книги в арсенале методов психического здоровья и восполь</w:t>
        <w:softHyphen/>
        <w:t xml:space="preserve">зуемся возможностью учиться у </w:t>
      </w:r>
      <w:r>
        <w:rPr>
          <w:rFonts w:cs="Arial" w:ascii="Arial" w:hAnsi="Arial"/>
          <w:i/>
          <w:color w:val="000000"/>
        </w:rPr>
        <w:t xml:space="preserve">ачаръи </w:t>
      </w:r>
      <w:r>
        <w:rPr>
          <w:rFonts w:cs="Arial" w:ascii="Arial" w:hAnsi="Arial"/>
          <w:color w:val="000000"/>
        </w:rPr>
        <w:t>(т.е того, кто учит своим собственным примером). Наконец, я уверен, что те чи</w:t>
        <w:softHyphen/>
        <w:t>татели, которые еще не стали духовными воинами, несо</w:t>
        <w:softHyphen/>
        <w:t>мненно, присоединятся к Б.Т. Свами и станут ими.</w:t>
      </w:r>
    </w:p>
    <w:p>
      <w:pPr>
        <w:pStyle w:val="Normal1"/>
        <w:shd w:fill="FFFFFF" w:val="clear"/>
        <w:ind w:firstLine="720"/>
        <w:jc w:val="right"/>
        <w:rPr>
          <w:rFonts w:ascii="Arial" w:hAnsi="Arial" w:cs="Arial"/>
        </w:rPr>
      </w:pPr>
      <w:r>
        <w:rPr>
          <w:rFonts w:cs="Arial" w:ascii="Arial" w:hAnsi="Arial"/>
          <w:i/>
          <w:color w:val="000000"/>
        </w:rPr>
        <w:t>Рави П. Сингх,</w:t>
      </w:r>
    </w:p>
    <w:p>
      <w:pPr>
        <w:pStyle w:val="Normal1"/>
        <w:shd w:fill="FFFFFF" w:val="clear"/>
        <w:ind w:firstLine="720"/>
        <w:jc w:val="right"/>
        <w:rPr>
          <w:rFonts w:ascii="Arial" w:hAnsi="Arial" w:cs="Arial"/>
        </w:rPr>
      </w:pPr>
      <w:r>
        <w:rPr>
          <w:rFonts w:cs="Arial" w:ascii="Arial" w:hAnsi="Arial"/>
          <w:i/>
          <w:color w:val="000000"/>
        </w:rPr>
        <w:t>магистр дипломатии, почетный член Парламента,</w:t>
      </w:r>
    </w:p>
    <w:p>
      <w:pPr>
        <w:pStyle w:val="Normal1"/>
        <w:shd w:fill="FFFFFF" w:val="clear"/>
        <w:ind w:firstLine="720"/>
        <w:jc w:val="right"/>
        <w:rPr>
          <w:rFonts w:ascii="Arial" w:hAnsi="Arial" w:cs="Arial"/>
        </w:rPr>
      </w:pPr>
      <w:r>
        <w:rPr>
          <w:rFonts w:cs="Arial" w:ascii="Arial" w:hAnsi="Arial"/>
          <w:i/>
          <w:color w:val="000000"/>
        </w:rPr>
        <w:t>член Американского совета по психиатрии и неврологи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Cs w:val="22"/>
        </w:rPr>
      </w:pPr>
      <w:r>
        <w:rPr>
          <w:rFonts w:cs="Arial" w:ascii="Arial" w:hAnsi="Arial"/>
          <w:b/>
          <w:color w:val="000000"/>
          <w:szCs w:val="22"/>
        </w:rPr>
        <w:t>Предисловие редактора</w:t>
      </w:r>
    </w:p>
    <w:p>
      <w:pPr>
        <w:pStyle w:val="Normal1"/>
        <w:shd w:fill="FFFFFF" w:val="clear"/>
        <w:ind w:firstLine="720"/>
        <w:jc w:val="both"/>
        <w:rPr>
          <w:rFonts w:ascii="Arial" w:hAnsi="Arial" w:cs="Arial"/>
          <w:b/>
          <w:b/>
          <w:color w:val="000000"/>
          <w:szCs w:val="22"/>
        </w:rPr>
      </w:pPr>
      <w:r>
        <w:rPr>
          <w:rFonts w:cs="Arial" w:ascii="Arial" w:hAnsi="Arial"/>
          <w:b/>
          <w:color w:val="000000"/>
          <w:szCs w:val="22"/>
        </w:rPr>
      </w:r>
    </w:p>
    <w:p>
      <w:pPr>
        <w:pStyle w:val="Normal1"/>
        <w:shd w:fill="FFFFFF" w:val="clear"/>
        <w:ind w:firstLine="720"/>
        <w:jc w:val="both"/>
        <w:rPr>
          <w:rFonts w:ascii="Arial" w:hAnsi="Arial" w:cs="Arial"/>
        </w:rPr>
      </w:pPr>
      <w:r>
        <w:rPr>
          <w:rFonts w:cs="Arial" w:ascii="Arial" w:hAnsi="Arial"/>
          <w:color w:val="000000"/>
        </w:rPr>
        <w:t>Серия «Духовный воин» основана на выступлениях по радио и телевидению Его Святейшества Бхакти Тиртхи Свами (Сва</w:t>
        <w:softHyphen/>
        <w:t>ми Кришнапады), в которых он обращался к самым разным аудиториям по всему миру на протяжении ряда последних лет. И поскольку текст книги транскрибировался с устной ре</w:t>
        <w:softHyphen/>
        <w:t>чи, он носит характер неформальной беседы. В ходе редактирования мы старались придать тексту форму, более подходя</w:t>
        <w:softHyphen/>
        <w:t>щую для чтения, сохранив при этом дух оригинала и определенные речевые нюансы. Наша цель состояла в со</w:t>
        <w:softHyphen/>
        <w:t>здании атмосферы, способной сделать читателя частью ауди</w:t>
        <w:softHyphen/>
        <w:t>тории, чтобы он смог ощутить живое присутствие лектора, делящегося с ним духовной пищей.</w:t>
      </w:r>
    </w:p>
    <w:p>
      <w:pPr>
        <w:pStyle w:val="Normal1"/>
        <w:shd w:fill="FFFFFF" w:val="clear"/>
        <w:ind w:firstLine="720"/>
        <w:jc w:val="both"/>
        <w:rPr>
          <w:rFonts w:ascii="Arial" w:hAnsi="Arial" w:cs="Arial"/>
        </w:rPr>
      </w:pPr>
      <w:r>
        <w:rPr>
          <w:rFonts w:cs="Arial" w:ascii="Arial" w:hAnsi="Arial"/>
          <w:color w:val="000000"/>
        </w:rPr>
        <w:t>Нам хотелось бы упомянуть еще о некоторых стилисти</w:t>
        <w:softHyphen/>
        <w:t>ческих нюансах. В ходе своих бесед Б.Т. Свами затрагивает многочисленные религиозные учения. Но поскольку его ау</w:t>
        <w:softHyphen/>
        <w:t>дитория, как правило, состоит из людей, принадлежащих к христианской и ведической традициям, он ссылается глав</w:t>
        <w:softHyphen/>
        <w:t>ным образом на эти писания. Время от времени он обраща</w:t>
        <w:softHyphen/>
        <w:t>ется к санскритской терминологии Вед — обширных древних писаний, ведущих свое происхождение из той области мира, которая сегодня называется Индией. Мы старались сохранять в тексте большую часть этих терминов и объяснять их по хо</w:t>
        <w:softHyphen/>
        <w:t>ду повествования. В случае, если читателю потребуется до</w:t>
        <w:softHyphen/>
        <w:t>полнительная информация, мы рекомендуем обратиться к глоссарию. И все же некоторые из терминов мы хотели бы прояснить с самого начала.</w:t>
      </w:r>
    </w:p>
    <w:p>
      <w:pPr>
        <w:pStyle w:val="Normal1"/>
        <w:shd w:fill="FFFFFF" w:val="clear"/>
        <w:ind w:firstLine="720"/>
        <w:jc w:val="both"/>
        <w:rPr>
          <w:rFonts w:ascii="Arial" w:hAnsi="Arial" w:cs="Arial"/>
        </w:rPr>
      </w:pPr>
      <w:r>
        <w:rPr>
          <w:rFonts w:cs="Arial" w:ascii="Arial" w:hAnsi="Arial"/>
          <w:color w:val="000000"/>
        </w:rPr>
        <w:t>Говоря о едином Боге, Его Святейшество Б.Т. Свами ис</w:t>
        <w:softHyphen/>
        <w:t>пользует целый ряд различных терминов: «Всевышний Гос</w:t>
        <w:softHyphen/>
        <w:t>подь», «Верховная Личность Бога», «Кришна». Он также час</w:t>
        <w:softHyphen/>
        <w:t>то использует слово «преданные», относящееся не только к тем, кто связан с ведической культурой, но и ко всем тем, кто идет по духовному пути. Термин «девятиступенчатый путь» относится к различным методам преданного служения Богу: слушанию и беседам о Господе, беседам о Нем, памято</w:t>
        <w:softHyphen/>
        <w:t>ванию о Нем, вознесению молитв, служению Господу, полно</w:t>
        <w:softHyphen/>
        <w:t>му преданию себя Богу и т.д.</w:t>
      </w:r>
    </w:p>
    <w:p>
      <w:pPr>
        <w:pStyle w:val="Normal1"/>
        <w:shd w:fill="FFFFFF" w:val="clear"/>
        <w:ind w:firstLine="720"/>
        <w:jc w:val="both"/>
        <w:rPr>
          <w:rFonts w:ascii="Arial" w:hAnsi="Arial" w:cs="Arial"/>
        </w:rPr>
      </w:pPr>
      <w:r>
        <w:rPr>
          <w:rFonts w:cs="Arial" w:ascii="Arial" w:hAnsi="Arial"/>
          <w:color w:val="000000"/>
        </w:rPr>
        <w:t>Каждая глава завершается обменом вопросами и ответа</w:t>
        <w:softHyphen/>
        <w:t>ми, происходившим во время лекций, которые легли в осно</w:t>
        <w:softHyphen/>
        <w:t>ву данной книги. Мы надеемся, что таким образом вы полу</w:t>
        <w:softHyphen/>
        <w:t>чите ответы на некоторые из вопросов, возникших у вас в ходе чтения. Кроме того, это поможет вам по-новому взгля</w:t>
        <w:softHyphen/>
        <w:t>нуть на обсуждаемые вопросы.</w:t>
      </w:r>
    </w:p>
    <w:p>
      <w:pPr>
        <w:pStyle w:val="Normal1"/>
        <w:shd w:fill="FFFFFF" w:val="clear"/>
        <w:ind w:firstLine="720"/>
        <w:jc w:val="both"/>
        <w:rPr/>
      </w:pPr>
      <w:r>
        <w:rPr>
          <w:rFonts w:cs="Arial" w:ascii="Arial" w:hAnsi="Arial"/>
          <w:color w:val="000000"/>
        </w:rPr>
        <w:t>Данная книга представляет собой четвертый том серии «Духовный воин». Первые три тома: «Духовный воин - 1: Ду</w:t>
        <w:softHyphen/>
        <w:t>ховные истины в психических явлениях», «Духовный воин - 2: Обращая вожделение в любовь» и «Духовный воин - 3: Уте</w:t>
        <w:softHyphen/>
        <w:t>шение сердца в трудные времена» — уже вышли в свет и пе</w:t>
        <w:softHyphen/>
        <w:t xml:space="preserve">реведены на ряд языков (в том числе на русский — </w:t>
      </w:r>
      <w:r>
        <w:rPr>
          <w:rFonts w:cs="Arial" w:ascii="Arial" w:hAnsi="Arial"/>
          <w:i/>
          <w:color w:val="000000"/>
        </w:rPr>
        <w:t xml:space="preserve">прим, перев.) </w:t>
      </w:r>
      <w:r>
        <w:rPr>
          <w:rFonts w:cs="Arial" w:ascii="Arial" w:hAnsi="Arial"/>
          <w:color w:val="000000"/>
        </w:rPr>
        <w:t>наряду с другими работами Его Святейшества. Информация, представленная на страницах этой книги, со</w:t>
        <w:softHyphen/>
        <w:t>кровенна, и мы надеемся, что вы серьезно отнесетесь к этим наставлениям — тогда ваша жизнь превратится в увлекатель</w:t>
        <w:softHyphen/>
        <w:t>ное и возвышенное путешеств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rPr>
      </w:pPr>
      <w:r>
        <w:rPr>
          <w:rFonts w:cs="Arial" w:ascii="Arial" w:hAnsi="Arial"/>
          <w:b/>
          <w:color w:val="000000"/>
        </w:rPr>
        <w:t>Предисловие автор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Книги «Духовный воин - 4: Победа над врагами ума» и «Ду</w:t>
        <w:softHyphen/>
        <w:t>ховный воин - 5: Как сделать ум вашим лучшим другом» пи</w:t>
        <w:softHyphen/>
        <w:t>сались одновременно. Это две разные книги, однако если чи</w:t>
        <w:softHyphen/>
        <w:t>тать их вместе, они будут взаимно дополнять друг друга, причем в гораздо большей степени, чем предыдущие книги этой серии.</w:t>
      </w:r>
    </w:p>
    <w:p>
      <w:pPr>
        <w:pStyle w:val="Normal1"/>
        <w:shd w:fill="FFFFFF" w:val="clear"/>
        <w:ind w:firstLine="720"/>
        <w:jc w:val="both"/>
        <w:rPr>
          <w:rFonts w:ascii="Arial" w:hAnsi="Arial" w:cs="Arial"/>
        </w:rPr>
      </w:pPr>
      <w:r>
        <w:rPr>
          <w:rFonts w:cs="Arial" w:ascii="Arial" w:hAnsi="Arial"/>
          <w:color w:val="000000"/>
        </w:rPr>
        <w:t>Около пятидесяти пяти процентов моего служения связа</w:t>
        <w:softHyphen/>
        <w:t>но с вайшнавскими общинами и организациями по всему миру, поклоняющимися личностному Богу в традиции, ко</w:t>
        <w:softHyphen/>
        <w:t>торую многие называют индуизмом. Оставшиеся сорок пять процентов моей деятельности связаны с обучением руково</w:t>
        <w:softHyphen/>
        <w:t>дителей международных коммерческих, медицинских и ду</w:t>
        <w:softHyphen/>
        <w:t>ховных организаций. Областью моего особого интереса явля</w:t>
        <w:softHyphen/>
        <w:t>ется помощь руководителям этих организаций в развитии подлинных качеств лидера. Я также стремлюсь помочь после</w:t>
        <w:softHyphen/>
        <w:t>дователям  различных  духовных  направлений  избежать инертности и препятствий, чтобы они смогли по-настояще</w:t>
        <w:softHyphen/>
        <w:t>му помочь себе и своим организациям.</w:t>
      </w:r>
    </w:p>
    <w:p>
      <w:pPr>
        <w:pStyle w:val="Normal1"/>
        <w:shd w:fill="FFFFFF" w:val="clear"/>
        <w:ind w:firstLine="720"/>
        <w:jc w:val="both"/>
        <w:rPr>
          <w:rFonts w:ascii="Arial" w:hAnsi="Arial" w:cs="Arial"/>
        </w:rPr>
      </w:pPr>
      <w:r>
        <w:rPr>
          <w:rFonts w:cs="Arial" w:ascii="Arial" w:hAnsi="Arial"/>
          <w:color w:val="000000"/>
        </w:rPr>
        <w:t>В своем недавнем турне по сорока странам мира я обсуж</w:t>
        <w:softHyphen/>
        <w:t>дал многое из того, о чем пойдет речь в четвертом и пятом то</w:t>
        <w:softHyphen/>
        <w:t>мах «Духовного воина». По окончании тура у меня возникло желание издать часть этого материала в печатной форме, чтобы помочь людям преодолевать инертность, помехи и препятствия в своей жизни. Я видел, что во всех сообществах люди страдают от бездеятельности и зачастую испытывают</w:t>
      </w:r>
      <w:r>
        <w:rPr>
          <w:rFonts w:cs="Arial" w:ascii="Arial" w:hAnsi="Arial"/>
        </w:rPr>
        <w:t xml:space="preserve"> </w:t>
      </w:r>
      <w:r>
        <w:rPr>
          <w:rFonts w:cs="Arial" w:ascii="Arial" w:hAnsi="Arial"/>
          <w:color w:val="000000"/>
        </w:rPr>
        <w:t>сильный психологический дискомфорт. И поскольку я мо</w:t>
        <w:softHyphen/>
        <w:t>лился о том, чтобы помочь избавиться от страданий как мож</w:t>
        <w:softHyphen/>
        <w:t>но большему количеству людей, идея издания четвертого и пятого томов «Духовного воина» стала результатом этого желания.</w:t>
      </w:r>
    </w:p>
    <w:p>
      <w:pPr>
        <w:pStyle w:val="Normal1"/>
        <w:shd w:fill="FFFFFF" w:val="clear"/>
        <w:ind w:firstLine="720"/>
        <w:jc w:val="both"/>
        <w:rPr/>
      </w:pPr>
      <w:r>
        <w:rPr>
          <w:rFonts w:cs="Arial" w:ascii="Arial" w:hAnsi="Arial"/>
          <w:color w:val="000000"/>
        </w:rPr>
        <w:t xml:space="preserve">На санскрите названия главных врагов ума звучат так: </w:t>
      </w:r>
      <w:r>
        <w:rPr>
          <w:rFonts w:cs="Arial" w:ascii="Arial" w:hAnsi="Arial"/>
          <w:i/>
          <w:color w:val="000000"/>
        </w:rPr>
        <w:t xml:space="preserve">бхайя </w:t>
      </w:r>
      <w:r>
        <w:rPr>
          <w:rFonts w:cs="Arial" w:ascii="Arial" w:hAnsi="Arial"/>
          <w:color w:val="000000"/>
        </w:rPr>
        <w:t xml:space="preserve">(гнев), </w:t>
      </w:r>
      <w:r>
        <w:rPr>
          <w:rFonts w:cs="Arial" w:ascii="Arial" w:hAnsi="Arial"/>
          <w:i/>
          <w:color w:val="000000"/>
        </w:rPr>
        <w:t xml:space="preserve">кома </w:t>
      </w:r>
      <w:r>
        <w:rPr>
          <w:rFonts w:cs="Arial" w:ascii="Arial" w:hAnsi="Arial"/>
          <w:color w:val="000000"/>
        </w:rPr>
        <w:t xml:space="preserve">(похоть), </w:t>
      </w:r>
      <w:r>
        <w:rPr>
          <w:rFonts w:cs="Arial" w:ascii="Arial" w:hAnsi="Arial"/>
          <w:i/>
          <w:color w:val="000000"/>
        </w:rPr>
        <w:t xml:space="preserve">кродха </w:t>
      </w:r>
      <w:r>
        <w:rPr>
          <w:rFonts w:cs="Arial" w:ascii="Arial" w:hAnsi="Arial"/>
          <w:color w:val="000000"/>
        </w:rPr>
        <w:t xml:space="preserve">(гнев), </w:t>
      </w:r>
      <w:r>
        <w:rPr>
          <w:rFonts w:cs="Arial" w:ascii="Arial" w:hAnsi="Arial"/>
          <w:i/>
          <w:color w:val="000000"/>
        </w:rPr>
        <w:t xml:space="preserve">лобха </w:t>
      </w:r>
      <w:r>
        <w:rPr>
          <w:rFonts w:cs="Arial" w:ascii="Arial" w:hAnsi="Arial"/>
          <w:color w:val="000000"/>
        </w:rPr>
        <w:t xml:space="preserve">(жадность), </w:t>
      </w:r>
      <w:r>
        <w:rPr>
          <w:rFonts w:cs="Arial" w:ascii="Arial" w:hAnsi="Arial"/>
          <w:i/>
          <w:color w:val="000000"/>
        </w:rPr>
        <w:t xml:space="preserve">матсаръя </w:t>
      </w:r>
      <w:r>
        <w:rPr>
          <w:rFonts w:cs="Arial" w:ascii="Arial" w:hAnsi="Arial"/>
          <w:color w:val="000000"/>
        </w:rPr>
        <w:t xml:space="preserve">(зависть), </w:t>
      </w:r>
      <w:r>
        <w:rPr>
          <w:rFonts w:cs="Arial" w:ascii="Arial" w:hAnsi="Arial"/>
          <w:i/>
          <w:color w:val="000000"/>
        </w:rPr>
        <w:t xml:space="preserve">мода </w:t>
      </w:r>
      <w:r>
        <w:rPr>
          <w:rFonts w:cs="Arial" w:ascii="Arial" w:hAnsi="Arial"/>
          <w:color w:val="000000"/>
        </w:rPr>
        <w:t xml:space="preserve">(безумие) и </w:t>
      </w:r>
      <w:r>
        <w:rPr>
          <w:rFonts w:cs="Arial" w:ascii="Arial" w:hAnsi="Arial"/>
          <w:i/>
          <w:color w:val="000000"/>
        </w:rPr>
        <w:t xml:space="preserve">моха </w:t>
      </w:r>
      <w:r>
        <w:rPr>
          <w:rFonts w:cs="Arial" w:ascii="Arial" w:hAnsi="Arial"/>
          <w:color w:val="000000"/>
        </w:rPr>
        <w:t>(иллюзия). Их со</w:t>
        <w:softHyphen/>
        <w:t>общниками являются скорбь, депрессия, хроническое беспо</w:t>
        <w:softHyphen/>
        <w:t>койство, приступы паники, одержимость, посттравматичес</w:t>
        <w:softHyphen/>
        <w:t>кий стресс и всевозможные фобии. В 4-м и 5-м томах «Духовного воина» я выявляю этих врагов и указываю пути избавления от их влияния. Все они порождены ложным эго, и это означает, что подлинным решением проблемы являет</w:t>
        <w:softHyphen/>
        <w:t>ся преобразование ложного эго в истинное. Четвертый и пя</w:t>
        <w:softHyphen/>
        <w:t>тый тома «Духовного воина» предложат читателю ряд мето</w:t>
        <w:softHyphen/>
        <w:t>дов для достижения этой цели. Итак, духовные воины, в вашем распоряжении дополнительная духовная амуниция в борьбе за мир и любов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t>Глава первая</w:t>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ИЗБЕГАЙТЕ ЧРЕЗМЕРНЫХ БЕСПОКОЙСТВ</w:t>
      </w:r>
    </w:p>
    <w:p>
      <w:pPr>
        <w:pStyle w:val="Normal1"/>
        <w:shd w:fill="FFFFFF" w:val="clear"/>
        <w:ind w:firstLine="720"/>
        <w:jc w:val="both"/>
        <w:rPr>
          <w:rFonts w:ascii="Arial" w:hAnsi="Arial" w:cs="Arial"/>
          <w:b/>
          <w:b/>
          <w:i/>
          <w:i/>
          <w:color w:val="000000"/>
          <w:sz w:val="34"/>
          <w:szCs w:val="36"/>
        </w:rPr>
      </w:pPr>
      <w:r>
        <w:rPr>
          <w:rFonts w:cs="Arial" w:ascii="Arial" w:hAnsi="Arial"/>
          <w:b/>
          <w:i/>
          <w:color w:val="000000"/>
          <w:sz w:val="34"/>
          <w:szCs w:val="36"/>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left="2880" w:firstLine="720"/>
        <w:jc w:val="both"/>
        <w:rPr>
          <w:rFonts w:ascii="Arial" w:hAnsi="Arial" w:cs="Arial"/>
        </w:rPr>
      </w:pPr>
      <w:r>
        <w:rPr>
          <w:rFonts w:cs="Arial" w:ascii="Arial" w:hAnsi="Arial"/>
          <w:i/>
          <w:color w:val="000000"/>
        </w:rPr>
        <w:t>аханкара-критам бандхам</w:t>
      </w:r>
    </w:p>
    <w:p>
      <w:pPr>
        <w:pStyle w:val="Normal1"/>
        <w:shd w:fill="FFFFFF" w:val="clear"/>
        <w:ind w:left="2880" w:firstLine="720"/>
        <w:jc w:val="both"/>
        <w:rPr>
          <w:rFonts w:ascii="Arial" w:hAnsi="Arial" w:cs="Arial"/>
        </w:rPr>
      </w:pPr>
      <w:r>
        <w:rPr>
          <w:rFonts w:cs="Arial" w:ascii="Arial" w:hAnsi="Arial"/>
          <w:i/>
          <w:color w:val="000000"/>
        </w:rPr>
        <w:t>атмано 'ртха-випарйайам</w:t>
      </w:r>
    </w:p>
    <w:p>
      <w:pPr>
        <w:pStyle w:val="Normal1"/>
        <w:shd w:fill="FFFFFF" w:val="clear"/>
        <w:ind w:left="2880" w:firstLine="720"/>
        <w:jc w:val="both"/>
        <w:rPr>
          <w:rFonts w:ascii="Arial" w:hAnsi="Arial" w:cs="Arial"/>
        </w:rPr>
      </w:pPr>
      <w:r>
        <w:rPr>
          <w:rFonts w:cs="Arial" w:ascii="Arial" w:hAnsi="Arial"/>
          <w:i/>
          <w:color w:val="000000"/>
        </w:rPr>
        <w:t>видван нирвидйа самсара-</w:t>
      </w:r>
    </w:p>
    <w:p>
      <w:pPr>
        <w:pStyle w:val="Normal1"/>
        <w:shd w:fill="FFFFFF" w:val="clear"/>
        <w:ind w:left="2880" w:firstLine="720"/>
        <w:jc w:val="both"/>
        <w:rPr>
          <w:rFonts w:ascii="Arial" w:hAnsi="Arial" w:cs="Arial"/>
          <w:i/>
          <w:i/>
          <w:color w:val="000000"/>
        </w:rPr>
      </w:pPr>
      <w:r>
        <w:rPr>
          <w:rFonts w:cs="Arial" w:ascii="Arial" w:hAnsi="Arial"/>
          <w:i/>
          <w:color w:val="000000"/>
        </w:rPr>
        <w:t>чинтам турйе стхитас тйаджет</w:t>
      </w:r>
    </w:p>
    <w:p>
      <w:pPr>
        <w:pStyle w:val="Normal1"/>
        <w:shd w:fill="FFFFFF" w:val="clear"/>
        <w:ind w:left="2880" w:firstLine="720"/>
        <w:jc w:val="both"/>
        <w:rPr>
          <w:rFonts w:ascii="Arial" w:hAnsi="Arial" w:cs="Arial"/>
        </w:rPr>
      </w:pPr>
      <w:r>
        <w:rPr>
          <w:rFonts w:cs="Arial" w:ascii="Arial" w:hAnsi="Arial"/>
          <w:i/>
          <w:color w:val="000000"/>
        </w:rPr>
        <w:t>«Шримад-Бхагаватам», 11.13.29</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pPr>
      <w:r>
        <w:rPr>
          <w:rFonts w:cs="Arial" w:ascii="Arial" w:hAnsi="Arial"/>
          <w:b/>
          <w:color w:val="000000"/>
        </w:rPr>
        <w:t>«Ложное эго живого существа ввергает его в рабст</w:t>
        <w:softHyphen/>
        <w:t>во и награждает прямо противоположным тому, что оно желает. Поэтому разумный человек дол</w:t>
        <w:softHyphen/>
        <w:t xml:space="preserve">жен беспокоиться не о том, </w:t>
      </w:r>
      <w:r>
        <w:rPr>
          <w:rFonts w:cs="Arial" w:ascii="Arial" w:hAnsi="Arial"/>
          <w:b/>
          <w:i/>
          <w:color w:val="000000"/>
        </w:rPr>
        <w:t xml:space="preserve">как </w:t>
      </w:r>
      <w:r>
        <w:rPr>
          <w:rFonts w:cs="Arial" w:ascii="Arial" w:hAnsi="Arial"/>
          <w:b/>
          <w:color w:val="000000"/>
        </w:rPr>
        <w:t>наслаждаться ма</w:t>
        <w:softHyphen/>
        <w:t>териальной жизнью, а о том, чтобы постоянно пребывать в Господе, находящемся вне сферы действия материального сознания».</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rPr>
          <w:rFonts w:ascii="Arial" w:hAnsi="Arial" w:cs="Arial"/>
          <w:b/>
          <w:b/>
          <w:color w:val="000000"/>
          <w:sz w:val="28"/>
          <w:szCs w:val="28"/>
        </w:rPr>
      </w:pPr>
      <w:r>
        <w:rPr>
          <w:rFonts w:cs="Arial" w:ascii="Arial" w:hAnsi="Arial"/>
          <w:b/>
          <w:color w:val="000000"/>
          <w:sz w:val="28"/>
          <w:szCs w:val="28"/>
        </w:rPr>
        <w:t>Не бойтес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древнем ведическом писании, которое называется «Бхагавад-гита», Господь говорит Арджуне:</w:t>
      </w:r>
    </w:p>
    <w:p>
      <w:pPr>
        <w:pStyle w:val="Normal1"/>
        <w:shd w:fill="FFFFFF" w:val="clear"/>
        <w:ind w:firstLine="720"/>
        <w:jc w:val="both"/>
        <w:rPr>
          <w:rFonts w:ascii="Arial" w:hAnsi="Arial" w:cs="Arial"/>
        </w:rPr>
      </w:pPr>
      <w:r>
        <w:rPr>
          <w:rFonts w:cs="Arial" w:ascii="Arial" w:hAnsi="Arial"/>
          <w:i/>
          <w:color w:val="000000"/>
        </w:rPr>
        <w:t>сарва-дхарман паритйаджйа мам экам ширинам враджа ахам твам сарва-папебхйо мокшайишйами ма шучах</w:t>
      </w:r>
    </w:p>
    <w:p>
      <w:pPr>
        <w:pStyle w:val="Normal1"/>
        <w:shd w:fill="FFFFFF" w:val="clear"/>
        <w:ind w:firstLine="720"/>
        <w:jc w:val="both"/>
        <w:rPr/>
      </w:pPr>
      <w:r>
        <w:rPr>
          <w:rFonts w:cs="Arial" w:ascii="Arial" w:hAnsi="Arial"/>
          <w:color w:val="000000"/>
        </w:rPr>
        <w:t xml:space="preserve">«Оставь все религиозные обязанности и просто предайся Мне. Я избавлю тебя от всех последствий твоих грехов. Не бойся ничего.» </w:t>
      </w:r>
      <w:r>
        <w:rPr>
          <w:rFonts w:cs="Arial" w:ascii="Arial" w:hAnsi="Arial"/>
          <w:i/>
          <w:color w:val="000000"/>
        </w:rPr>
        <w:t>(«Бхагавад-гита», 18.66)</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В конце беседы с Арджуной Господь призывает Своего слугу отбросить страх и беспокойство, и это наставление важно для всех нас. Почему Господь призывает Арджуну бес</w:t>
        <w:softHyphen/>
        <w:t xml:space="preserve">страшно отбросить все религиозные обязанности и просто предаться Ему? Описав </w:t>
      </w:r>
      <w:r>
        <w:rPr>
          <w:rFonts w:cs="Arial" w:ascii="Arial" w:hAnsi="Arial"/>
          <w:i/>
          <w:color w:val="000000"/>
        </w:rPr>
        <w:t xml:space="preserve">карма-йогу, хатха-йогу, гъяга-йогу </w:t>
      </w:r>
      <w:r>
        <w:rPr>
          <w:rFonts w:cs="Arial" w:ascii="Arial" w:hAnsi="Arial"/>
          <w:color w:val="000000"/>
        </w:rPr>
        <w:t xml:space="preserve">и </w:t>
      </w:r>
      <w:r>
        <w:rPr>
          <w:rFonts w:cs="Arial" w:ascii="Arial" w:hAnsi="Arial"/>
          <w:i/>
          <w:color w:val="000000"/>
        </w:rPr>
        <w:t xml:space="preserve">аштанга-йогу, </w:t>
      </w:r>
      <w:r>
        <w:rPr>
          <w:rFonts w:cs="Arial" w:ascii="Arial" w:hAnsi="Arial"/>
          <w:color w:val="000000"/>
        </w:rPr>
        <w:t>Господь говорит, что все это — лишь подготовительные ступени, что нужно принять суть и отка</w:t>
        <w:softHyphen/>
        <w:t>заться от поверхностных, второстепенных соображений. При</w:t>
        <w:softHyphen/>
        <w:t>знание Господа нашим истинным благожелателем, лучшим другом и высшим покровителем основывается на глубоком знании и составляет суть духовной жизни. Если мы сможем осознать эти истины, для беспокойств не будет оснований.</w:t>
      </w:r>
    </w:p>
    <w:p>
      <w:pPr>
        <w:pStyle w:val="Normal1"/>
        <w:shd w:fill="FFFFFF" w:val="clear"/>
        <w:ind w:firstLine="720"/>
        <w:jc w:val="both"/>
        <w:rPr/>
      </w:pPr>
      <w:r>
        <w:rPr>
          <w:rFonts w:cs="Arial" w:ascii="Arial" w:hAnsi="Arial"/>
          <w:color w:val="000000"/>
        </w:rPr>
        <w:t>В «Шримад-Бхагаватам», самом возвышенном ведичес</w:t>
        <w:softHyphen/>
        <w:t>ком тексте, говорится, что из четырех видов деятельности (еды, сна, совокупления и страха) страх — самый труднопре</w:t>
        <w:softHyphen/>
        <w:t>одолимый, поскольку он присутствует и в трех остальных. Беспокойство препятствует развитию любви и преданности, ибо беспокойство и страх несовместимы с любовью и пре</w:t>
        <w:softHyphen/>
        <w:t>данностью. Любовь и страх плохо сочетаются. Любая дея</w:t>
        <w:softHyphen/>
        <w:t xml:space="preserve">тельность попадает в одну из двух категорий: </w:t>
      </w:r>
      <w:r>
        <w:rPr>
          <w:rFonts w:cs="Arial" w:ascii="Arial" w:hAnsi="Arial"/>
          <w:i/>
          <w:color w:val="000000"/>
        </w:rPr>
        <w:t xml:space="preserve">кома </w:t>
      </w:r>
      <w:r>
        <w:rPr>
          <w:rFonts w:cs="Arial" w:ascii="Arial" w:hAnsi="Arial"/>
          <w:color w:val="000000"/>
        </w:rPr>
        <w:t>(вожделе</w:t>
        <w:softHyphen/>
        <w:t xml:space="preserve">ние) или </w:t>
      </w:r>
      <w:r>
        <w:rPr>
          <w:rFonts w:cs="Arial" w:ascii="Arial" w:hAnsi="Arial"/>
          <w:i/>
          <w:color w:val="000000"/>
        </w:rPr>
        <w:t xml:space="preserve">према </w:t>
      </w:r>
      <w:r>
        <w:rPr>
          <w:rFonts w:cs="Arial" w:ascii="Arial" w:hAnsi="Arial"/>
          <w:color w:val="000000"/>
        </w:rPr>
        <w:t>(любовь). Поэтому идущий по пути любви и преданности должен освободиться от страха и сомнений. Как же преданному удается этого добиться и что этому меша</w:t>
        <w:softHyphen/>
        <w:t>ет? Мы надеемся получить ответ на все эти вопросы, рассмо</w:t>
        <w:softHyphen/>
        <w:t>трев беспокойство с психологической, социальной и духов</w:t>
        <w:softHyphen/>
        <w:t>ной точек зрения. Настоящий духовный воин никогда не оказывается во власти чрезмерных беспокойств, ибо он постоянно поглощен тем, что отдает или получает любов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 xml:space="preserve">Беспокойство умаляет положение Господа </w:t>
      </w:r>
    </w:p>
    <w:p>
      <w:pPr>
        <w:pStyle w:val="Normal1"/>
        <w:shd w:fill="FFFFFF" w:val="clear"/>
        <w:ind w:firstLine="720"/>
        <w:jc w:val="both"/>
        <w:rPr>
          <w:rFonts w:ascii="Arial" w:hAnsi="Arial" w:cs="Arial"/>
          <w:b/>
          <w:b/>
          <w:color w:val="000000"/>
          <w:sz w:val="32"/>
          <w:szCs w:val="32"/>
        </w:rPr>
      </w:pPr>
      <w:r>
        <w:rPr>
          <w:rFonts w:cs="Arial" w:ascii="Arial" w:hAnsi="Arial"/>
          <w:b/>
          <w:color w:val="000000"/>
          <w:sz w:val="28"/>
          <w:szCs w:val="28"/>
        </w:rPr>
        <w:t>как Верховного Повелителя</w:t>
      </w:r>
    </w:p>
    <w:p>
      <w:pPr>
        <w:pStyle w:val="Normal1"/>
        <w:shd w:fill="FFFFFF" w:val="clear"/>
        <w:ind w:firstLine="720"/>
        <w:jc w:val="both"/>
        <w:rPr>
          <w:rFonts w:ascii="Arial" w:hAnsi="Arial" w:cs="Arial"/>
          <w:b/>
          <w:b/>
          <w:color w:val="000000"/>
          <w:sz w:val="32"/>
          <w:szCs w:val="32"/>
        </w:rPr>
      </w:pPr>
      <w:r>
        <w:rPr>
          <w:rFonts w:cs="Arial" w:ascii="Arial" w:hAnsi="Arial"/>
          <w:b/>
          <w:color w:val="000000"/>
          <w:sz w:val="32"/>
          <w:szCs w:val="32"/>
        </w:rPr>
      </w:r>
    </w:p>
    <w:p>
      <w:pPr>
        <w:pStyle w:val="Normal1"/>
        <w:shd w:fill="FFFFFF" w:val="clear"/>
        <w:ind w:firstLine="720"/>
        <w:jc w:val="both"/>
        <w:rPr>
          <w:rFonts w:ascii="Arial" w:hAnsi="Arial" w:cs="Arial"/>
        </w:rPr>
      </w:pPr>
      <w:r>
        <w:rPr>
          <w:rFonts w:cs="Arial" w:ascii="Arial" w:hAnsi="Arial"/>
          <w:smallCaps/>
          <w:color w:val="000000"/>
        </w:rPr>
        <w:t xml:space="preserve">если </w:t>
      </w:r>
      <w:r>
        <w:rPr>
          <w:rFonts w:cs="Arial" w:ascii="Arial" w:hAnsi="Arial"/>
          <w:color w:val="000000"/>
        </w:rPr>
        <w:t xml:space="preserve">внимательно изучить жизнь великих </w:t>
      </w:r>
      <w:r>
        <w:rPr>
          <w:rFonts w:cs="Arial" w:ascii="Arial" w:hAnsi="Arial"/>
          <w:i/>
          <w:color w:val="000000"/>
        </w:rPr>
        <w:t xml:space="preserve">ачаръев </w:t>
      </w:r>
      <w:r>
        <w:rPr>
          <w:rFonts w:cs="Arial" w:ascii="Arial" w:hAnsi="Arial"/>
          <w:color w:val="000000"/>
        </w:rPr>
        <w:t>— ду</w:t>
        <w:softHyphen/>
        <w:t>ховных учителей и пророков — мы обнаружим, что они ни</w:t>
        <w:softHyphen/>
        <w:t>когда не отдавались во власть чрезмерных беспокойств, пре</w:t>
        <w:softHyphen/>
        <w:t>пятствующих развитию ростка преданности в сердце и мешающих человеку полностью предаться Богу. Чрезмер</w:t>
        <w:softHyphen/>
        <w:t>ное беспокойство подразумевает потерю контроля над дея</w:t>
        <w:softHyphen/>
        <w:t xml:space="preserve">тельностью ума. Это означает, что мы не способны в полной мере воспринять милость Бога и осознать Его как всеведущую Верховную Личность Бога, управляющую всем, - </w:t>
      </w:r>
      <w:r>
        <w:rPr>
          <w:rFonts w:cs="Arial" w:ascii="Arial" w:hAnsi="Arial"/>
          <w:i/>
          <w:color w:val="000000"/>
        </w:rPr>
        <w:t>кришнас ту бхагаван сваям.</w:t>
      </w:r>
    </w:p>
    <w:p>
      <w:pPr>
        <w:pStyle w:val="Normal1"/>
        <w:shd w:fill="FFFFFF" w:val="clear"/>
        <w:ind w:firstLine="720"/>
        <w:jc w:val="both"/>
        <w:rPr>
          <w:rFonts w:ascii="Arial" w:hAnsi="Arial" w:cs="Arial"/>
        </w:rPr>
      </w:pPr>
      <w:r>
        <w:rPr>
          <w:rFonts w:cs="Arial" w:ascii="Arial" w:hAnsi="Arial"/>
          <w:color w:val="000000"/>
        </w:rPr>
        <w:t>Другими словами, беспокойство — это неспособность по</w:t>
        <w:softHyphen/>
        <w:t>нять положение Бога как того, кто во всей полноте обладает шестью достоинствами (красотой, силой, знанием, славой, богатством и отречением). Охваченный беспокойством чело</w:t>
        <w:softHyphen/>
        <w:t>век слишком поглощен мыслями о своей судьбе и считает Господа недостаточно милосердным. Он начинает считать се</w:t>
        <w:softHyphen/>
        <w:t>бя ответственным за все происходящее и не верит в то, что Господь пребывает в его сердце. Из поколения в поколение, из века в век беспокойство затрудняет нам доступ к милости Господа. Оно закрывает нам доступ к могуществу Бога, кото</w:t>
        <w:softHyphen/>
        <w:t xml:space="preserve">рое проявляется в Его </w:t>
      </w:r>
      <w:r>
        <w:rPr>
          <w:rFonts w:cs="Arial" w:ascii="Arial" w:hAnsi="Arial"/>
          <w:i/>
          <w:color w:val="000000"/>
        </w:rPr>
        <w:t xml:space="preserve">аватарах, </w:t>
      </w:r>
      <w:r>
        <w:rPr>
          <w:rFonts w:cs="Arial" w:ascii="Arial" w:hAnsi="Arial"/>
          <w:color w:val="000000"/>
        </w:rPr>
        <w:t>воплощениях, нисходящих в этот мир ради уничтожения негодяев, защиты Своих пре</w:t>
        <w:softHyphen/>
        <w:t>данных и утверждения чистого преданного служения.</w:t>
      </w:r>
    </w:p>
    <w:p>
      <w:pPr>
        <w:pStyle w:val="Normal1"/>
        <w:shd w:fill="FFFFFF" w:val="clear"/>
        <w:ind w:firstLine="720"/>
        <w:jc w:val="both"/>
        <w:rPr>
          <w:rFonts w:ascii="Arial" w:hAnsi="Arial" w:cs="Arial"/>
        </w:rPr>
      </w:pPr>
      <w:r>
        <w:rPr>
          <w:rFonts w:cs="Arial" w:ascii="Arial" w:hAnsi="Arial"/>
          <w:color w:val="000000"/>
        </w:rPr>
        <w:t>Господь призывает нас отбросить всякое беспокойство и занять ум позитивной деятельностью:</w:t>
      </w:r>
    </w:p>
    <w:p>
      <w:pPr>
        <w:pStyle w:val="Normal1"/>
        <w:shd w:fill="FFFFFF" w:val="clear"/>
        <w:ind w:firstLine="720"/>
        <w:jc w:val="both"/>
        <w:rPr>
          <w:rFonts w:ascii="Arial" w:hAnsi="Arial" w:cs="Arial"/>
        </w:rPr>
      </w:pPr>
      <w:r>
        <w:rPr>
          <w:rFonts w:cs="Arial" w:ascii="Arial" w:hAnsi="Arial"/>
          <w:i/>
          <w:color w:val="000000"/>
        </w:rPr>
        <w:t>ман-мана бхава мад-бхакто</w:t>
      </w:r>
    </w:p>
    <w:p>
      <w:pPr>
        <w:pStyle w:val="Normal1"/>
        <w:shd w:fill="FFFFFF" w:val="clear"/>
        <w:ind w:firstLine="720"/>
        <w:jc w:val="both"/>
        <w:rPr>
          <w:rFonts w:ascii="Arial" w:hAnsi="Arial" w:cs="Arial"/>
        </w:rPr>
      </w:pPr>
      <w:r>
        <w:rPr>
          <w:rFonts w:cs="Arial" w:ascii="Arial" w:hAnsi="Arial"/>
          <w:i/>
          <w:color w:val="000000"/>
        </w:rPr>
        <w:t>мад-йаджи мам намаскуру мам эваишйаси йуктваивам</w:t>
      </w:r>
    </w:p>
    <w:p>
      <w:pPr>
        <w:pStyle w:val="Normal1"/>
        <w:shd w:fill="FFFFFF" w:val="clear"/>
        <w:ind w:firstLine="720"/>
        <w:jc w:val="both"/>
        <w:rPr>
          <w:rFonts w:ascii="Arial" w:hAnsi="Arial" w:cs="Arial"/>
        </w:rPr>
      </w:pPr>
      <w:r>
        <w:rPr>
          <w:rFonts w:cs="Arial" w:ascii="Arial" w:hAnsi="Arial"/>
          <w:i/>
          <w:color w:val="000000"/>
        </w:rPr>
        <w:t>атманам мат-парайанах</w:t>
      </w:r>
    </w:p>
    <w:p>
      <w:pPr>
        <w:pStyle w:val="Normal1"/>
        <w:shd w:fill="FFFFFF" w:val="clear"/>
        <w:ind w:firstLine="720"/>
        <w:jc w:val="both"/>
        <w:rPr>
          <w:rFonts w:ascii="Arial" w:hAnsi="Arial" w:cs="Arial"/>
        </w:rPr>
      </w:pPr>
      <w:r>
        <w:rPr>
          <w:rFonts w:cs="Arial" w:ascii="Arial" w:hAnsi="Arial"/>
          <w:color w:val="000000"/>
        </w:rPr>
        <w:t>«Всегда думай обо Мне, стань Моим преданным, падай передо Мной ниц и поклоняйся Мне. Пол</w:t>
        <w:softHyphen/>
        <w:t>ностью сосредоточившись на Мне, ты непремен</w:t>
        <w:softHyphen/>
        <w:t>но придешь ко Мне.»</w:t>
      </w:r>
    </w:p>
    <w:p>
      <w:pPr>
        <w:pStyle w:val="Normal1"/>
        <w:shd w:fill="FFFFFF" w:val="clear"/>
        <w:ind w:firstLine="720"/>
        <w:jc w:val="both"/>
        <w:rPr>
          <w:rFonts w:ascii="Arial" w:hAnsi="Arial" w:cs="Arial"/>
          <w:i/>
          <w:i/>
          <w:color w:val="000000"/>
        </w:rPr>
      </w:pPr>
      <w:r>
        <w:rPr>
          <w:rFonts w:cs="Arial" w:ascii="Arial" w:hAnsi="Arial"/>
          <w:i/>
          <w:color w:val="000000"/>
        </w:rPr>
        <w:t>(«Бхагавад-гита», 9.34)</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Господь призывает нас не беспокоиться о результатах на</w:t>
        <w:softHyphen/>
        <w:t>шей деятельности. Это утверждение можно сопоставить с про</w:t>
        <w:softHyphen/>
        <w:t>цитированным выше стихом 18.66, в котором Господь призы</w:t>
        <w:softHyphen/>
        <w:t>вает Арджуну отбросить сомнения и страх. Вместо того, чтобы беспокоиться, он должен просто предаться, и Господь поможет ему соответственно степени его преданности. В следующий раз, когда вы будете охвачены беспокойством, примите во внимание эти соображения и подумайте о том, что ваша тре</w:t>
        <w:softHyphen/>
        <w:t>вога в действительности умаляет положение Бога как Верхов</w:t>
        <w:softHyphen/>
        <w:t>ного Повелителя и нашего благожелателя и занимает в вашей душе место любви и преданност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амоанализ</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Мы должны пользоваться любой возможностью, чтобы взглянуть на свой ум со стороны и еще больше утвердить его в служении Господу. Первым делом необходимо определить, до какой степени беспокойство проникло в нашу жизнь. Это поможет нам определить уровень нашей веры. </w:t>
      </w:r>
      <w:r>
        <w:rPr>
          <w:rFonts w:cs="Arial" w:ascii="Arial" w:hAnsi="Arial"/>
          <w:i/>
          <w:color w:val="000000"/>
        </w:rPr>
        <w:t xml:space="preserve">Садху, </w:t>
      </w:r>
      <w:r>
        <w:rPr>
          <w:rFonts w:cs="Arial" w:ascii="Arial" w:hAnsi="Arial"/>
          <w:color w:val="000000"/>
        </w:rPr>
        <w:t xml:space="preserve">святой, должен быть </w:t>
      </w:r>
      <w:r>
        <w:rPr>
          <w:rFonts w:cs="Arial" w:ascii="Arial" w:hAnsi="Arial"/>
          <w:i/>
          <w:color w:val="000000"/>
        </w:rPr>
        <w:t xml:space="preserve">дридха-вратой, </w:t>
      </w:r>
      <w:r>
        <w:rPr>
          <w:rFonts w:cs="Arial" w:ascii="Arial" w:hAnsi="Arial"/>
          <w:color w:val="000000"/>
        </w:rPr>
        <w:t>т.е. обладать твердой верой и ре</w:t>
        <w:softHyphen/>
        <w:t xml:space="preserve">шимостью, а также </w:t>
      </w:r>
      <w:r>
        <w:rPr>
          <w:rFonts w:cs="Arial" w:ascii="Arial" w:hAnsi="Arial"/>
          <w:i/>
          <w:color w:val="000000"/>
        </w:rPr>
        <w:t xml:space="preserve">дхирой, </w:t>
      </w:r>
      <w:r>
        <w:rPr>
          <w:rFonts w:cs="Arial" w:ascii="Arial" w:hAnsi="Arial"/>
          <w:color w:val="000000"/>
        </w:rPr>
        <w:t>очень серьезным и сосредоточен</w:t>
        <w:softHyphen/>
        <w:t>ным. Таков ли наш образ мыслей?</w:t>
      </w:r>
    </w:p>
    <w:p>
      <w:pPr>
        <w:pStyle w:val="Normal1"/>
        <w:shd w:fill="FFFFFF" w:val="clear"/>
        <w:ind w:firstLine="720"/>
        <w:jc w:val="both"/>
        <w:rPr>
          <w:rFonts w:ascii="Arial" w:hAnsi="Arial" w:cs="Arial"/>
        </w:rPr>
      </w:pPr>
      <w:r>
        <w:rPr>
          <w:rFonts w:cs="Arial" w:ascii="Arial" w:hAnsi="Arial"/>
          <w:color w:val="000000"/>
        </w:rPr>
        <w:t>Глубоко проанализировав свое поведение, многие люди осознают, что тревоги и беспокойства пронизывают все их существование. Эти беспокойства чаще всего связаны со здо</w:t>
        <w:softHyphen/>
        <w:t>ровьем или экономическими проблемами, но порой бывают совершенно бессмысленными. Например, люди думают, что надеть, куда отправиться на выходные, чем там заниматься, или о том, что о них думают другие. Все эти беспокойства це</w:t>
        <w:softHyphen/>
        <w:t>ликом основаны на телесных представлениях, на представле</w:t>
        <w:softHyphen/>
        <w:t>нии о себе как о центре вселенной. Слишком большая обес</w:t>
        <w:softHyphen/>
        <w:t>покоенность приводит к чрезмерному акценту на теле, на материи. Преданный не должен так мыслить. Всевышний Господь настоятельно рекомендует нам отбросить колебания, страх и тревоги, несмотря на постоянные нападки материаль</w:t>
        <w:softHyphen/>
        <w:t>ной энергии.</w:t>
      </w:r>
    </w:p>
    <w:p>
      <w:pPr>
        <w:pStyle w:val="Normal1"/>
        <w:shd w:fill="FFFFFF" w:val="clear"/>
        <w:ind w:firstLine="720"/>
        <w:jc w:val="both"/>
        <w:rPr>
          <w:rFonts w:ascii="Arial" w:hAnsi="Arial" w:cs="Arial"/>
          <w:color w:val="000000"/>
        </w:rPr>
      </w:pPr>
      <w:r>
        <w:rPr>
          <w:rFonts w:cs="Arial" w:ascii="Arial" w:hAnsi="Arial"/>
          <w:color w:val="000000"/>
        </w:rPr>
        <w:t>Предложим четыре различных аспекта, чтобы углубить и расширить наш анализ. Дадим определение беспокойству, предложим практические методы решения проблемы, разберем ряд цитат из священных писаний, связанных с данной темой, и, наконец, расскажем о выдающихся личностях, упо</w:t>
        <w:softHyphen/>
        <w:t>мянутых в писаниях, которые избегали состояния чрезмер</w:t>
        <w:softHyphen/>
        <w:t>ного беспокойст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Что такое беспокойство?</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ы можем дать беспокойству следующие определения:</w:t>
      </w:r>
    </w:p>
    <w:p>
      <w:pPr>
        <w:pStyle w:val="Normal1"/>
        <w:shd w:fill="FFFFFF" w:val="clear"/>
        <w:ind w:firstLine="720"/>
        <w:jc w:val="both"/>
        <w:rPr>
          <w:rFonts w:ascii="Arial" w:hAnsi="Arial" w:cs="Arial"/>
        </w:rPr>
      </w:pPr>
      <w:r>
        <w:rPr>
          <w:rFonts w:cs="Arial" w:ascii="Arial" w:hAnsi="Arial"/>
          <w:color w:val="000000"/>
        </w:rPr>
        <w:t>1.   Беспокойство — это наш выбор, зачастую продиктован</w:t>
        <w:softHyphen/>
        <w:t>ный желанием избежать перемен. Порой мы находим прибежище в беспокойстве, поскольку оно создает у нас чувство занятости и дает возможность оправдать отсутст</w:t>
        <w:softHyphen/>
        <w:t>вие конкретных действий. Вместо того, чтобы предпри</w:t>
        <w:softHyphen/>
        <w:t>нять необходимые шаги, мы живем в иллюзорной дея</w:t>
        <w:softHyphen/>
        <w:t>тельности, порожденной беспокойством.</w:t>
      </w:r>
    </w:p>
    <w:p>
      <w:pPr>
        <w:pStyle w:val="Normal1"/>
        <w:shd w:fill="FFFFFF" w:val="clear"/>
        <w:ind w:firstLine="720"/>
        <w:jc w:val="both"/>
        <w:rPr>
          <w:rFonts w:ascii="Arial" w:hAnsi="Arial" w:cs="Arial"/>
        </w:rPr>
      </w:pPr>
      <w:r>
        <w:rPr>
          <w:rFonts w:cs="Arial" w:ascii="Arial" w:hAnsi="Arial"/>
          <w:color w:val="000000"/>
        </w:rPr>
        <w:t>2.   Беспокойство — это неадекватная замена подлинной любви. Это искусственная деятельность, которой мы при</w:t>
        <w:softHyphen/>
        <w:t>крываемся, чтобы не заниматься тем, что правильно и благотворно. Результатом являются одни лишь беспо</w:t>
        <w:softHyphen/>
        <w:t>койства. И поскольку мы столько времени тратим на бес</w:t>
        <w:softHyphen/>
        <w:t>покойства, у нас остается мало времени для прославления Господа. Если же мы потратим на беспокойства всю свою умственную и физическую энергию, у нас вообще не ос</w:t>
        <w:softHyphen/>
        <w:t>танется сил на служение Богу.</w:t>
      </w:r>
    </w:p>
    <w:p>
      <w:pPr>
        <w:pStyle w:val="Normal1"/>
        <w:shd w:fill="FFFFFF" w:val="clear"/>
        <w:ind w:firstLine="720"/>
        <w:jc w:val="both"/>
        <w:rPr>
          <w:rFonts w:ascii="Arial" w:hAnsi="Arial" w:cs="Arial"/>
        </w:rPr>
      </w:pPr>
      <w:r>
        <w:rPr>
          <w:rFonts w:cs="Arial" w:ascii="Arial" w:hAnsi="Arial"/>
          <w:color w:val="000000"/>
        </w:rPr>
        <w:t xml:space="preserve">3.   По сути дела чрезмерное беспокойство всегда связано с ощущением беспомощности. </w:t>
      </w:r>
      <w:r>
        <w:rPr>
          <w:rFonts w:cs="Arial" w:ascii="Arial" w:hAnsi="Arial"/>
          <w:i/>
          <w:color w:val="000000"/>
        </w:rPr>
        <w:t xml:space="preserve">Садху, </w:t>
      </w:r>
      <w:r>
        <w:rPr>
          <w:rFonts w:cs="Arial" w:ascii="Arial" w:hAnsi="Arial"/>
          <w:color w:val="000000"/>
        </w:rPr>
        <w:t>или святой, не дол</w:t>
        <w:softHyphen/>
        <w:t>жен быть надменным или эгоцентричным; он должен быть очень смиренным. Осознавая собственную беспо</w:t>
        <w:softHyphen/>
        <w:t xml:space="preserve">мощность, он в то же время понимает, что для Господа нет ничего неосуществимого. Поэтому </w:t>
      </w:r>
      <w:r>
        <w:rPr>
          <w:rFonts w:cs="Arial" w:ascii="Arial" w:hAnsi="Arial"/>
          <w:i/>
          <w:color w:val="000000"/>
        </w:rPr>
        <w:t xml:space="preserve">садху </w:t>
      </w:r>
      <w:r>
        <w:rPr>
          <w:rFonts w:cs="Arial" w:ascii="Arial" w:hAnsi="Arial"/>
          <w:color w:val="000000"/>
        </w:rPr>
        <w:t>обретает ог</w:t>
        <w:softHyphen/>
        <w:t xml:space="preserve">ромное могущество, представляя возможность </w:t>
      </w:r>
      <w:r>
        <w:rPr>
          <w:rFonts w:cs="Arial" w:ascii="Arial" w:hAnsi="Arial"/>
          <w:i/>
          <w:color w:val="000000"/>
        </w:rPr>
        <w:t xml:space="preserve">шакти </w:t>
      </w:r>
      <w:r>
        <w:rPr>
          <w:rFonts w:cs="Arial" w:ascii="Arial" w:hAnsi="Arial"/>
          <w:color w:val="000000"/>
        </w:rPr>
        <w:t>(энергии) Господа действовать через него. Чрезмерное беспокойство лишает нас силы, а также мешает энергии Бога действовать через нас.</w:t>
      </w:r>
    </w:p>
    <w:p>
      <w:pPr>
        <w:pStyle w:val="Normal1"/>
        <w:shd w:fill="FFFFFF" w:val="clear"/>
        <w:ind w:firstLine="720"/>
        <w:jc w:val="both"/>
        <w:rPr>
          <w:rFonts w:ascii="Arial" w:hAnsi="Arial" w:cs="Arial"/>
        </w:rPr>
      </w:pPr>
      <w:r>
        <w:rPr>
          <w:rFonts w:cs="Arial" w:ascii="Arial" w:hAnsi="Arial"/>
          <w:color w:val="000000"/>
        </w:rPr>
        <w:t>4. Беспокойство — это способ отрепетировать плохой ис</w:t>
        <w:softHyphen/>
        <w:t>ход. Другими словами, оно порождает такие же эмоции, как и сам негативный результат. Если тщательно проана</w:t>
        <w:softHyphen/>
        <w:t>лизировать последствия беспокойства, то окажется, что оно приводит как раз к тому, чего мы больше всего стре</w:t>
        <w:softHyphen/>
        <w:t>мимся избежать. Поскольку человек фактически живет в состоянии психологической травмы или несчастья, он может получить соответствующий результат. Если вы бу</w:t>
        <w:softHyphen/>
        <w:t>дете продолжать медитировать на эту «мантру», то може</w:t>
        <w:softHyphen/>
        <w:t>те воплотить свои страхи не только в своем уме, но и в физической реальности.</w:t>
      </w:r>
    </w:p>
    <w:p>
      <w:pPr>
        <w:pStyle w:val="Normal1"/>
        <w:shd w:fill="FFFFFF" w:val="clear"/>
        <w:ind w:firstLine="720"/>
        <w:jc w:val="both"/>
        <w:rPr/>
      </w:pPr>
      <w:r>
        <w:rPr>
          <w:rFonts w:cs="Arial" w:ascii="Arial" w:hAnsi="Arial"/>
          <w:color w:val="000000"/>
        </w:rPr>
        <w:t xml:space="preserve">5. Перестать беспокоиться </w:t>
      </w:r>
      <w:r>
        <w:rPr>
          <w:rFonts w:cs="Arial" w:ascii="Arial" w:hAnsi="Arial"/>
          <w:i/>
          <w:color w:val="000000"/>
        </w:rPr>
        <w:t xml:space="preserve">(ма шучах) </w:t>
      </w:r>
      <w:r>
        <w:rPr>
          <w:rFonts w:cs="Arial" w:ascii="Arial" w:hAnsi="Arial"/>
          <w:color w:val="000000"/>
        </w:rPr>
        <w:t>не означает перестать планировать. Не следует проявлять безразличия, видя не</w:t>
        <w:softHyphen/>
        <w:t>правильные действия; напротив, необходимо строить планы, мыслить масштабно и делать то, что необходимо. Что вы станете делать, если увидите, что в вашем доме по</w:t>
        <w:softHyphen/>
        <w:t>жар? Вы немедленно выбежите оттуда. Вы не будете про</w:t>
        <w:softHyphen/>
        <w:t>сто сидеть на диване и беспокоиться. Ясно, что возникла проблема, и нужно незамедлительно предпринять прак</w:t>
        <w:softHyphen/>
        <w:t>тические действ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Как избежать беспокойст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ак же разрушить в себе привычку к постоянной обеспоко</w:t>
        <w:softHyphen/>
        <w:t>енности? Почему даже люди, обретшие высшее прибежище, все еще охвачены беспокойством? Мы можем без конца волно</w:t>
        <w:softHyphen/>
        <w:t>ваться и считать, что зависим от милости обстоятельств, но ведь нам известно, как действует карма: каждое действие вы</w:t>
        <w:softHyphen/>
        <w:t>зывает определенные последствия, привязывая нас к этому миру. Мы также знаем, что всем управляют высшие силы — полубоги (ангелы) и Всевышний Господь. Насколько искренне мы предаемся Кришне, настолько Он и защищает нас.</w:t>
      </w:r>
    </w:p>
    <w:p>
      <w:pPr>
        <w:pStyle w:val="Normal1"/>
        <w:shd w:fill="FFFFFF" w:val="clear"/>
        <w:ind w:firstLine="720"/>
        <w:jc w:val="both"/>
        <w:rPr>
          <w:rFonts w:ascii="Arial" w:hAnsi="Arial" w:cs="Arial"/>
        </w:rPr>
      </w:pPr>
      <w:r>
        <w:rPr>
          <w:rFonts w:cs="Arial" w:ascii="Arial" w:hAnsi="Arial"/>
          <w:color w:val="000000"/>
        </w:rPr>
        <w:t>Итак, откуда же проистекает беспокойство? Может быть, проблема в том, что мы считаем Господа лжецом или обманщиком? Может быть, мы считаем, что Он хочет держать нас в постоянном страхе и эксплуатировать нас? Может быть, мы считаем Бога надзирателем, цель которого — держать нас в тюрьме материального мира? Если мы будем помнить о блаженстве Божественной Четы и о том, что Господь следит за каждым нашим действием и мыслью, уровень нашего бес</w:t>
        <w:softHyphen/>
        <w:t>покойства никогда не повысится настолько, чтобы мы пере</w:t>
        <w:softHyphen/>
        <w:t xml:space="preserve">стали чувствовать божественное покровительство, занимаясь праведной деятельностью. Мы никогда не должны считать, что Бог лишил нас поддержки и бросил одних, не оставив ни малейшей возможности выбраться из </w:t>
      </w:r>
      <w:r>
        <w:rPr>
          <w:rFonts w:cs="Arial" w:ascii="Arial" w:hAnsi="Arial"/>
          <w:i/>
          <w:color w:val="000000"/>
        </w:rPr>
        <w:t xml:space="preserve">майи </w:t>
      </w:r>
      <w:r>
        <w:rPr>
          <w:rFonts w:cs="Arial" w:ascii="Arial" w:hAnsi="Arial"/>
          <w:color w:val="000000"/>
        </w:rPr>
        <w:t>или разрешить свои проблемы.</w:t>
      </w:r>
    </w:p>
    <w:p>
      <w:pPr>
        <w:pStyle w:val="Normal1"/>
        <w:shd w:fill="FFFFFF" w:val="clear"/>
        <w:ind w:firstLine="720"/>
        <w:jc w:val="both"/>
        <w:rPr/>
      </w:pPr>
      <w:r>
        <w:rPr>
          <w:rFonts w:cs="Arial" w:ascii="Arial" w:hAnsi="Arial"/>
          <w:color w:val="000000"/>
        </w:rPr>
        <w:t>Мы должны найти пути, которые помогут разрушить привычку беспокоиться, пока она не разрушила нас. Если нам не удастся этого сделать, наши страхи могут полностью завла</w:t>
        <w:softHyphen/>
        <w:t>деть нами и привести к хронической депрессии, фобиям, при</w:t>
        <w:softHyphen/>
        <w:t>ступам паники, одержимости и даже самоубийству. Все мы встречали людей, которые беспокоятся по любым мелочам. Если вы представите на их суд какую-нибудь идею, они сразу же попытаются доказать вам ее несостоятельность. Они стра</w:t>
        <w:softHyphen/>
        <w:t>дают комплексом незащищенности. Они терпят неудачу еще до того, как начали что-то делать. Они могут даже использо</w:t>
        <w:softHyphen/>
        <w:t>вать воспоминания о прошлых неудачах как подтверждение своего образа мыслей, но никогда не станут полагаться на Бо</w:t>
        <w:softHyphen/>
        <w:t xml:space="preserve">га. И поскольку они не умеют рисковать, их жизнь исполнена скуки, разочарований и посредственности, что подразумевает отсутствие </w:t>
      </w:r>
      <w:r>
        <w:rPr>
          <w:rFonts w:cs="Arial" w:ascii="Arial" w:hAnsi="Arial"/>
          <w:i/>
          <w:color w:val="000000"/>
        </w:rPr>
        <w:t xml:space="preserve">ручи, </w:t>
      </w:r>
      <w:r>
        <w:rPr>
          <w:rFonts w:cs="Arial" w:ascii="Arial" w:hAnsi="Arial"/>
          <w:color w:val="000000"/>
        </w:rPr>
        <w:t>духовного вкуса. Нам не хотелось бы стать жертвой такого деструктивного образа мыслей, поэтому да</w:t>
        <w:softHyphen/>
        <w:t>вайте рассмотрим ряд методик, помогающих защитить созна</w:t>
        <w:softHyphen/>
        <w:t>ние от подобного негативного умонастро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Не бойтесь будущего</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pPr>
      <w:r>
        <w:rPr>
          <w:rFonts w:cs="Arial" w:ascii="Arial" w:hAnsi="Arial"/>
          <w:color w:val="000000"/>
        </w:rPr>
        <w:t>Нужно стараться избегать любых беспокойств, связанных со страхом будущего</w:t>
      </w:r>
      <w:r>
        <w:rPr>
          <w:rFonts w:cs="Arial" w:ascii="Arial" w:hAnsi="Arial"/>
          <w:color w:val="000080"/>
        </w:rPr>
        <w:t>. Каждый день мы должны делать все, что от нас зависит сегодня, предоставляя будущему самому поза</w:t>
        <w:softHyphen/>
        <w:t>ботиться о себе</w:t>
      </w:r>
      <w:r>
        <w:rPr>
          <w:rFonts w:cs="Arial" w:ascii="Arial" w:hAnsi="Arial"/>
          <w:color w:val="000000"/>
        </w:rPr>
        <w:t>. Если мы слишком беспокоимся о будущем, то нам зачастую не удается предпринять необходимых дейст</w:t>
        <w:softHyphen/>
        <w:t>вий, чтобы сделать его благоприятным. Будущее во многих отношениях является продолжением настоящего плюс по</w:t>
        <w:softHyphen/>
        <w:t>следствия — прошлого. К несчастью, иногда мы превраща</w:t>
        <w:softHyphen/>
        <w:t>емся в своего собственного злейшего врага. Наш ум способен создать как раз ту ситуацию, которой мы хотим избежать, а нездоровая культура мышления блокирует действие боже</w:t>
        <w:softHyphen/>
        <w:t>ственной силы внутри нас. Тревожась о будущем, мы не уде</w:t>
        <w:softHyphen/>
        <w:t>ляем должного внимания настоящем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отовиться к худшему, но надеяться на лучше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Когда вас одолевают беспокойства, спросите себя: «Какой ис</w:t>
        <w:softHyphen/>
        <w:t>ход событий является наихудшим?» Иногда говорят: «Готовь</w:t>
        <w:softHyphen/>
        <w:t>тесь к худшему, а надейтесь на лучшее». Если мы научимся мыслить таким образом, неудача не сможет сильно вывести нас из равновесия, поскольку мы заранее подготовили себя к ней. Таким образом, у нас будет возможность мыслить пози</w:t>
        <w:softHyphen/>
        <w:t>тивно, признавая в то же время, что в конечном итоге все зави</w:t>
        <w:softHyphen/>
        <w:t>сит от Бога. Подготовив себя к худшему, мы можем спокойно действовать даже в, казалось бы, совсем скверной ситуации, поскольку мысленно согласились с любым исход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мните о последствиях</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ы должны всегда напоминать себе об отрицательном воз</w:t>
        <w:softHyphen/>
        <w:t>действии чрезмерной обеспокоенности на тело и психику. Вот некоторые из последствий такой обеспокоенности: пло</w:t>
        <w:softHyphen/>
        <w:t>хие взаимоотношения, повышенное давление, депрессия, физические недомогания, скука, низкая продуктивность и недостаток творческого мышления. Этот список можно продолжить. Если прямо взглянуть на эту сторону беспокой</w:t>
        <w:softHyphen/>
        <w:t>ства, на те потери, к которым оно приводит, у нас может по</w:t>
        <w:softHyphen/>
        <w:t>явиться решимость перестать быть его жертво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начала соберите факты, а затем действуйт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Необходимо собрать все факты. Часто люди пытаются при</w:t>
        <w:softHyphen/>
        <w:t>нять решение, не обладая достаточной информацией о во</w:t>
        <w:softHyphen/>
        <w:t>просе или проблеме. Недостаток знаний, несомненно, станет причиной беспокойства. Мы должны иметь целостное виде</w:t>
        <w:softHyphen/>
        <w:t>ние проблемы, прежде чем строить планы. Не нужно избе</w:t>
        <w:softHyphen/>
        <w:t>гать проблем. Напротив, осознавая необходимость их разре</w:t>
        <w:softHyphen/>
        <w:t>шения, мы должны работать над ними, что позволит нам ускорить процесс осознания Бога. Если вы замечаете, что ох</w:t>
        <w:softHyphen/>
        <w:t>вачены тревогой, нужно поразмышлять над факторами, вли</w:t>
        <w:softHyphen/>
        <w:t>яющими на ситуацию, поскольку это поможет вам обрести более четкое видение и найти более позитивные пути реаги</w:t>
        <w:softHyphen/>
        <w:t>рования на ситуацию. По крайней мере, вы должны ясно по</w:t>
        <w:softHyphen/>
        <w:t>нять причину своего беспокойства.</w:t>
      </w:r>
    </w:p>
    <w:p>
      <w:pPr>
        <w:pStyle w:val="Normal1"/>
        <w:shd w:fill="FFFFFF" w:val="clear"/>
        <w:ind w:firstLine="720"/>
        <w:jc w:val="both"/>
        <w:rPr>
          <w:rFonts w:ascii="Arial" w:hAnsi="Arial" w:cs="Arial"/>
        </w:rPr>
      </w:pPr>
      <w:r>
        <w:rPr>
          <w:rFonts w:cs="Arial" w:ascii="Arial" w:hAnsi="Arial"/>
          <w:color w:val="000000"/>
        </w:rPr>
        <w:t>Бывает, что человек испытывает трудности в своей духов</w:t>
        <w:softHyphen/>
        <w:t>ной жизни, даже не понимая, в чем состоит проблема. Если вы спросите его: «В чем проблема?», он ответит: «Я не испы</w:t>
        <w:softHyphen/>
        <w:t>тываю счастья. Я встревожен и обеспокоен». Тогда вы може</w:t>
        <w:softHyphen/>
        <w:t xml:space="preserve">те спросить: «И что же ты собираешься предпринять? В чем причина?» Скорее всего, он скажет: «Не знаю. Я только знаю, что не хочу выполнять это служение, но чего я хочу, я не знаю». </w:t>
      </w:r>
      <w:r>
        <w:rPr>
          <w:rFonts w:cs="Arial" w:ascii="Arial" w:hAnsi="Arial"/>
          <w:color w:val="000080"/>
        </w:rPr>
        <w:t>Такой человек, по-видимому, недостаточно изучил свое сознание, чтобы понять причину своей неудовлетворен</w:t>
        <w:softHyphen/>
        <w:t>ности. Чтобы внести ясность в свою жизнь, нам нужно пере</w:t>
        <w:softHyphen/>
        <w:t>смотреть свои долгосрочные и краткосрочные цели. Такой самоанализ поможет нам осознать свою ответственность за то положение, в котором мы находимся, а также увидеть ру</w:t>
        <w:softHyphen/>
        <w:t>ку Господа в нашей судьбе и распознать посылаемые Им ис</w:t>
        <w:softHyphen/>
        <w:t>пытания.</w:t>
      </w:r>
      <w:r>
        <w:rPr>
          <w:rFonts w:cs="Arial" w:ascii="Arial" w:hAnsi="Arial"/>
          <w:color w:val="000000"/>
        </w:rPr>
        <w:t xml:space="preserve"> Тщательно взвесив все факты, мы сможем принять более рациональное решение. И хотя, несмотря на все это, мы все равно можем ошибиться, ясное видение поможет нам исправить ошибку. Но если наше видение затуманено беспо</w:t>
        <w:softHyphen/>
        <w:t>койством, то этот туман будет все больше усиливаться, пока совсем не окутает и не задушит нас.</w:t>
      </w:r>
    </w:p>
    <w:p>
      <w:pPr>
        <w:pStyle w:val="Normal1"/>
        <w:shd w:fill="FFFFFF" w:val="clear"/>
        <w:ind w:firstLine="720"/>
        <w:jc w:val="both"/>
        <w:rPr>
          <w:rFonts w:ascii="Arial" w:hAnsi="Arial" w:cs="Arial"/>
        </w:rPr>
      </w:pPr>
      <w:r>
        <w:rPr>
          <w:rFonts w:cs="Arial" w:ascii="Arial" w:hAnsi="Arial"/>
          <w:color w:val="000000"/>
        </w:rPr>
        <w:t>Если же мы приняли взвешенное решение, нужно дейст</w:t>
        <w:softHyphen/>
        <w:t>вовать и молить Господа о милости и руководстве. И действо</w:t>
        <w:softHyphen/>
        <w:t>вать нужно без излишней привязанности к результату. В духовной жизни всегда присутствует элемент риска, поэтому Кришна говорит Арджуне:</w:t>
      </w:r>
    </w:p>
    <w:p>
      <w:pPr>
        <w:pStyle w:val="Normal1"/>
        <w:shd w:fill="FFFFFF" w:val="clear"/>
        <w:ind w:firstLine="720"/>
        <w:jc w:val="both"/>
        <w:rPr>
          <w:rFonts w:ascii="Arial" w:hAnsi="Arial" w:cs="Arial"/>
        </w:rPr>
      </w:pPr>
      <w:r>
        <w:rPr>
          <w:rFonts w:cs="Arial" w:ascii="Arial" w:hAnsi="Arial"/>
          <w:i/>
          <w:color w:val="000000"/>
        </w:rPr>
        <w:t>ити те джнанам акхиатам</w:t>
      </w:r>
    </w:p>
    <w:p>
      <w:pPr>
        <w:pStyle w:val="Normal1"/>
        <w:shd w:fill="FFFFFF" w:val="clear"/>
        <w:ind w:firstLine="720"/>
        <w:jc w:val="both"/>
        <w:rPr>
          <w:rFonts w:ascii="Arial" w:hAnsi="Arial" w:cs="Arial"/>
        </w:rPr>
      </w:pPr>
      <w:r>
        <w:rPr>
          <w:rFonts w:cs="Arial" w:ascii="Arial" w:hAnsi="Arial"/>
          <w:i/>
          <w:color w:val="000000"/>
        </w:rPr>
        <w:t>гухйа гухйатарам майа</w:t>
      </w:r>
    </w:p>
    <w:p>
      <w:pPr>
        <w:pStyle w:val="Normal1"/>
        <w:shd w:fill="FFFFFF" w:val="clear"/>
        <w:ind w:firstLine="720"/>
        <w:jc w:val="both"/>
        <w:rPr>
          <w:rFonts w:ascii="Arial" w:hAnsi="Arial" w:cs="Arial"/>
        </w:rPr>
      </w:pPr>
      <w:r>
        <w:rPr>
          <w:rFonts w:cs="Arial" w:ascii="Arial" w:hAnsi="Arial"/>
          <w:i/>
          <w:color w:val="000000"/>
        </w:rPr>
        <w:t>вимришйаитад ашешена</w:t>
      </w:r>
    </w:p>
    <w:p>
      <w:pPr>
        <w:pStyle w:val="Normal1"/>
        <w:shd w:fill="FFFFFF" w:val="clear"/>
        <w:ind w:firstLine="720"/>
        <w:jc w:val="both"/>
        <w:rPr>
          <w:rFonts w:ascii="Arial" w:hAnsi="Arial" w:cs="Arial"/>
        </w:rPr>
      </w:pPr>
      <w:r>
        <w:rPr>
          <w:rFonts w:cs="Arial" w:ascii="Arial" w:hAnsi="Arial"/>
          <w:i/>
          <w:color w:val="000000"/>
        </w:rPr>
        <w:t>йатхеччхаси татха куру</w:t>
      </w:r>
    </w:p>
    <w:p>
      <w:pPr>
        <w:pStyle w:val="Normal1"/>
        <w:shd w:fill="FFFFFF" w:val="clear"/>
        <w:ind w:firstLine="720"/>
        <w:jc w:val="both"/>
        <w:rPr>
          <w:rFonts w:ascii="Arial" w:hAnsi="Arial" w:cs="Arial"/>
        </w:rPr>
      </w:pPr>
      <w:r>
        <w:rPr>
          <w:rFonts w:cs="Arial" w:ascii="Arial" w:hAnsi="Arial"/>
          <w:color w:val="000000"/>
        </w:rPr>
        <w:t>«Итак, Я открыл тебе знание сокровеннее сокро</w:t>
        <w:softHyphen/>
        <w:t>венного. Обдумай все как следует, а затем посту</w:t>
        <w:softHyphen/>
        <w:t>пай как знаешь.»</w:t>
      </w:r>
    </w:p>
    <w:p>
      <w:pPr>
        <w:pStyle w:val="Normal1"/>
        <w:shd w:fill="FFFFFF" w:val="clear"/>
        <w:ind w:firstLine="720"/>
        <w:jc w:val="both"/>
        <w:rPr>
          <w:rFonts w:ascii="Arial" w:hAnsi="Arial" w:cs="Arial"/>
          <w:i/>
          <w:i/>
          <w:color w:val="000000"/>
        </w:rPr>
      </w:pPr>
      <w:r>
        <w:rPr>
          <w:rFonts w:cs="Arial" w:ascii="Arial" w:hAnsi="Arial"/>
          <w:i/>
          <w:color w:val="000000"/>
        </w:rPr>
        <w:t>(«Бхагавад-гита», 18.63)</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80"/>
        </w:rPr>
        <w:t>Выслушав наставления Господа, Арджуна должен был по</w:t>
        <w:softHyphen/>
        <w:t>ступить ответственно. Такова природа свободной воли. Од</w:t>
        <w:softHyphen/>
        <w:t>нако наши действия не должны быть основаны на глупых сентиментах или бездумной напористости.</w:t>
      </w:r>
      <w:r>
        <w:rPr>
          <w:rFonts w:cs="Arial" w:ascii="Arial" w:hAnsi="Arial"/>
          <w:color w:val="000000"/>
        </w:rPr>
        <w:t xml:space="preserve"> Следует посту</w:t>
        <w:softHyphen/>
        <w:t xml:space="preserve">пать, опираясь на </w:t>
      </w:r>
      <w:r>
        <w:rPr>
          <w:rFonts w:cs="Arial" w:ascii="Arial" w:hAnsi="Arial"/>
          <w:i/>
          <w:color w:val="000000"/>
        </w:rPr>
        <w:t xml:space="preserve">сиддханту, </w:t>
      </w:r>
      <w:r>
        <w:rPr>
          <w:rFonts w:cs="Arial" w:ascii="Arial" w:hAnsi="Arial"/>
          <w:color w:val="000000"/>
        </w:rPr>
        <w:t>высшую цель. Мы должны дей</w:t>
        <w:softHyphen/>
        <w:t xml:space="preserve">ствовать в соответствии с мнением </w:t>
      </w:r>
      <w:r>
        <w:rPr>
          <w:rFonts w:cs="Arial" w:ascii="Arial" w:hAnsi="Arial"/>
          <w:i/>
          <w:color w:val="000000"/>
        </w:rPr>
        <w:t xml:space="preserve">садху </w:t>
      </w:r>
      <w:r>
        <w:rPr>
          <w:rFonts w:cs="Arial" w:ascii="Arial" w:hAnsi="Arial"/>
          <w:color w:val="000000"/>
        </w:rPr>
        <w:t xml:space="preserve">(святых), </w:t>
      </w:r>
      <w:r>
        <w:rPr>
          <w:rFonts w:cs="Arial" w:ascii="Arial" w:hAnsi="Arial"/>
          <w:i/>
          <w:color w:val="000000"/>
        </w:rPr>
        <w:t xml:space="preserve">шастр </w:t>
      </w:r>
      <w:r>
        <w:rPr>
          <w:rFonts w:cs="Arial" w:ascii="Arial" w:hAnsi="Arial"/>
          <w:color w:val="000000"/>
        </w:rPr>
        <w:t xml:space="preserve">(писаний) и </w:t>
      </w:r>
      <w:r>
        <w:rPr>
          <w:rFonts w:cs="Arial" w:ascii="Arial" w:hAnsi="Arial"/>
          <w:i/>
          <w:color w:val="000000"/>
        </w:rPr>
        <w:t xml:space="preserve">гуру </w:t>
      </w:r>
      <w:r>
        <w:rPr>
          <w:rFonts w:cs="Arial" w:ascii="Arial" w:hAnsi="Arial"/>
          <w:color w:val="000000"/>
        </w:rPr>
        <w:t>(духовного учителя). Проанализировав си</w:t>
        <w:softHyphen/>
        <w:t>туацию и опираясь на эти источники, нужно принять реше</w:t>
        <w:softHyphen/>
        <w:t>ние. Зачастую причиной беспокойств может стать нехватка решимости. Правильно оценив ситуацию, мы сможем либо принять решение, либо, по крайней мере, принять на себя от</w:t>
        <w:softHyphen/>
        <w:t>ветственность за свои действия.</w:t>
      </w:r>
    </w:p>
    <w:p>
      <w:pPr>
        <w:pStyle w:val="Normal1"/>
        <w:shd w:fill="FFFFFF" w:val="clear"/>
        <w:ind w:firstLine="720"/>
        <w:jc w:val="both"/>
        <w:rPr>
          <w:rFonts w:ascii="Arial" w:hAnsi="Arial" w:cs="Arial"/>
        </w:rPr>
      </w:pPr>
      <w:r>
        <w:rPr>
          <w:rFonts w:cs="Arial" w:ascii="Arial" w:hAnsi="Arial"/>
          <w:color w:val="000000"/>
        </w:rPr>
        <w:t>Когда вы чувствуете, что начинаете беспокоиться о чем-то, в первую очередь ответьте на следующие вопросы:</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чем состоит проблема?</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чем причина проблемы?</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овы возможные решения?</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ое решение является наилучшим?</w:t>
      </w:r>
    </w:p>
    <w:p>
      <w:pPr>
        <w:pStyle w:val="Normal1"/>
        <w:shd w:fill="FFFFFF" w:val="clear"/>
        <w:ind w:firstLine="720"/>
        <w:jc w:val="both"/>
        <w:rPr>
          <w:rFonts w:ascii="Arial" w:hAnsi="Arial" w:cs="Arial"/>
          <w:color w:val="000000"/>
        </w:rPr>
      </w:pPr>
      <w:r>
        <w:rPr>
          <w:rFonts w:cs="Arial" w:ascii="Arial" w:hAnsi="Arial"/>
          <w:color w:val="000000"/>
        </w:rPr>
        <w:t>Эти вопросы помогут нам понять причину беспокойства, поглотившего наше сознание. Вместо того, чтобы позволять беспокойствам одолевать нас, мы можем локализовать про</w:t>
        <w:softHyphen/>
        <w:t>блему и попытаться выяснить ее причину. После того, как проблема обозначена и выработаны варианты решений, Гос</w:t>
        <w:softHyphen/>
        <w:t>подь в сердце зачастую помогает нам принять решение, если, конечно, мы прислушаемся к Его голосу. Предприняв созна</w:t>
        <w:softHyphen/>
        <w:t>тельные усилия, мы сможем также получить необходимое руководство от Господа или от других люде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ледить за тем, чтобы ум был занят</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Всегда занимать ум — очень ценный метод. Интенсивная де</w:t>
        <w:softHyphen/>
        <w:t>ятельность является одним из лучших терапевтических средств для беспокойного ума. Зачастую причиной наших беспокойств является то, что ум и тело не заняты продуктив</w:t>
        <w:softHyphen/>
        <w:t>ной деятельностью. А невостребованной энергии нужен ка</w:t>
        <w:softHyphen/>
        <w:t>кой-то выход. Поэтому самое простое — следить за тем, как мы используем время. Если мы заняты чем-то полезным, у нас не будет больших беспокойств.</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Не тревожьтесь по пустяка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Мы должны всеми силами избегать того, чтобы беспокоить</w:t>
        <w:softHyphen/>
        <w:t>ся из-за мелочей, поскольку это может разрушить наше счас</w:t>
        <w:softHyphen/>
        <w:t>тье, веру в Бога, духовного учителя и святых. Иногда нужно быть практичным и постараться оценить вероятность того, что наши худшие опасения станут реальностью. Какова веро</w:t>
        <w:softHyphen/>
        <w:t>ятность того, что я упаду или сломаю себе ногу? Несомненно, такое иногда случается, однако какова вероятность это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могайте людям и служите и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Еще лучшим способом избежать беспокойств являются раз</w:t>
        <w:softHyphen/>
        <w:t>мышления о том, как помочь другому человеку. Мы можем вложить огромное количество энергии в то, чтобы найти пу</w:t>
        <w:softHyphen/>
        <w:t>ти помогать и служить другим. Всегда существуют люди, чьи проблемы значительно превосходят наши. Если мы можем пожертвовать некоторой долей своего эгоизма ради помощи другим, мы не станем тратить свои силы на создание пробле</w:t>
        <w:softHyphen/>
        <w:t>мы, которой стремимся избежать. Думая о других, мы естест</w:t>
        <w:softHyphen/>
        <w:t>венным образом забываем о своих заботах и нуждах, и это делает нас сильнее.</w:t>
      </w:r>
    </w:p>
    <w:p>
      <w:pPr>
        <w:pStyle w:val="Normal1"/>
        <w:shd w:fill="FFFFFF" w:val="clear"/>
        <w:ind w:firstLine="720"/>
        <w:jc w:val="both"/>
        <w:rPr/>
      </w:pPr>
      <w:r>
        <w:rPr>
          <w:rFonts w:cs="Arial" w:ascii="Arial" w:hAnsi="Arial"/>
          <w:color w:val="000000"/>
        </w:rPr>
        <w:t xml:space="preserve">Если же мы слишком сосредоточены на себе, это делает нас беспомощными, ибо мы не даем Богу действовать через нас. Чем более эгоистичными мы становимся, тем больше слабеет наша духовная жизнь, потому что это мешает </w:t>
      </w:r>
      <w:r>
        <w:rPr>
          <w:rFonts w:cs="Arial" w:ascii="Arial" w:hAnsi="Arial"/>
          <w:i/>
          <w:color w:val="000000"/>
        </w:rPr>
        <w:t xml:space="preserve">шакти </w:t>
      </w:r>
      <w:r>
        <w:rPr>
          <w:rFonts w:cs="Arial" w:ascii="Arial" w:hAnsi="Arial"/>
          <w:color w:val="000000"/>
        </w:rPr>
        <w:t>Бога, духовной силе, проявиться в нашей жизни. Мы не даем свершиться чудесам, которые происходят лишь тогда, когда мы отбрасываем свои умственные и физические беспокойст</w:t>
        <w:softHyphen/>
        <w:t>ва и обращаемся к божественном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нимание воздействия кармы</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Пытаясь преодолеть привычку беспокоиться, мы иногда по</w:t>
        <w:softHyphen/>
        <w:t>нимаем, что не можем изменить ситуацию и должны сми</w:t>
        <w:softHyphen/>
        <w:t>риться с ней. Некоторые проблемы могут быть просто частью нашей кармы. Некоторым людям карма не позволяет зарабо</w:t>
        <w:softHyphen/>
        <w:t>тать в этой жизни много денег, а другие, наоборот, получают огромные прибыли, вложив совсем немного. Кто-то может постоянно соблюдать диету и ежедневно делать зарядку, но при этом его здоровье, казалось бы, совершенно не улучшает</w:t>
        <w:softHyphen/>
        <w:t>ся. Если по карме человеку положено умереть в определенное время, он может поскользнуться на кожуре банана и разбить</w:t>
        <w:softHyphen/>
        <w:t>ся, несмотря на все попытки улучшить свое здоровье. Итак, принимая во внимание фактор кармы, мы можем попытаться изменить ситуацию, но, если ничего не получается, нужно смириться с обстоятельствами и перестать беспокоиться.</w:t>
      </w:r>
    </w:p>
    <w:p>
      <w:pPr>
        <w:pStyle w:val="Normal1"/>
        <w:shd w:fill="FFFFFF" w:val="clear"/>
        <w:ind w:firstLine="720"/>
        <w:jc w:val="both"/>
        <w:rPr>
          <w:rFonts w:ascii="Arial" w:hAnsi="Arial" w:cs="Arial"/>
        </w:rPr>
      </w:pPr>
      <w:r>
        <w:rPr>
          <w:rFonts w:cs="Arial" w:ascii="Arial" w:hAnsi="Arial"/>
          <w:color w:val="000000"/>
        </w:rPr>
        <w:t>Выделите время для беспокойств</w:t>
      </w:r>
    </w:p>
    <w:p>
      <w:pPr>
        <w:pStyle w:val="Normal1"/>
        <w:shd w:fill="FFFFFF" w:val="clear"/>
        <w:ind w:firstLine="720"/>
        <w:jc w:val="both"/>
        <w:rPr>
          <w:rFonts w:ascii="Arial" w:hAnsi="Arial" w:cs="Arial"/>
          <w:color w:val="000000"/>
        </w:rPr>
      </w:pPr>
      <w:r>
        <w:rPr>
          <w:rFonts w:cs="Arial" w:ascii="Arial" w:hAnsi="Arial"/>
          <w:color w:val="000000"/>
        </w:rPr>
        <w:t xml:space="preserve">И, наконец, чтобы избежать чрезмерного беспокойства, мы должны установить для него определенные границы. </w:t>
      </w:r>
      <w:r>
        <w:rPr>
          <w:rFonts w:cs="Arial" w:ascii="Arial" w:hAnsi="Arial"/>
          <w:smallCaps/>
          <w:color w:val="000000"/>
        </w:rPr>
        <w:t>В</w:t>
      </w:r>
      <w:r>
        <w:rPr>
          <w:rFonts w:cs="Arial" w:ascii="Arial" w:hAnsi="Arial"/>
          <w:color w:val="000000"/>
        </w:rPr>
        <w:t>озможно, нам понадобится выделить для этого определенное время, чтобы тревоге, ставшей нашей неотъемлемой частью, было уделено должное внимание. Можно выделить один час на решение проблем и по истечении этого срока заняться чем-то другим. Таким образом, проблемы не будут занимать все наше время, а лишь то, что отведено для них. Кроме того, глядя в будущее, мы должны учиться на уроках прошлого. Иногда причиной нашего беспокойства является какая-то си</w:t>
        <w:softHyphen/>
        <w:t>туация из нашего прошлого, но это не значит, что мы наме</w:t>
        <w:softHyphen/>
        <w:t>рены постоянно оставаться в прошл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rPr>
          <w:rFonts w:ascii="Arial" w:hAnsi="Arial" w:cs="Arial"/>
          <w:b/>
          <w:b/>
          <w:color w:val="000000"/>
          <w:sz w:val="28"/>
          <w:szCs w:val="28"/>
        </w:rPr>
      </w:pPr>
      <w:r>
        <w:rPr>
          <w:rFonts w:cs="Arial" w:ascii="Arial" w:hAnsi="Arial"/>
          <w:b/>
          <w:color w:val="000000"/>
          <w:sz w:val="28"/>
          <w:szCs w:val="28"/>
        </w:rPr>
        <w:t>Заглянем в писа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Жгучий огонь тревог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Следующие цитаты из писаний могут помочь нам глубже по</w:t>
        <w:softHyphen/>
        <w:t>нять вопрос. В «Путешествии вглубь себя» так описывается огонь тревоги в сердце:</w:t>
      </w:r>
    </w:p>
    <w:p>
      <w:pPr>
        <w:pStyle w:val="Normal1"/>
        <w:shd w:fill="FFFFFF" w:val="clear"/>
        <w:ind w:firstLine="720"/>
        <w:jc w:val="both"/>
        <w:rPr>
          <w:rFonts w:ascii="Arial" w:hAnsi="Arial" w:cs="Arial"/>
        </w:rPr>
      </w:pPr>
      <w:r>
        <w:rPr>
          <w:rFonts w:cs="Arial" w:ascii="Arial" w:hAnsi="Arial"/>
          <w:color w:val="000000"/>
        </w:rPr>
        <w:t>«У каждого из нас сердце сгорает в огне — жгучем огне трево</w:t>
        <w:softHyphen/>
        <w:t>ги. Такова природа материального мира. Каждый из нас пребы</w:t>
        <w:softHyphen/>
        <w:t>вает в беспокойстве — нет никого, кто не испытывал бы его. Да</w:t>
        <w:softHyphen/>
        <w:t>же маленькая птичка не свободна от этого чувства. Если вы дадите ей несколько зернышек, она будет клевать их и при этом все время оглядываться по сторонам: «Не собирается ли кто-нибудь меня убить?» Такова жизнь в материальном мире. Даже президент Никсон, не говоря уже о других, постоянно пребыва</w:t>
        <w:softHyphen/>
        <w:t>ет в тревоге. А в нашей стране даже Ганди не знал покоя. Все по</w:t>
        <w:softHyphen/>
        <w:t>литики живут в непрестанном беспокойстве. Они могут зани</w:t>
        <w:softHyphen/>
        <w:t>мать очень высокие посты, но и там беспокойство — болезнь материального бытия — не покидает их.</w:t>
      </w:r>
    </w:p>
    <w:p>
      <w:pPr>
        <w:pStyle w:val="Normal1"/>
        <w:shd w:fill="FFFFFF" w:val="clear"/>
        <w:ind w:firstLine="720"/>
        <w:jc w:val="both"/>
        <w:rPr>
          <w:rFonts w:ascii="Arial" w:hAnsi="Arial" w:cs="Arial"/>
        </w:rPr>
      </w:pPr>
      <w:r>
        <w:rPr>
          <w:rFonts w:cs="Arial" w:ascii="Arial" w:hAnsi="Arial"/>
          <w:color w:val="FF0000"/>
        </w:rPr>
        <w:t>Если вы хотите избавиться от всех тревог, то должны при</w:t>
        <w:softHyphen/>
        <w:t>нять покровительство гуру, духовного учителя. Если его настав</w:t>
        <w:softHyphen/>
        <w:t>ления помогут вам избавиться от беспокойства, это и будет луч</w:t>
        <w:softHyphen/>
        <w:t>шим доказательством того, что он имеет право называться гуру</w:t>
      </w:r>
      <w:r>
        <w:rPr>
          <w:rFonts w:cs="Arial" w:ascii="Arial" w:hAnsi="Arial"/>
          <w:color w:val="000000"/>
        </w:rPr>
        <w:t>. Вот истинный критерий. Не ищите гуру, который пользуется дешевой популярностью. Не идите на поводу у моды. У некото</w:t>
        <w:softHyphen/>
        <w:t xml:space="preserve">рых есть такая слабость — заводить себе собак модной породы. Если вы ищите учителя, только чтобы следовать моде, чтобы с гордостью заявлять: «У меня есть гуру», — это вам не поможет. </w:t>
      </w:r>
      <w:r>
        <w:rPr>
          <w:rFonts w:cs="Arial" w:ascii="Arial" w:hAnsi="Arial"/>
          <w:color w:val="FF0000"/>
        </w:rPr>
        <w:t>Вы должны выбрать себе такого гуру, который погасит в вашем сердце пламя тревоги. Это первый признак настоящего гуру</w:t>
      </w:r>
      <w:r>
        <w:rPr>
          <w:rFonts w:cs="Arial" w:ascii="Arial" w:hAnsi="Arial"/>
          <w:color w:val="000000"/>
        </w:rPr>
        <w:t>».</w:t>
      </w:r>
    </w:p>
    <w:p>
      <w:pPr>
        <w:pStyle w:val="Normal1"/>
        <w:shd w:fill="FFFFFF" w:val="clear"/>
        <w:ind w:firstLine="720"/>
        <w:jc w:val="both"/>
        <w:rPr>
          <w:rFonts w:ascii="Arial" w:hAnsi="Arial" w:cs="Arial"/>
          <w:color w:val="000000"/>
        </w:rPr>
      </w:pPr>
      <w:r>
        <w:rPr>
          <w:rFonts w:cs="Arial" w:ascii="Arial" w:hAnsi="Arial"/>
          <w:color w:val="000000"/>
        </w:rPr>
        <w:t>Некоторые люди хотят иметь гуру, который принесет им покой и санкционирует их собственные идеи. И хотя они мо</w:t>
        <w:softHyphen/>
        <w:t>гут добиться временного успеха, подавляя беспокойство, оно все равно рано или поздно проявится. Но если человек следу</w:t>
        <w:softHyphen/>
        <w:t>ет наставлениям истинного гуру, беспокойства постепенно уй</w:t>
        <w:softHyphen/>
        <w:t>дут. Это не означает, что обязательно исчезнут сами проблемы — в некоторых случаях их может стать даже больше, — но у нас, по крайней мере, будет план действий и вера в Бо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Беспокоясь о благе других</w:t>
      </w:r>
    </w:p>
    <w:p>
      <w:pPr>
        <w:pStyle w:val="Normal1"/>
        <w:shd w:fill="FFFFFF" w:val="clear"/>
        <w:ind w:firstLine="720"/>
        <w:jc w:val="both"/>
        <w:rPr>
          <w:rFonts w:ascii="Arial" w:hAnsi="Arial" w:cs="Arial"/>
          <w:b/>
          <w:b/>
          <w:color w:val="000080"/>
          <w:sz w:val="28"/>
          <w:szCs w:val="28"/>
        </w:rPr>
      </w:pPr>
      <w:r>
        <w:rPr>
          <w:rFonts w:cs="Arial" w:ascii="Arial" w:hAnsi="Arial"/>
          <w:b/>
          <w:color w:val="000080"/>
          <w:sz w:val="28"/>
          <w:szCs w:val="28"/>
        </w:rPr>
      </w:r>
    </w:p>
    <w:p>
      <w:pPr>
        <w:pStyle w:val="Normal1"/>
        <w:shd w:fill="FFFFFF" w:val="clear"/>
        <w:ind w:firstLine="720"/>
        <w:jc w:val="both"/>
        <w:rPr>
          <w:rFonts w:ascii="Arial" w:hAnsi="Arial" w:cs="Arial"/>
        </w:rPr>
      </w:pPr>
      <w:r>
        <w:rPr>
          <w:rFonts w:cs="Arial" w:ascii="Arial" w:hAnsi="Arial"/>
          <w:color w:val="000000"/>
        </w:rPr>
        <w:t xml:space="preserve">В «Шримад-Бхагаватам» (7.9.43) великий </w:t>
      </w:r>
      <w:r>
        <w:rPr>
          <w:rFonts w:cs="Arial" w:ascii="Arial" w:hAnsi="Arial"/>
          <w:i/>
          <w:color w:val="000000"/>
        </w:rPr>
        <w:t xml:space="preserve">вайшнав </w:t>
      </w:r>
      <w:r>
        <w:rPr>
          <w:rFonts w:cs="Arial" w:ascii="Arial" w:hAnsi="Arial"/>
          <w:color w:val="000000"/>
        </w:rPr>
        <w:t>Махараджа Прахлада возносит Господу молитву, проявляя заботу обо всем человечестве:</w:t>
      </w:r>
    </w:p>
    <w:p>
      <w:pPr>
        <w:pStyle w:val="Normal1"/>
        <w:shd w:fill="FFFFFF" w:val="clear"/>
        <w:ind w:firstLine="720"/>
        <w:jc w:val="both"/>
        <w:rPr>
          <w:rFonts w:ascii="Arial" w:hAnsi="Arial" w:cs="Arial"/>
        </w:rPr>
      </w:pPr>
      <w:r>
        <w:rPr>
          <w:rFonts w:cs="Arial" w:ascii="Arial" w:hAnsi="Arial"/>
          <w:color w:val="000000"/>
        </w:rPr>
        <w:t>«О величайший из великих, я не страшусь материального суще</w:t>
        <w:softHyphen/>
        <w:t>ствования, ибо, где бы я ни находился, мой ум всегда поглощен размышлениями о Твоей славе и деяниях. Единственное, что меня беспокоит, — это мысль о тех глупцах и негодяях, которые строят всевозможные планы в погоне за мирским счастьем и благополучием для своей семьи, общества и страны. Движи</w:t>
        <w:softHyphen/>
        <w:t>мый любовью к ним, я беспокоюсь об их благе».</w:t>
      </w:r>
    </w:p>
    <w:p>
      <w:pPr>
        <w:pStyle w:val="Normal1"/>
        <w:shd w:fill="FFFFFF" w:val="clear"/>
        <w:ind w:firstLine="720"/>
        <w:jc w:val="both"/>
        <w:rPr>
          <w:rFonts w:ascii="Arial" w:hAnsi="Arial" w:cs="Arial"/>
        </w:rPr>
      </w:pPr>
      <w:r>
        <w:rPr>
          <w:rFonts w:cs="Arial" w:ascii="Arial" w:hAnsi="Arial"/>
          <w:color w:val="000000"/>
        </w:rPr>
        <w:t>Махараджа Прахлада проявляет заботу о людях. Единст</w:t>
        <w:softHyphen/>
        <w:t>венное, о чем должен беспокоиться преданный, так это о бла</w:t>
        <w:softHyphen/>
        <w:t>ге других. Если мы не сочувствуем страданиям других живых существ или не хотим распространять сознание Кришны, значит, наши тревоги надуманны и необоснованы.</w:t>
      </w:r>
    </w:p>
    <w:p>
      <w:pPr>
        <w:pStyle w:val="Normal1"/>
        <w:shd w:fill="FFFFFF" w:val="clear"/>
        <w:ind w:firstLine="720"/>
        <w:jc w:val="both"/>
        <w:rPr>
          <w:rFonts w:ascii="Arial" w:hAnsi="Arial" w:cs="Arial"/>
          <w:color w:val="000000"/>
        </w:rPr>
      </w:pPr>
      <w:r>
        <w:rPr>
          <w:rFonts w:cs="Arial" w:ascii="Arial" w:hAnsi="Arial"/>
          <w:color w:val="000000"/>
        </w:rPr>
        <w:t>Нам приходится беспокоиться о своем здоровье, деньгах, детях или супруге, но при этом мы должны постоянно стремиться улучшить качество нашего служения. В противном случае наши беспокойства будут порождать все больше и больше нежелательного. Хотя преданному, слуге Бога, не следует вовсе игнорировать проблемы, его беспокойства не должны вращаться только вокруг его собственной персоны. Преданный всегда думает о том, как содействовать распрост</w:t>
        <w:softHyphen/>
        <w:t>ранению сознания Бога. Махараджа Прахлада демонстрирует совершенное применение беспокойства, тревожась о высшем благе людей. Поразмышляйте о своих тревогах и проблемах. Достаточно ли четко они определены? Есть ли у вас план дей</w:t>
        <w:softHyphen/>
        <w:t>ствий? Не сконцентрированы ли ваши тревоги главным об</w:t>
        <w:softHyphen/>
        <w:t>разом на теле? Не умаляете ли вы положение Бога как высше</w:t>
        <w:softHyphen/>
        <w:t>го покровителя? Если да, то вы уменьшаете и милость Бога, уже дарованную вам, и не сможете понять, что Господь поме</w:t>
        <w:softHyphen/>
        <w:t>стил вас в данную ситуацию с конкретной целью.</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 духовном мире нет беспокойст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комментарии к стиху 7.74 Ади-лилы «Чайтанья-чаритам-риты» сказано: «Духовный мир называется Вайкунтхой, по</w:t>
        <w:softHyphen/>
        <w:t>тому что там нет беспокойств. Материальный мир полон тре</w:t>
        <w:softHyphen/>
        <w:t xml:space="preserve">вог </w:t>
      </w:r>
      <w:r>
        <w:rPr>
          <w:rFonts w:cs="Arial" w:ascii="Arial" w:hAnsi="Arial"/>
          <w:i/>
          <w:color w:val="000000"/>
        </w:rPr>
        <w:t xml:space="preserve">(кунтха), </w:t>
      </w:r>
      <w:r>
        <w:rPr>
          <w:rFonts w:cs="Arial" w:ascii="Arial" w:hAnsi="Arial"/>
          <w:color w:val="000000"/>
        </w:rPr>
        <w:t>но в духовном мире, на Вайкунтхе, везде царит мир и гармония».</w:t>
      </w:r>
    </w:p>
    <w:p>
      <w:pPr>
        <w:pStyle w:val="Normal1"/>
        <w:shd w:fill="FFFFFF" w:val="clear"/>
        <w:ind w:firstLine="720"/>
        <w:jc w:val="both"/>
        <w:rPr/>
      </w:pPr>
      <w:r>
        <w:rPr>
          <w:rFonts w:cs="Arial" w:ascii="Arial" w:hAnsi="Arial"/>
          <w:color w:val="000000"/>
        </w:rPr>
        <w:t>В книге «Высшая система йоги» об истинном умиротворе</w:t>
        <w:softHyphen/>
        <w:t xml:space="preserve">нии сказано следующее: «Чайтанья Махапрабху говорит, что </w:t>
      </w:r>
      <w:r>
        <w:rPr>
          <w:rFonts w:cs="Arial" w:ascii="Arial" w:hAnsi="Arial"/>
          <w:color w:val="000080"/>
        </w:rPr>
        <w:t>по-настоящему умиротворены те, кто пребывает в сознании Кришны, ибо они свободны от эгоистических желаний</w:t>
      </w:r>
      <w:r>
        <w:rPr>
          <w:rFonts w:cs="Arial" w:ascii="Arial" w:hAnsi="Arial"/>
          <w:color w:val="000000"/>
        </w:rPr>
        <w:t>. Люди, которые ищут чувственных удовольствий, стремятся к спасе</w:t>
        <w:softHyphen/>
        <w:t xml:space="preserve">нию или пытаются с помощью йоги приобрести мистические способности, постоянно охвачены беспокойством. А </w:t>
      </w:r>
      <w:r>
        <w:rPr>
          <w:rFonts w:cs="Arial" w:ascii="Arial" w:hAnsi="Arial"/>
          <w:color w:val="000080"/>
        </w:rPr>
        <w:t>пока чело</w:t>
        <w:softHyphen/>
        <w:t>век охвачен беспокойством, можно не сомневаться, что он все еще находится во власти материальной природы.</w:t>
      </w:r>
      <w:r>
        <w:rPr>
          <w:rFonts w:cs="Arial" w:ascii="Arial" w:hAnsi="Arial"/>
          <w:color w:val="000000"/>
        </w:rPr>
        <w:t xml:space="preserve"> Освобожде</w:t>
        <w:softHyphen/>
        <w:t>ние мы обретаем лишь тогда, когда избавляемся от беспокойств. Все наши тревоги и страхи возникают от того, что мы не знаем, кто всем управляет, не знаем Кришну, ВерховногоГоспода. Мы придерживаемся каких-то других представлений и из-за этого постоянно охвачены беспокойств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Материальная болезн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се живые существа — будь то люди, звери или птицы — по</w:t>
        <w:softHyphen/>
        <w:t>стоянно чем-то обеспокоены, и в этом заключается поразившая их болезнь материализма. Если человек всегда охвачен беспо</w:t>
        <w:softHyphen/>
        <w:t>койством, разве может он обрести умиротворение? Хозяева роскошных особняков вешают на ограде табличку: «Осторож</w:t>
        <w:softHyphen/>
        <w:t>но, злая собака!» или «Посторонним вход воспрещен». И хотя эти люди живут в комфорте, они опасаются, что кто-нибудь придет и потревожит их. Любой служащий, получающий высо</w:t>
        <w:softHyphen/>
        <w:t>кое жалованье, беспокоится о том, как бы не потерять свое ме</w:t>
        <w:softHyphen/>
        <w:t>сто. Америка — очень богатая страна, но чтобы охранять свои богатства, ей приходится содержать огромную армию. Итак, кто может утверждать, что свободен от беспокойств? Если мы хотим избавиться от беспокойств и стать умиротворенными, то должны принять сознание Кришны. Иного пути нет».</w:t>
      </w:r>
    </w:p>
    <w:p>
      <w:pPr>
        <w:pStyle w:val="Normal1"/>
        <w:shd w:fill="FFFFFF" w:val="clear"/>
        <w:ind w:firstLine="720"/>
        <w:jc w:val="both"/>
        <w:rPr/>
      </w:pPr>
      <w:r>
        <w:rPr>
          <w:rFonts w:cs="Arial" w:ascii="Arial" w:hAnsi="Arial"/>
          <w:color w:val="000000"/>
        </w:rPr>
        <w:t>Беспокойство — главный признак материальной болезни. Если мы отрицаем существование Бога или то, что Он явля</w:t>
        <w:softHyphen/>
        <w:t xml:space="preserve">ется верховным повелителем, значит, мы отодвигаем Бога в сторону, а вместе </w:t>
      </w:r>
      <w:r>
        <w:rPr>
          <w:rFonts w:cs="Arial" w:ascii="Arial" w:hAnsi="Arial"/>
          <w:i/>
          <w:color w:val="000000"/>
        </w:rPr>
        <w:t xml:space="preserve">с </w:t>
      </w:r>
      <w:r>
        <w:rPr>
          <w:rFonts w:cs="Arial" w:ascii="Arial" w:hAnsi="Arial"/>
          <w:color w:val="000000"/>
        </w:rPr>
        <w:t>Ним и Его любовь и могущество. Мы да</w:t>
        <w:softHyphen/>
        <w:t>же блокируем поток благословений, исходящий от предшест</w:t>
        <w:softHyphen/>
        <w:t xml:space="preserve">вующих </w:t>
      </w:r>
      <w:r>
        <w:rPr>
          <w:rFonts w:cs="Arial" w:ascii="Arial" w:hAnsi="Arial"/>
          <w:i/>
          <w:color w:val="000000"/>
        </w:rPr>
        <w:t>ачаръев.</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вятой никому не причиняет беспокойст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Здесь перечислены еще несколько качеств преданных. Пре</w:t>
        <w:softHyphen/>
        <w:t>данный никогда не ставит другого человека в трудное положе</w:t>
        <w:softHyphen/>
        <w:t>ние и никогда не становится источником тревог, страха или не</w:t>
        <w:softHyphen/>
        <w:t>удовлетворенности для других. Желая добра каждому живому существу, преданный никогда не станет причинять другим бес</w:t>
        <w:softHyphen/>
        <w:t>покойств. Спокойствию в любых, даже самых трудных ситуаци</w:t>
        <w:softHyphen/>
        <w:t>ях он научился по милости Господа. Вместе с тем, когда его самого пытаются потревожить, он остается невозмутимым. По</w:t>
        <w:softHyphen/>
        <w:t>скольку преданный всегда погружен в сознание Кришны и за</w:t>
        <w:softHyphen/>
        <w:t>нят преданным служением, внешние материальные обстоя</w:t>
        <w:softHyphen/>
        <w:t>тельства не могут вывести его из равновесия» («Бхагавад-гита», 12.15, комментарий).</w:t>
      </w:r>
    </w:p>
    <w:p>
      <w:pPr>
        <w:pStyle w:val="Normal1"/>
        <w:shd w:fill="FFFFFF" w:val="clear"/>
        <w:ind w:firstLine="720"/>
        <w:jc w:val="both"/>
        <w:rPr>
          <w:rFonts w:ascii="Arial" w:hAnsi="Arial" w:cs="Arial"/>
        </w:rPr>
      </w:pPr>
      <w:r>
        <w:rPr>
          <w:rFonts w:cs="Arial" w:ascii="Arial" w:hAnsi="Arial"/>
          <w:color w:val="000000"/>
        </w:rPr>
        <w:t>Всегда помните, что преданный не должен беспокоиться о собственных проблемах, но его должно беспокоить благо</w:t>
        <w:softHyphen/>
        <w:t>получие других людей. Кроме того, преданный не должен причинять беспокойство другим людям. Если мы замечаем, что наши действия доставляют беспокойство другим и нано</w:t>
        <w:softHyphen/>
        <w:t>сят ущерб их духовной жизни, нужно проанализировать свое поведение и попытаться сделать так, чтобы свести к миниму</w:t>
        <w:softHyphen/>
        <w:t>му негативное воздействие на других. Такое поведение озна</w:t>
        <w:softHyphen/>
        <w:t>чает, что мы заботимся о людях, и будет способствовать со</w:t>
        <w:softHyphen/>
        <w:t>зданию здоровой атмосферы.</w:t>
      </w:r>
    </w:p>
    <w:p>
      <w:pPr>
        <w:pStyle w:val="Normal1"/>
        <w:shd w:fill="FFFFFF" w:val="clear"/>
        <w:ind w:firstLine="720"/>
        <w:jc w:val="both"/>
        <w:rPr/>
      </w:pPr>
      <w:r>
        <w:rPr>
          <w:rFonts w:cs="Arial" w:ascii="Arial" w:hAnsi="Arial"/>
          <w:color w:val="000000"/>
        </w:rPr>
        <w:t>Поразмышляйте над своей жизнью и оцените количество беспокойств, пронизывающих ваше существование. Каков уровень беспокойства в вашей жизни? Как вы планируете бо</w:t>
        <w:softHyphen/>
        <w:t>роться со своими тревогами? Есть ли у вас краткосрочные це</w:t>
        <w:softHyphen/>
        <w:t xml:space="preserve">ли, которые помогут вам достичь высшей цели — полностью предаться Богу? Если мы не строим своих планов, то за нас это сделает </w:t>
      </w:r>
      <w:r>
        <w:rPr>
          <w:rFonts w:cs="Arial" w:ascii="Arial" w:hAnsi="Arial"/>
          <w:i/>
          <w:color w:val="000000"/>
        </w:rPr>
        <w:t xml:space="preserve">майя. </w:t>
      </w:r>
      <w:r>
        <w:rPr>
          <w:rFonts w:cs="Arial" w:ascii="Arial" w:hAnsi="Arial"/>
          <w:color w:val="000000"/>
        </w:rPr>
        <w:t xml:space="preserve">Однако если мы строим планы без веры в Бога, </w:t>
      </w:r>
      <w:r>
        <w:rPr>
          <w:rFonts w:cs="Arial" w:ascii="Arial" w:hAnsi="Arial"/>
          <w:i/>
          <w:color w:val="000000"/>
        </w:rPr>
        <w:t xml:space="preserve">майя </w:t>
      </w:r>
      <w:r>
        <w:rPr>
          <w:rFonts w:cs="Arial" w:ascii="Arial" w:hAnsi="Arial"/>
          <w:color w:val="000000"/>
        </w:rPr>
        <w:t>будет снова и снова обманывать нас.</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еданность Богу избавляет от всех беспокойст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pPr>
      <w:r>
        <w:rPr>
          <w:rFonts w:cs="Arial" w:ascii="Arial" w:hAnsi="Arial"/>
          <w:color w:val="000000"/>
        </w:rPr>
        <w:t xml:space="preserve">«Освобождение </w:t>
      </w:r>
      <w:r>
        <w:rPr>
          <w:rFonts w:cs="Arial" w:ascii="Arial" w:hAnsi="Arial"/>
          <w:i/>
          <w:color w:val="000000"/>
        </w:rPr>
        <w:t xml:space="preserve">(мукти) </w:t>
      </w:r>
      <w:r>
        <w:rPr>
          <w:rFonts w:cs="Arial" w:ascii="Arial" w:hAnsi="Arial"/>
          <w:color w:val="000000"/>
        </w:rPr>
        <w:t>— это избавление от постоянных тре</w:t>
        <w:softHyphen/>
        <w:t>вог. Оно становится возможным лишь в том случае, когда эти тревоги заменяются преданным служением Господу. «Шри-мад-Бхагаватам» дает нам возможность заменить материаль</w:t>
        <w:softHyphen/>
        <w:t>ные тревоги на духовные»</w:t>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Шримад-Бхагаватам», 1.12.28, комментар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pPr>
      <w:r>
        <w:rPr>
          <w:rFonts w:cs="Arial" w:ascii="Arial" w:hAnsi="Arial"/>
          <w:i/>
          <w:color w:val="000000"/>
        </w:rPr>
        <w:t xml:space="preserve">«Шантайа: </w:t>
      </w:r>
      <w:r>
        <w:rPr>
          <w:rFonts w:cs="Arial" w:ascii="Arial" w:hAnsi="Arial"/>
          <w:color w:val="000000"/>
        </w:rPr>
        <w:t>Он не ведает тревог. Тот, кто повсюду ищет наслаж</w:t>
        <w:softHyphen/>
        <w:t xml:space="preserve">дений, не знает покоя. </w:t>
      </w:r>
      <w:r>
        <w:rPr>
          <w:rFonts w:cs="Arial" w:ascii="Arial" w:hAnsi="Arial"/>
          <w:i/>
          <w:color w:val="000000"/>
        </w:rPr>
        <w:t xml:space="preserve">Карми, гъяни </w:t>
      </w:r>
      <w:r>
        <w:rPr>
          <w:rFonts w:cs="Arial" w:ascii="Arial" w:hAnsi="Arial"/>
          <w:color w:val="000000"/>
        </w:rPr>
        <w:t xml:space="preserve">и </w:t>
      </w:r>
      <w:r>
        <w:rPr>
          <w:rFonts w:cs="Arial" w:ascii="Arial" w:hAnsi="Arial"/>
          <w:i/>
          <w:color w:val="000000"/>
        </w:rPr>
        <w:t xml:space="preserve">йоги </w:t>
      </w:r>
      <w:r>
        <w:rPr>
          <w:rFonts w:cs="Arial" w:ascii="Arial" w:hAnsi="Arial"/>
          <w:color w:val="000000"/>
        </w:rPr>
        <w:t>вечно мечутся в поисках чего-то, тогда как преданный ни в чем не испытывает нужды; он просто занят служением Господу, который является средоточием блаженства»</w:t>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Шримад-Бхагаватам», 6.16.18-19, комментар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Так называемая религиозная деятельность, совершаемая в рамках телесных представлений о жизни, всегда сопровожда</w:t>
        <w:softHyphen/>
        <w:t>ется страхом и беспокойством о конечном результате. Однако чистое преданное служение Верховной Личности Бога осво</w:t>
        <w:softHyphen/>
        <w:t>бождает человека от страха и беспокойств, ибо совершается на уровне Вайкунтхи — места, где нет ни страха, ни тревог. Соглас</w:t>
        <w:softHyphen/>
        <w:t xml:space="preserve">но Шриле Дживе Госвами, метод </w:t>
      </w:r>
      <w:r>
        <w:rPr>
          <w:rFonts w:cs="Arial" w:ascii="Arial" w:hAnsi="Arial"/>
          <w:i/>
          <w:color w:val="000000"/>
        </w:rPr>
        <w:t xml:space="preserve">бхикти-йоги </w:t>
      </w:r>
      <w:r>
        <w:rPr>
          <w:rFonts w:cs="Arial" w:ascii="Arial" w:hAnsi="Arial"/>
          <w:color w:val="000000"/>
        </w:rPr>
        <w:t>настолько могу</w:t>
        <w:softHyphen/>
        <w:t xml:space="preserve">ществен, что даже на ступени </w:t>
      </w:r>
      <w:r>
        <w:rPr>
          <w:rFonts w:cs="Arial" w:ascii="Arial" w:hAnsi="Arial"/>
          <w:i/>
          <w:color w:val="000000"/>
        </w:rPr>
        <w:t xml:space="preserve">садхана-бхакти, </w:t>
      </w:r>
      <w:r>
        <w:rPr>
          <w:rFonts w:cs="Arial" w:ascii="Arial" w:hAnsi="Arial"/>
          <w:color w:val="000000"/>
        </w:rPr>
        <w:t>когда человек практикует преданное служение посредством правил и ограни</w:t>
        <w:softHyphen/>
        <w:t>чений, по милости Господа он может понять, что такое бесстра</w:t>
        <w:softHyphen/>
        <w:t>шие. Когда же его преданное служение становится зрелым, Гос</w:t>
        <w:softHyphen/>
        <w:t>подь раскрывает Себя преданному, и страх навсегда покидает его» («Шримад-Бхагаватам», 11.2.33, комментарий).</w:t>
      </w:r>
    </w:p>
    <w:p>
      <w:pPr>
        <w:pStyle w:val="Normal1"/>
        <w:shd w:fill="FFFFFF" w:val="clear"/>
        <w:ind w:firstLine="720"/>
        <w:jc w:val="both"/>
        <w:rPr>
          <w:rFonts w:ascii="Arial" w:hAnsi="Arial" w:cs="Arial"/>
          <w:color w:val="000000"/>
        </w:rPr>
      </w:pPr>
      <w:r>
        <w:rPr>
          <w:rFonts w:cs="Arial" w:ascii="Arial" w:hAnsi="Arial"/>
          <w:color w:val="000000"/>
        </w:rPr>
        <w:t>«До тех пор, пока живое существо не обретет покровительства Всевышнего Господа, оно будет исполнено беспокойств. Такая исполненная беспокойств жизнь называется материальным су</w:t>
        <w:softHyphen/>
        <w:t xml:space="preserve">ществованием. Чтобы быть совершенно удовлетворенным и свободным от беспокойств, нужно достичь уровня вечного служения Всевышнему Господу» </w:t>
      </w:r>
    </w:p>
    <w:p>
      <w:pPr>
        <w:pStyle w:val="Normal1"/>
        <w:shd w:fill="FFFFFF" w:val="clear"/>
        <w:ind w:firstLine="720"/>
        <w:jc w:val="both"/>
        <w:rPr>
          <w:rFonts w:ascii="Arial" w:hAnsi="Arial" w:cs="Arial"/>
          <w:color w:val="000000"/>
        </w:rPr>
      </w:pPr>
      <w:r>
        <w:rPr>
          <w:rFonts w:cs="Arial" w:ascii="Arial" w:hAnsi="Arial"/>
          <w:color w:val="000000"/>
        </w:rPr>
        <w:t>(«Чайтанья-чаритамрита», Мадхья-лила, 1.206).</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Разница между человеком, который обладает сознанием Кришны, и человеком с материальным сознанием заключается в том, что один привязан к Кришне, а другой — к плодам свое</w:t>
        <w:softHyphen/>
        <w:t>го труда. Человек, который привязан к Кришне и трудится ис</w:t>
        <w:softHyphen/>
        <w:t>ключительно ради Него, безусловно, является освобожденной душой, и он не тревожится о том, какими будут результаты его деятельности. Как сказано в «Бхагаватам», человек беспокоится о результатах своего труда только тогда, когда находится во вла</w:t>
        <w:softHyphen/>
        <w:t>сти двойственности, то есть не обладает знанием об Абсолют</w:t>
        <w:softHyphen/>
        <w:t>ной Истине»</w:t>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Бхагавад-гита», 5.12, комментар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Когда человек предается Верховному Господу и служит Ему, Господь берет на Себя заботы о его теле, чтобы преданный мог не беспокоиться об удовлетворении своих телесных потребнос</w:t>
        <w:softHyphen/>
        <w:t>тей. Во второй главе Второй песни «Шримад-Бхагаватам» сказа</w:t>
        <w:softHyphen/>
        <w:t>но, что человек, безраздельно предавшийся Господу, перестает беспокоиться о своем теле. Верховный Господь обеспечивает всем необходимым бесконечное множество живых существ в самых разнообразных телах, поэтому человеку, который пол</w:t>
        <w:softHyphen/>
        <w:t>ностью поглощен сужением Господу, не нужно бояться, что он будет обойден Его вниманием» .</w:t>
      </w:r>
    </w:p>
    <w:p>
      <w:pPr>
        <w:pStyle w:val="Normal1"/>
        <w:shd w:fill="FFFFFF" w:val="clear"/>
        <w:ind w:firstLine="720"/>
        <w:jc w:val="both"/>
        <w:rPr>
          <w:rFonts w:ascii="Arial" w:hAnsi="Arial" w:cs="Arial"/>
          <w:color w:val="000000"/>
        </w:rPr>
      </w:pPr>
      <w:r>
        <w:rPr>
          <w:rFonts w:cs="Arial" w:ascii="Arial" w:hAnsi="Arial"/>
          <w:color w:val="000000"/>
        </w:rPr>
        <w:t>(«Шримад-Бхагаватам», 3.33.29, комментар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Выдающиеся личност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О необходимости полностью положиться на Господа го</w:t>
        <w:softHyphen/>
        <w:t>ворится не только в «Шримад-Бхагаватам». Многие выдаю</w:t>
        <w:softHyphen/>
        <w:t>щиеся личности также подтверждают эту мысль. Махараджа Парикшит, чистый преданный, правивший царством в древ</w:t>
        <w:softHyphen/>
        <w:t>ние времена, был проклят и должен был умереть от укуса змеи. У него были все основания для страха, ибо вскоре его жизнь должна была оборваться, однако он не испытывал бес</w:t>
        <w:softHyphen/>
        <w:t>покойства. Он просто хотел знать, что ему следует делать в такой ситуации, и потому с неотрывным вниманием стал слушать наставления Шукадевы Госвами, юного, но чрезвы</w:t>
        <w:softHyphen/>
        <w:t>чайно возвышенного духовного наставника.</w:t>
      </w:r>
    </w:p>
    <w:p>
      <w:pPr>
        <w:pStyle w:val="Normal1"/>
        <w:shd w:fill="FFFFFF" w:val="clear"/>
        <w:ind w:firstLine="720"/>
        <w:jc w:val="both"/>
        <w:rPr/>
      </w:pPr>
      <w:r>
        <w:rPr>
          <w:rFonts w:cs="Arial" w:ascii="Arial" w:hAnsi="Arial"/>
          <w:color w:val="000000"/>
        </w:rPr>
        <w:t>У Драупади, героини древнего эпоса «Махабхарата», так</w:t>
        <w:softHyphen/>
        <w:t xml:space="preserve">же было много оснований для беспокойства. В зале собраний в присутствии ее мужей, могущественных </w:t>
      </w:r>
      <w:r>
        <w:rPr>
          <w:rFonts w:cs="Arial" w:ascii="Arial" w:hAnsi="Arial"/>
          <w:i/>
          <w:color w:val="000000"/>
        </w:rPr>
        <w:t xml:space="preserve">кшатриев </w:t>
      </w:r>
      <w:r>
        <w:rPr>
          <w:rFonts w:cs="Arial" w:ascii="Arial" w:hAnsi="Arial"/>
          <w:color w:val="000000"/>
        </w:rPr>
        <w:t>(вои</w:t>
        <w:softHyphen/>
        <w:t>нов), ее пытался раздеть Духшасана, что было невыносимым позором для целомудренной женщины. И она приняла един</w:t>
        <w:softHyphen/>
        <w:t>ственно правильное решение — обратилась за помощью к Богу, который тут же пришел на помощь, одев ее в беско</w:t>
        <w:softHyphen/>
        <w:t xml:space="preserve">нечное </w:t>
      </w:r>
      <w:r>
        <w:rPr>
          <w:rFonts w:cs="Arial" w:ascii="Arial" w:hAnsi="Arial"/>
          <w:i/>
          <w:color w:val="000000"/>
        </w:rPr>
        <w:t xml:space="preserve">сари. </w:t>
      </w:r>
      <w:r>
        <w:rPr>
          <w:rFonts w:cs="Arial" w:ascii="Arial" w:hAnsi="Arial"/>
          <w:color w:val="000000"/>
        </w:rPr>
        <w:t>Еще один случай — когда Дурваса Муни, йог-мистик, пришел вместе с многочисленными учениками в лесную обитель Пандавов и попросил накормить их. И сно</w:t>
        <w:softHyphen/>
        <w:t>ва у Драупади были все основания впасть в панику, посколь</w:t>
        <w:softHyphen/>
        <w:t>ку она не знала, как накормить такое количество людей, и бо</w:t>
        <w:softHyphen/>
        <w:t xml:space="preserve">ялась гнева мудреца. Она вновь обратилась к Кришне, и все ее беспокойства были устранены. Великий </w:t>
      </w:r>
      <w:r>
        <w:rPr>
          <w:rFonts w:cs="Arial" w:ascii="Arial" w:hAnsi="Arial"/>
          <w:i/>
          <w:color w:val="000000"/>
        </w:rPr>
        <w:t xml:space="preserve">ачаръя- вайшнав </w:t>
      </w:r>
      <w:r>
        <w:rPr>
          <w:rFonts w:cs="Arial" w:ascii="Arial" w:hAnsi="Arial"/>
          <w:color w:val="000000"/>
        </w:rPr>
        <w:t>Его Божественная Милость А.Ч. Бхактиведанта Свами Прабхупа-да также является примером такого образа мыслей. Он при</w:t>
        <w:softHyphen/>
        <w:t>ехал в Америку в 1965 году, будучи стариком, без денег и ни</w:t>
        <w:softHyphen/>
        <w:t>кого там не зная. Однако он положился на Бога, и Господь предоставил ему замечательные условия для проповеди со</w:t>
        <w:softHyphen/>
        <w:t>знания Бога и дал возможность достичь столь много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Судама Випра, смиренный святой, о котором рассказыва</w:t>
        <w:softHyphen/>
        <w:t>ется в «Шримад-Бхагаватам», был очень беден, но это его ни</w:t>
        <w:softHyphen/>
        <w:t>сколько не беспокоило. И когда жена предложила ему пойти к Кришне и попросить у Него помощи, Судама согласился только потому, что хотел встретиться с Господом. Прибыв во дворец Господа в Двараке, Судама не стал просить ни о каких материальных благах, просто наслаждаясь общением с Гос</w:t>
        <w:softHyphen/>
        <w:t>подом. Когда же он вернулся домой, то обнаружил там не</w:t>
        <w:softHyphen/>
        <w:t>слыханные богатства. И он восславил дружбу Верховной Личности Бога. В «Шри Чайтанья-чаритамрите» повествует</w:t>
        <w:softHyphen/>
        <w:t>ся о Кхолавече Шридхаре, торговце, который жил в чрезвы</w:t>
        <w:softHyphen/>
        <w:t>чайной бедности. Он едва сводил концы с концами, продавая банановые листья, но его единственной заботой было испол</w:t>
        <w:softHyphen/>
        <w:t>нение долга перед Богом. Он был счастлив служить Господу Чайтанье, который в гаудия-вайшнавизме считается вопло</w:t>
        <w:softHyphen/>
        <w:t>щением Всевышнего Господа. И Сам Господь обнимал и бла</w:t>
        <w:softHyphen/>
        <w:t>гословлял е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лужение Богу</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Читая эти истории, мы видим, что великие преданные всегда выбирают тот образ действий, который доставит наи</w:t>
        <w:softHyphen/>
        <w:t>большее удовольствие Господу. Они не поддаются ненужным</w:t>
      </w:r>
    </w:p>
    <w:p>
      <w:pPr>
        <w:pStyle w:val="Normal1"/>
        <w:shd w:fill="FFFFFF" w:val="clear"/>
        <w:ind w:firstLine="720"/>
        <w:jc w:val="both"/>
        <w:rPr>
          <w:rFonts w:ascii="Arial" w:hAnsi="Arial" w:cs="Arial"/>
        </w:rPr>
      </w:pPr>
      <w:r>
        <w:rPr>
          <w:rFonts w:cs="Arial" w:ascii="Arial" w:hAnsi="Arial"/>
          <w:color w:val="000000"/>
        </w:rPr>
        <w:t>беспокойствам, не сомневаются в присутствии Бога и не пы</w:t>
        <w:softHyphen/>
        <w:t>таются избежать решения проблемы. Преданный думает о том, каким образом добиться наилучшего результата и до</w:t>
        <w:softHyphen/>
        <w:t xml:space="preserve">ставить при этом удовольствие гуру и Кришне. Преданный ищет наилучший способ освобождения от материальной энергии, </w:t>
      </w:r>
      <w:r>
        <w:rPr>
          <w:rFonts w:cs="Arial" w:ascii="Arial" w:hAnsi="Arial"/>
          <w:i/>
          <w:color w:val="000000"/>
        </w:rPr>
        <w:t xml:space="preserve">кунтхи, </w:t>
      </w:r>
      <w:r>
        <w:rPr>
          <w:rFonts w:cs="Arial" w:ascii="Arial" w:hAnsi="Arial"/>
          <w:color w:val="000000"/>
        </w:rPr>
        <w:t>благодаря которому он сможет в войти в ат</w:t>
        <w:softHyphen/>
        <w:t>мосферу Вайкунтхи. Чрезмерное беспокойство означает, что мы слишком погружены в двойственность и пытаемся из</w:t>
        <w:softHyphen/>
        <w:t>гнать Бога из своей жизни. Поглощенность беспокойствами - показатель слабой веры в личное присутствие Бога в жиз</w:t>
        <w:softHyphen/>
        <w:t>ни каждого из нас. А ведь Он наблюдает за нами и заботится о нас. Чрезмерное беспокойство является также признаком трусости, потому что вместо правильных действий мы выби</w:t>
        <w:softHyphen/>
        <w:t>раем тревогу.</w:t>
      </w:r>
    </w:p>
    <w:p>
      <w:pPr>
        <w:pStyle w:val="Normal1"/>
        <w:shd w:fill="FFFFFF" w:val="clear"/>
        <w:ind w:firstLine="720"/>
        <w:jc w:val="both"/>
        <w:rPr>
          <w:rFonts w:ascii="Arial" w:hAnsi="Arial" w:cs="Arial"/>
        </w:rPr>
      </w:pPr>
      <w:r>
        <w:rPr>
          <w:rFonts w:cs="Arial" w:ascii="Arial" w:hAnsi="Arial"/>
          <w:color w:val="000000"/>
        </w:rPr>
        <w:t>Недавно моему телу потребовалась хирургическая опера</w:t>
        <w:softHyphen/>
        <w:t>ция. За время, предшествовавшее операции, я получил мно</w:t>
        <w:softHyphen/>
        <w:t>жество писем и звонков от преданных со всего мира, обеспо</w:t>
        <w:softHyphen/>
        <w:t>коенных ее результатом. Но зачем так беспокоиться? Тело есть тело. Что, если случится самое худшее? Нужно подгото</w:t>
        <w:softHyphen/>
        <w:t>виться к этому. Почему мы не стараемся больше служить и содействовать более эффективному распространению со</w:t>
        <w:softHyphen/>
        <w:t>знания Бога? Почему люди не пытаются освободиться от всех видов невежества, связывающего нас с двойственностью? Нам нужно беспокоится о том, чтобы милость Бога прояви</w:t>
        <w:softHyphen/>
        <w:t>лась в нашей жизни. Нам нужно беспокоиться о том, чтобы повысить уровень нашего служения и лучше использовать свой потенциал. Мы должны беспокоиться о том, чтобы строить планы, а не предаваться лени, печали или депрессии. Если эти негативные эмоции все больше заполняют наше су</w:t>
        <w:softHyphen/>
        <w:t>ществование, это фактически означает, что мы заявляем Кришне: «Ты совершил ошибку». Но мы должны сказать: «Ты все устроил совершенно; все это — Твоя милость. И я хо</w:t>
        <w:softHyphen/>
        <w:t>чу ухватить эту милость». Такой вид жадности следует разви</w:t>
        <w:softHyphen/>
        <w:t>вать. Слишком большое количество беспокойств указывает на недостаточную жадность в приобретении высшего, в ре</w:t>
        <w:softHyphen/>
        <w:t>зультате чего мы слишком погрязаем в низшем.</w:t>
      </w:r>
    </w:p>
    <w:p>
      <w:pPr>
        <w:pStyle w:val="Normal1"/>
        <w:shd w:fill="FFFFFF" w:val="clear"/>
        <w:ind w:firstLine="720"/>
        <w:jc w:val="both"/>
        <w:rPr>
          <w:rFonts w:ascii="Arial" w:hAnsi="Arial" w:cs="Arial"/>
          <w:color w:val="000000"/>
        </w:rPr>
      </w:pPr>
      <w:r>
        <w:rPr>
          <w:rFonts w:cs="Arial" w:ascii="Arial" w:hAnsi="Arial"/>
          <w:color w:val="000000"/>
        </w:rPr>
        <w:t>Составляя краткосрочные и долгосрочные планы, мы мо</w:t>
        <w:softHyphen/>
        <w:t>жем обращаться к этим техникам и к цитатам из писаний, чтобы избежать ловушек беспокойства. Если вы попытаетесь освободиться от сомнений и страха, стать серьезными и ис</w:t>
        <w:softHyphen/>
        <w:t>полненными веры, то обретете удивительный опыт. Мы не хотим оказаться в беспомощном положении, позволив нега</w:t>
        <w:softHyphen/>
        <w:t>тивной культуре мышления атаковать и преследовать нас. Мы хотим позволить Всевышнему действовать в нашей жиз</w:t>
        <w:softHyphen/>
        <w:t>ни, мы хотим развивать в себе благодарность и думать боль</w:t>
        <w:softHyphen/>
        <w:t>ше о других, чем о себ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 xml:space="preserve">Вопросы и ответы </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Спасибо за полезные методики. А если мы используем время, предназначенное для беспокойств, для размышлений о том, как помочь другим, является ли это беспокойством?</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Это хорошее использование времени. У нас должна быть стра</w:t>
        <w:softHyphen/>
        <w:t>тегия. Миссия Чайтаньи Махапрабху — это стратегическая миссия; всякий раз, когда Верховный Господь нисходит в этот мир, Он использует определенную стратегию. Каждое Его во</w:t>
        <w:softHyphen/>
        <w:t>площение преследует определенную цель. Часть Его стратегии — помочь обусловленным душам и уничтожить демонов. Как представитель Господа преданный должен действовать соглас</w:t>
        <w:softHyphen/>
        <w:t>но Его воле, проповедовать в соответствии с Его стратегией, не забывая и о других важных сторонах жизни. Мы должны рас</w:t>
        <w:softHyphen/>
        <w:t>суждать так: «Если бы у меня было достаточно денег, я мог бы сделать больше. Если мне удастся этого добиться, моя семья сможет больше внимания уделять сознанию Бога». Наша ме</w:t>
        <w:softHyphen/>
        <w:t>дитация должна всегда быть связана со служением Богу. Если все ваши беспокойства вращаются вокруг вашего собственно</w:t>
        <w:softHyphen/>
        <w:t>го тела и ваших собственных проблем, вы, несомненно, с меньшим энтузиазмом будете заниматься преданным служе</w:t>
        <w:softHyphen/>
        <w:t>нием. Это, в свою очередь, станет препятствием для благосло</w:t>
        <w:softHyphen/>
        <w:t>вений Кришны, поскольку Он помогает нам только тогда, ког</w:t>
        <w:softHyphen/>
        <w:t>да мы правильно используем то, что у нас уже есть. Беспокоясь, мы фактически говорим Богу: «Ты дал это другим людям, а мне не дал. Ты проявил сострадание к этому челове</w:t>
        <w:softHyphen/>
        <w:t>ку, но мной пренебрег. Хотя Ты повелеваешь всем, меня Ты бросил на произвол Ямараджи, владыки смерти». Такие мыс</w:t>
        <w:softHyphen/>
        <w:t>ли по сути дела отрицают присутствие Бога в нашей жизни. Предположим, у вас есть друг, который всегда вам помогает. Он или она может приносить вам пищу или книги, помогать вам убирать в доме и т.п., но вы только и делаете, что жалуе</w:t>
        <w:softHyphen/>
        <w:t>тесь на него. Эти жалобы, по существу, означают, что вы не це</w:t>
        <w:softHyphen/>
        <w:t>ните его усилий и рассматриваете его как часть ваших про</w:t>
        <w:softHyphen/>
        <w:t>блем. Точно так же и Господь постоянно помогает нам, но мы только и делаем, что жалуемся. Откуда же в нашей жизни возь</w:t>
        <w:softHyphen/>
        <w:t>мется успех и изобилие, если мы постоянно медитируем на на</w:t>
        <w:softHyphen/>
        <w:t>ши тревоги? Если мы только и делаем, что беспокоимся о том, чего у нас нет, мы просто будем чувствовать себя несчастны</w:t>
        <w:softHyphen/>
        <w:t>ми. Откуда взяться энтузиазму и духовному подъему, если вы постоянно убеждаете себя в том, что Всевышний совершает ошибки? Если вы постоянно убеждаете себя в том, что вы — неудачник и ваша жизнь не представляет никакой ценности, как же вы сможете развить хорошие качества?</w:t>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Одну из категорий беспокойства вы назвали трусостью. Мне кажется, что я иногда попадаю в эту категорию. Временами я понимаю, что должен просто осознавать Бога и меньше ме</w:t>
        <w:softHyphen/>
        <w:t>дитировать на тело, поскольку мы должны помнить высшую Цель и служить примером для других. И хотя я это понимаю, порой все же остаюсь трусом.</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Нет ничего плохого в заботе о теле, если это связано с Богом. Если наше беспокойство о теле связано со служением Госпо</w:t>
        <w:softHyphen/>
        <w:t>ду, мы получим руководство изнутри, что необходимо пред</w:t>
        <w:softHyphen/>
        <w:t>принять для избавления от физических недомоганий. Но ес</w:t>
        <w:softHyphen/>
        <w:t>ли мы просто беспокоимся о теле вне связи с Господом, такие мысли не поднимаются над телесным уровнем. Беспокоясь о телесном здоровье, мы должны думать о его необходимости для нашего служения, пребывая в настроении истинной пре</w:t>
        <w:softHyphen/>
        <w:t>данности. Если мы искренни, к нам придет и решение возник</w:t>
        <w:softHyphen/>
        <w:t>шей проблемы, и способность продолжать действовать, не</w:t>
        <w:softHyphen/>
        <w:t>смотря на физические недомогания. Например, если ломается ваша машина, вы стремитесь починить ее, чтобы можно бы</w:t>
        <w:softHyphen/>
        <w:t>ло ездить за продуктами или использовать ее для чего-то дру</w:t>
        <w:softHyphen/>
        <w:t>гого. Это здоровое беспокойство. Если поломка вас вообще не волнует, проблема останется нерешенной. Но, берясь за реше</w:t>
        <w:softHyphen/>
        <w:t>ние проблемы, мы должны действовать на основе правильно</w:t>
        <w:softHyphen/>
        <w:t>го с духовной точки зрения плана. Будучи персоналистами, мы должны тщательно продумывать свои действия, посколь</w:t>
        <w:softHyphen/>
        <w:t>ку хотим обрести благословения в своем служении и возвы</w:t>
        <w:softHyphen/>
        <w:t>сить сознание. Все эти факторы очень важны.</w:t>
      </w:r>
    </w:p>
    <w:p>
      <w:pPr>
        <w:pStyle w:val="Normal1"/>
        <w:shd w:fill="FFFFFF" w:val="clear"/>
        <w:ind w:firstLine="720"/>
        <w:jc w:val="both"/>
        <w:rPr>
          <w:rFonts w:ascii="Arial" w:hAnsi="Arial" w:cs="Arial"/>
        </w:rPr>
      </w:pPr>
      <w:r>
        <w:rPr>
          <w:rFonts w:cs="Arial" w:ascii="Arial" w:hAnsi="Arial"/>
          <w:color w:val="000000"/>
        </w:rPr>
        <w:t>Господь Чайтанья беспокоится об обусловленных душах, и мы тоже должны быть причастны к этому беспокойству, чтобы научиться лучше служить. Просто нужно постоянно анализировать, что лежит в основе нашего беспокойства. Вы</w:t>
        <w:softHyphen/>
        <w:t>звано ли оно нашей неспособностью наслаждаться и удовле</w:t>
        <w:softHyphen/>
        <w:t>творять свои чувства или же тем, что мы хотим лучше слу</w:t>
        <w:softHyphen/>
        <w:t>жить Богу? Наши трудности и тревоги могут быть обоснованными, но мы никогда не окажемся в ситуации, в ко</w:t>
        <w:softHyphen/>
        <w:t>торой у нас не будет возможности служить, хотя бы мысленно.</w:t>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Вы сказали, что преданный не должен доставлять беспокой</w:t>
        <w:softHyphen/>
        <w:t xml:space="preserve">ства другим людям. </w:t>
      </w:r>
      <w:r>
        <w:rPr>
          <w:rFonts w:cs="Arial" w:ascii="Arial" w:hAnsi="Arial"/>
          <w:color w:val="000080"/>
        </w:rPr>
        <w:t>Когда другой преданный доставляет мне беспокойство, мне кажется, что мое собственное ложное эго причиняет мне гораздо больше беспокойств, чем физические действия этого человека. Как понять, насколько адекватно мы воспринимаем действия другого преданного</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Как мы недавно упоминали, в «Бхагавад-гите» говорится, что преданный сам не испытывает беспокойств и никого не бес</w:t>
        <w:softHyphen/>
        <w:t>покоит. Конечно, несмотря на самые лучшие намерения, ма</w:t>
        <w:softHyphen/>
        <w:t xml:space="preserve">ловероятно, чтобы своими действиями вы никогда никого не побеспокоили. Тем не менее, мы должны стараться всегда действовать и поступать очень тактично. И все же, несмотря на то, что преданный принимает во внимание чувства других людей, он всегда говорит и действует согласно </w:t>
      </w:r>
      <w:r>
        <w:rPr>
          <w:rFonts w:cs="Arial" w:ascii="Arial" w:hAnsi="Arial"/>
          <w:i/>
          <w:color w:val="000000"/>
        </w:rPr>
        <w:t xml:space="preserve">шастрам, </w:t>
      </w:r>
      <w:r>
        <w:rPr>
          <w:rFonts w:cs="Arial" w:ascii="Arial" w:hAnsi="Arial"/>
          <w:color w:val="000000"/>
        </w:rPr>
        <w:t>пи</w:t>
        <w:softHyphen/>
        <w:t xml:space="preserve">саниям. Мы не должны впадать в крайности и думать: «Я не буду говорить правду, потому что, если я буду опираться на </w:t>
      </w:r>
      <w:r>
        <w:rPr>
          <w:rFonts w:cs="Arial" w:ascii="Arial" w:hAnsi="Arial"/>
          <w:i/>
          <w:color w:val="000000"/>
        </w:rPr>
        <w:t xml:space="preserve">шастры, </w:t>
      </w:r>
      <w:r>
        <w:rPr>
          <w:rFonts w:cs="Arial" w:ascii="Arial" w:hAnsi="Arial"/>
          <w:color w:val="000000"/>
        </w:rPr>
        <w:t>это может доставить кому-то беспокойство». Что мы можем поделать? Конечно, нужно всегда поступать так</w:t>
        <w:softHyphen/>
        <w:t>тично, чтобы свести к минимуму беспокойства, однако мы не можем изменять своим принципам. Например, если кого-ли</w:t>
        <w:softHyphen/>
        <w:t>бо беспокоит то, что мы — вегетарианцы, мы не начинаем есть мясо, чтобы никого не беспокоить. Просто мы стараемся действовать так, чтобы свести к минимуму недопонимание и оскорбления.</w:t>
      </w:r>
    </w:p>
    <w:p>
      <w:pPr>
        <w:pStyle w:val="Normal1"/>
        <w:shd w:fill="FFFFFF" w:val="clear"/>
        <w:ind w:firstLine="720"/>
        <w:jc w:val="both"/>
        <w:rPr>
          <w:rFonts w:ascii="Arial" w:hAnsi="Arial" w:cs="Arial"/>
        </w:rPr>
      </w:pPr>
      <w:r>
        <w:rPr>
          <w:rFonts w:cs="Arial" w:ascii="Arial" w:hAnsi="Arial"/>
          <w:color w:val="000000"/>
        </w:rPr>
        <w:t>Таким образом, мы можем попытаться выяснить причину своего беспокойства. Является ли причиной нашего беспокой</w:t>
        <w:softHyphen/>
        <w:t>ства ложное эго или мы искренне озабочены тем, что кто-то неправильно понял наши старания действовать как верный слуга Господа? Но даже такого рода беспокойство является не</w:t>
        <w:softHyphen/>
        <w:t>здоровым, поскольку мы постоянно должны искать способы улучшить свое служение. Иначе это может привести нас к то</w:t>
        <w:softHyphen/>
        <w:t>му, что мы станем играть роль обиженного или вовсе переста</w:t>
        <w:softHyphen/>
        <w:t>нем интересоваться чувствами других людей. Если мы дейст</w:t>
        <w:softHyphen/>
        <w:t>вуем ради блага других, но они не ценят наши усилия, нам необходимо найти другие пути достижения своей цели. Не нужно впадать в депрессию или в отчаяние, если никто не оценивает наших усилий, поскольку это указывает на то, что мы ищем признания, а не возможности искренне служить.</w:t>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У меня есть вопрос, связанный с молитвами Махараджи Прахлады. Я всегда считал, что беспокойство о людях, не идущих духовным путем, является признаком слабой веры. Например, если мы слишком сильно волнуемся за членов своей семьи, не обладающих духовным сознанием, не указывает ли это на не</w:t>
        <w:softHyphen/>
        <w:t>достаток веры в Бога? Ведь мы пытаемся взять ситуацию в свои руки, хотя в конечном счете обо всех заботится Господь.</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Мы считаем, что каждый следует путем Господа, а преданный первого класса вообще не проводит никаких различий между людьми. Тем не менее, проповедь состоит в том, чтобы как можно быстрее убедить людей в существовании Бога. Пропо</w:t>
        <w:softHyphen/>
        <w:t>ведник хочет ускорить этот процесс, вдохновляя людей рабо</w:t>
        <w:softHyphen/>
        <w:t>тать над тем, что необходимо для этого прогресса. Такого ро</w:t>
        <w:softHyphen/>
        <w:t>да беспокойство является здоровым, при условии, что у вас есть достаточно хорошо разработанный план, как это сде</w:t>
        <w:softHyphen/>
        <w:t>лать; в противном случае это нездоровое беспокойство. Бы</w:t>
        <w:softHyphen/>
        <w:t>вает, что единственное, чем мы можем помочь человеку, -это хорошим примером и добротой, но даже в этом случае необходима определенная стратегия.</w:t>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Бывает, что наша нерешительность, страх или тревога коре</w:t>
        <w:softHyphen/>
        <w:t>нятся не во внешнем уровне сознания, а в подсознании. Та</w:t>
        <w:softHyphen/>
        <w:t>кие беспокойства лишают нас сна, и мы чувствуем себя недо</w:t>
        <w:softHyphen/>
        <w:t>статочно отдохнувшими. Как бороться с беспокойством такого рода?</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xml:space="preserve">: Некоторые виды беспокойства связаны с подсознательным умом, реагирующим на раздражения внешней среды. Если мы будем более внимательны в своей </w:t>
      </w:r>
      <w:r>
        <w:rPr>
          <w:rFonts w:cs="Arial" w:ascii="Arial" w:hAnsi="Arial"/>
          <w:i/>
          <w:color w:val="000000"/>
        </w:rPr>
        <w:t xml:space="preserve">садхане, </w:t>
      </w:r>
      <w:r>
        <w:rPr>
          <w:rFonts w:cs="Arial" w:ascii="Arial" w:hAnsi="Arial"/>
          <w:color w:val="000000"/>
        </w:rPr>
        <w:t>духовной прак</w:t>
        <w:softHyphen/>
        <w:t>тике, и к повседневной деятельности, это повлияет и на дея</w:t>
        <w:softHyphen/>
        <w:t>тельность подсознания. Мы должны более внимательно слу</w:t>
        <w:softHyphen/>
        <w:t>шать записи лекций, молиться с большей погруженностью и с большим удовольствием заниматься служением. Такая осознанная деятельность будет все глубже и глубже поникать в подсознание. Если вы испытываете сильное волнение и не можете обуздать ум, молитесь Господу о том, чтобы Он по</w:t>
        <w:softHyphen/>
        <w:t>мог взглянуть на ситуацию иначе. Бывает, что ситуация про</w:t>
        <w:softHyphen/>
        <w:t>должает тревожить нас, и тогда мы должны просто молиться Кришне, Богу, чтобы Он устранил все препятствия в нашем служении.</w:t>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Я хотел бы предложить еще одну технику, которая помогала мне последние двадцать лет. Когда я ловлю себя на том, что слишком обеспокоен, я просто молюсь и прошу Господа по</w:t>
        <w:softHyphen/>
        <w:t>беспокоиться вместо меня.</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Таким образом вы делаете Господа вашим слугой. Пока это помогает вам, но вы не должны к этому привязываться. Пре</w:t>
        <w:softHyphen/>
        <w:t>данный готов и побеспокоиться, если это доставляет удо</w:t>
        <w:softHyphen/>
        <w:t>вольствие Господу. А вы пытаетесь перенести беспокойство на Господа. Лучше просить Его помочь вам правильно пла</w:t>
        <w:softHyphen/>
        <w:t>нировать свои действия. Кроме того, вам нужно благодарить Его. Порой мы должны просто благодарить Господа за то, что Он послал нам эти тревоги, а не что-нибудь похуже. Прося Бога беспокоиться вместо нас, мы лишаемся чувства благо</w:t>
        <w:softHyphen/>
        <w:t>дарности.</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t>Глава вторая</w:t>
      </w:r>
    </w:p>
    <w:p>
      <w:pPr>
        <w:pStyle w:val="Normal1"/>
        <w:shd w:fill="FFFFFF" w:val="clear"/>
        <w:ind w:firstLine="720"/>
        <w:jc w:val="both"/>
        <w:rPr>
          <w:rFonts w:ascii="Arial" w:hAnsi="Arial" w:cs="Arial"/>
          <w:b/>
          <w:b/>
          <w:color w:val="000000"/>
          <w:sz w:val="34"/>
          <w:szCs w:val="36"/>
        </w:rPr>
      </w:pPr>
      <w:r>
        <w:rPr>
          <w:rFonts w:cs="Arial" w:ascii="Arial" w:hAnsi="Arial"/>
          <w:b/>
          <w:color w:val="000000"/>
          <w:sz w:val="34"/>
          <w:szCs w:val="36"/>
        </w:rPr>
      </w:r>
    </w:p>
    <w:p>
      <w:pPr>
        <w:pStyle w:val="Normal1"/>
        <w:shd w:fill="FFFFFF" w:val="clear"/>
        <w:ind w:left="3119" w:firstLine="720"/>
        <w:jc w:val="both"/>
        <w:rPr>
          <w:rFonts w:ascii="Arial" w:hAnsi="Arial" w:cs="Arial"/>
        </w:rPr>
      </w:pPr>
      <w:r>
        <w:rPr>
          <w:rFonts w:cs="Arial" w:ascii="Arial" w:hAnsi="Arial"/>
          <w:i/>
          <w:color w:val="000000"/>
        </w:rPr>
        <w:t>камо манйур мадо лобхах</w:t>
      </w:r>
    </w:p>
    <w:p>
      <w:pPr>
        <w:pStyle w:val="Normal1"/>
        <w:shd w:fill="FFFFFF" w:val="clear"/>
        <w:ind w:left="3119" w:firstLine="720"/>
        <w:jc w:val="both"/>
        <w:rPr>
          <w:rFonts w:ascii="Arial" w:hAnsi="Arial" w:cs="Arial"/>
        </w:rPr>
      </w:pPr>
      <w:r>
        <w:rPr>
          <w:rFonts w:cs="Arial" w:ascii="Arial" w:hAnsi="Arial"/>
          <w:i/>
          <w:color w:val="000000"/>
        </w:rPr>
        <w:t>шока-моха-бхайадайах</w:t>
      </w:r>
    </w:p>
    <w:p>
      <w:pPr>
        <w:pStyle w:val="Normal1"/>
        <w:shd w:fill="FFFFFF" w:val="clear"/>
        <w:ind w:left="3119" w:firstLine="720"/>
        <w:jc w:val="both"/>
        <w:rPr>
          <w:rFonts w:ascii="Arial" w:hAnsi="Arial" w:cs="Arial"/>
        </w:rPr>
      </w:pPr>
      <w:r>
        <w:rPr>
          <w:rFonts w:cs="Arial" w:ascii="Arial" w:hAnsi="Arial"/>
          <w:i/>
          <w:color w:val="000000"/>
        </w:rPr>
        <w:t>карма-бандхаш ча йан-мулах</w:t>
      </w:r>
    </w:p>
    <w:p>
      <w:pPr>
        <w:pStyle w:val="Normal1"/>
        <w:shd w:fill="FFFFFF" w:val="clear"/>
        <w:ind w:left="3119" w:firstLine="720"/>
        <w:jc w:val="both"/>
        <w:rPr>
          <w:rFonts w:ascii="Arial" w:hAnsi="Arial" w:cs="Arial"/>
        </w:rPr>
      </w:pPr>
      <w:r>
        <w:rPr>
          <w:rFonts w:cs="Arial" w:ascii="Arial" w:hAnsi="Arial"/>
          <w:i/>
          <w:color w:val="000000"/>
        </w:rPr>
        <w:t>свикурйат ко ну тад будхах</w:t>
      </w:r>
    </w:p>
    <w:p>
      <w:pPr>
        <w:pStyle w:val="Normal1"/>
        <w:shd w:fill="FFFFFF" w:val="clear"/>
        <w:ind w:left="3119" w:firstLine="720"/>
        <w:jc w:val="both"/>
        <w:rPr>
          <w:rFonts w:ascii="Arial" w:hAnsi="Arial" w:cs="Arial"/>
        </w:rPr>
      </w:pPr>
      <w:r>
        <w:rPr>
          <w:rFonts w:cs="Arial" w:ascii="Arial" w:hAnsi="Arial"/>
        </w:rPr>
      </w:r>
    </w:p>
    <w:p>
      <w:pPr>
        <w:pStyle w:val="Normal1"/>
        <w:shd w:fill="FFFFFF" w:val="clear"/>
        <w:ind w:firstLine="720"/>
        <w:jc w:val="both"/>
        <w:rPr>
          <w:rFonts w:ascii="Arial" w:hAnsi="Arial" w:cs="Arial"/>
          <w:b/>
          <w:b/>
        </w:rPr>
      </w:pPr>
      <w:r>
        <w:rPr>
          <w:rFonts w:cs="Arial" w:ascii="Arial" w:hAnsi="Arial"/>
          <w:b/>
          <w:color w:val="000000"/>
        </w:rPr>
        <w:t>«Именно ум является корнем вожделения, гнева, гордости, жадности, скорби, иллюзии и страха - оков, что удерживают душу в рабстве кармичес</w:t>
        <w:softHyphen/>
        <w:t>кой деятельности. Так разве станет мудрый чело</w:t>
        <w:softHyphen/>
        <w:t>век доверять уму?»</w:t>
      </w:r>
    </w:p>
    <w:p>
      <w:pPr>
        <w:pStyle w:val="Normal1"/>
        <w:shd w:fill="FFFFFF" w:val="clear"/>
        <w:ind w:firstLine="720"/>
        <w:jc w:val="right"/>
        <w:rPr/>
      </w:pPr>
      <w:r>
        <w:rPr>
          <w:rFonts w:cs="Arial" w:ascii="Arial" w:hAnsi="Arial"/>
          <w:i/>
          <w:color w:val="000000"/>
        </w:rPr>
        <w:t xml:space="preserve">«Шримад-Бхагаватам», </w:t>
      </w:r>
      <w:r>
        <w:rPr>
          <w:rFonts w:cs="Arial" w:ascii="Arial" w:hAnsi="Arial"/>
          <w:color w:val="000000"/>
        </w:rPr>
        <w:t>5.6.5</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rPr>
      </w:pPr>
      <w:r>
        <w:rPr>
          <w:rFonts w:cs="Arial" w:ascii="Arial" w:hAnsi="Arial"/>
          <w:b/>
          <w:color w:val="000000"/>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ЛЮБОВЬ ВМЕСТО СТРАХА</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трах и общество</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настоящее время культура страха приобрела огромную силу и захлестнула всю планету. Страх — важнейшая со</w:t>
        <w:softHyphen/>
        <w:t>ставляющая материальной энергии. Согласно ведической па</w:t>
        <w:softHyphen/>
        <w:t>радигме, страх является одним из главных факторов, на кото</w:t>
        <w:softHyphen/>
        <w:t>рых зиждется материальный мир и его иллюзии. Мы уже упоминали о четырех основных занятиях живых существ, за</w:t>
        <w:softHyphen/>
        <w:t>меняющих им самоосознание, — еде, сне, совокуплении и страхе, или самозащите. Все должны есть и спать, чтобы восстанавливать силы и омолаживать тело. Совокупление — также естественная функция, необходимая для существова</w:t>
        <w:softHyphen/>
        <w:t>ния различных форм жизни. Однако, занимаясь этими вида</w:t>
        <w:softHyphen/>
        <w:t>ми деятельности, живое существо постоянно боится того, что эта деятельность прекратится или же ухудшится ее качество. Таким образом, живое существо постоянно боится будущего. В ведических писаниях разбираются различные виды страданий, или страхов, которым подвержены все живые су</w:t>
        <w:softHyphen/>
        <w:t>щества, независимо от расы, национальности, пола или мес</w:t>
        <w:softHyphen/>
        <w:t xml:space="preserve">та жительства. Эти страдания носят названия </w:t>
      </w:r>
      <w:r>
        <w:rPr>
          <w:rFonts w:cs="Arial" w:ascii="Arial" w:hAnsi="Arial"/>
          <w:i/>
          <w:color w:val="000000"/>
        </w:rPr>
        <w:t xml:space="preserve">адхъятмика, адхидайвика </w:t>
      </w:r>
      <w:r>
        <w:rPr>
          <w:rFonts w:cs="Arial" w:ascii="Arial" w:hAnsi="Arial"/>
          <w:color w:val="000000"/>
        </w:rPr>
        <w:t xml:space="preserve">и </w:t>
      </w:r>
      <w:r>
        <w:rPr>
          <w:rFonts w:cs="Arial" w:ascii="Arial" w:hAnsi="Arial"/>
          <w:i/>
          <w:color w:val="000000"/>
        </w:rPr>
        <w:t xml:space="preserve">адхибхаутика. Адхъятмика </w:t>
      </w:r>
      <w:r>
        <w:rPr>
          <w:rFonts w:cs="Arial" w:ascii="Arial" w:hAnsi="Arial"/>
          <w:color w:val="000000"/>
        </w:rPr>
        <w:t>относится к стра</w:t>
        <w:softHyphen/>
        <w:t>даниям или страхам, порожденным нашим собственным умом. Страх перед полубогами или стихийными бедствия</w:t>
        <w:softHyphen/>
        <w:t xml:space="preserve">ми— смерчами, торнадо, землетрясениями, засухами или наводнениями — носит название </w:t>
      </w:r>
      <w:r>
        <w:rPr>
          <w:rFonts w:cs="Arial" w:ascii="Arial" w:hAnsi="Arial"/>
          <w:i/>
          <w:color w:val="000000"/>
        </w:rPr>
        <w:t xml:space="preserve">адхидайвика. </w:t>
      </w:r>
      <w:r>
        <w:rPr>
          <w:rFonts w:cs="Arial" w:ascii="Arial" w:hAnsi="Arial"/>
          <w:color w:val="000000"/>
        </w:rPr>
        <w:t>Иногда эти бедствия обрушиваются на нас настолько внезапно и сила их так велика, что они уносят множество жизней. Из-за негатив</w:t>
        <w:softHyphen/>
        <w:t>ного опыта в прошлом у нас сохраняется чувство страха в на</w:t>
        <w:softHyphen/>
        <w:t xml:space="preserve">стоящем, и затем оно переносится в будущее. Последний вид страха, </w:t>
      </w:r>
      <w:r>
        <w:rPr>
          <w:rFonts w:cs="Arial" w:ascii="Arial" w:hAnsi="Arial"/>
          <w:i/>
          <w:color w:val="000000"/>
        </w:rPr>
        <w:t xml:space="preserve">адхибхаутика, </w:t>
      </w:r>
      <w:r>
        <w:rPr>
          <w:rFonts w:cs="Arial" w:ascii="Arial" w:hAnsi="Arial"/>
          <w:color w:val="000000"/>
        </w:rPr>
        <w:t>проистекает от взаимодействия с дру</w:t>
        <w:softHyphen/>
        <w:t>гими людьми, а также из всевозможных разочарований и бес</w:t>
        <w:softHyphen/>
        <w:t>покойств, с которыми мы сталкиваемся в процессе общения.</w:t>
      </w:r>
    </w:p>
    <w:p>
      <w:pPr>
        <w:pStyle w:val="Normal1"/>
        <w:shd w:fill="FFFFFF" w:val="clear"/>
        <w:ind w:firstLine="720"/>
        <w:jc w:val="both"/>
        <w:rPr>
          <w:rFonts w:ascii="Arial" w:hAnsi="Arial" w:cs="Arial"/>
        </w:rPr>
      </w:pPr>
      <w:r>
        <w:rPr>
          <w:rFonts w:cs="Arial" w:ascii="Arial" w:hAnsi="Arial"/>
          <w:color w:val="000000"/>
        </w:rPr>
        <w:t>Если люди со всей серьезностью не примут прибежища в духовной культуре и не будут постоянно подпитывать себя духовно, эти страхи останутся составной частью их жизни. Более того, с прогрессом Кали-юги, эпохи ссор и лицемерия, влияние страха будет постоянно возрастать. Мы являемся производными этой культуры страха, и наши дети и внуки тоже будут вынуждены расти в этой атмосфере, которой мы по-своему способствуем. Если мы не встанем на путь любви, то будем автоматически создавать и поддерживать культуру страха. Еда, сон, совокупление и страх в сочетании с тремя видами страданий — составные части этой иллюзорной культуры.</w:t>
      </w:r>
    </w:p>
    <w:p>
      <w:pPr>
        <w:pStyle w:val="Normal1"/>
        <w:shd w:fill="FFFFFF" w:val="clear"/>
        <w:ind w:firstLine="720"/>
        <w:jc w:val="both"/>
        <w:rPr>
          <w:rFonts w:ascii="Arial" w:hAnsi="Arial" w:cs="Arial"/>
        </w:rPr>
      </w:pPr>
      <w:r>
        <w:rPr>
          <w:rFonts w:cs="Arial" w:ascii="Arial" w:hAnsi="Arial"/>
          <w:color w:val="000000"/>
        </w:rPr>
        <w:t>Террористический акт 11 сентября 2001 года еще больше увеличил страхи и тревоги людей, поскольку вместе с небо</w:t>
        <w:softHyphen/>
        <w:t xml:space="preserve">скребами рухнули некоторые из их иллюзий. То, что казалось надежным и вечным, больше уже не было таковым. И хотя некоторые люди считают, что эти события изменили мир, три вида страданий •— </w:t>
      </w:r>
      <w:r>
        <w:rPr>
          <w:rFonts w:cs="Arial" w:ascii="Arial" w:hAnsi="Arial"/>
          <w:i/>
          <w:color w:val="000000"/>
        </w:rPr>
        <w:t xml:space="preserve">адхъятмика, адхидайвика </w:t>
      </w:r>
      <w:r>
        <w:rPr>
          <w:rFonts w:cs="Arial" w:ascii="Arial" w:hAnsi="Arial"/>
          <w:color w:val="000000"/>
        </w:rPr>
        <w:t xml:space="preserve">и </w:t>
      </w:r>
      <w:r>
        <w:rPr>
          <w:rFonts w:cs="Arial" w:ascii="Arial" w:hAnsi="Arial"/>
          <w:i/>
          <w:color w:val="000000"/>
        </w:rPr>
        <w:t>адхибхау</w:t>
        <w:softHyphen/>
        <w:t xml:space="preserve">тика </w:t>
      </w:r>
      <w:r>
        <w:rPr>
          <w:rFonts w:cs="Arial" w:ascii="Arial" w:hAnsi="Arial"/>
          <w:color w:val="000000"/>
        </w:rPr>
        <w:t>— преследовали мир всегда. Люди всегда думали в ос</w:t>
        <w:softHyphen/>
        <w:t>новном о еде, сне, совокуплении и страхе, однако в некото</w:t>
        <w:softHyphen/>
        <w:t>рых частях мира косметический фасад скрывал истинное положение вещей.</w:t>
      </w:r>
    </w:p>
    <w:p>
      <w:pPr>
        <w:pStyle w:val="Normal1"/>
        <w:shd w:fill="FFFFFF" w:val="clear"/>
        <w:ind w:firstLine="720"/>
        <w:jc w:val="both"/>
        <w:rPr>
          <w:rFonts w:ascii="Arial" w:hAnsi="Arial" w:cs="Arial"/>
        </w:rPr>
      </w:pPr>
      <w:r>
        <w:rPr>
          <w:rFonts w:cs="Arial" w:ascii="Arial" w:hAnsi="Arial"/>
          <w:color w:val="000000"/>
        </w:rPr>
        <w:t>По мере вступления в двадцать первый век мы, несомнен</w:t>
        <w:softHyphen/>
        <w:t>но, станем свидетелями все возрастающей опасности. Мы слышим о врачах-преступниках, о коровьем бешенстве, о Пчелах-убийцах, серийных убийцах, террористах, об угрозе ядерной и химической войны. Рак, СПИД и сердечные забо</w:t>
        <w:softHyphen/>
        <w:t>левания уносят множество жизней; в некоторых местах люди страдают от засух, циклонов и смерчей. Растет также число всевозможных психических расстройств. Огромными темпа</w:t>
        <w:softHyphen/>
        <w:t>ми возрастает насилие и враждебность. Еще одним источни</w:t>
        <w:softHyphen/>
        <w:t>ком страха становятся террористы, особенно после взрыва Всемирного торгового центра, унесшего множество жизней. Книга Гевина де Беккера «Без страха» дает нам некоторое представление о масштабах насилия в Соединенных Штатах:</w:t>
      </w:r>
    </w:p>
    <w:p>
      <w:pPr>
        <w:pStyle w:val="Normal1"/>
        <w:shd w:fill="FFFFFF" w:val="clear"/>
        <w:ind w:firstLine="720"/>
        <w:jc w:val="both"/>
        <w:rPr>
          <w:rFonts w:ascii="Arial" w:hAnsi="Arial" w:cs="Arial"/>
          <w:color w:val="000000"/>
        </w:rPr>
      </w:pPr>
      <w:r>
        <w:rPr>
          <w:rFonts w:cs="Arial" w:ascii="Arial" w:hAnsi="Arial"/>
          <w:color w:val="000000"/>
        </w:rPr>
        <w:t>«Только за последние два года от огнестрельных ранений по</w:t>
        <w:softHyphen/>
        <w:t>гибло больше американцев, чем за всю вьетнамскую войну, и в десять раз больше, чем погибло во Всемирном торговом цен</w:t>
        <w:softHyphen/>
        <w:t>тре... Например, в Нью-Йорке за одни выходные убивают из ог</w:t>
        <w:softHyphen/>
        <w:t xml:space="preserve">нестрельного оружия столько же молодых людей, сколько во всей Японии за целый год... </w:t>
      </w:r>
    </w:p>
    <w:p>
      <w:pPr>
        <w:pStyle w:val="Normal1"/>
        <w:shd w:fill="FFFFFF" w:val="clear"/>
        <w:ind w:firstLine="720"/>
        <w:jc w:val="both"/>
        <w:rPr>
          <w:rFonts w:ascii="Arial" w:hAnsi="Arial" w:cs="Arial"/>
        </w:rPr>
      </w:pPr>
      <w:r>
        <w:rPr>
          <w:rFonts w:cs="Arial" w:ascii="Arial" w:hAnsi="Arial"/>
          <w:color w:val="000000"/>
        </w:rPr>
        <w:t>Когда четыре реактивных самолета обрушились на Америку 11 сентября, все мы были глубоко по</w:t>
        <w:softHyphen/>
        <w:t>трясены, но представьте себе, что самолеты, полные пассажи</w:t>
        <w:softHyphen/>
        <w:t>ров, падают каждый месяц, снова и снова. Но даже такое коли</w:t>
        <w:softHyphen/>
        <w:t>чество погибших меньше, чем число женщин, которых убивают мужья или любовники каждый год».</w:t>
      </w:r>
    </w:p>
    <w:p>
      <w:pPr>
        <w:pStyle w:val="Normal1"/>
        <w:shd w:fill="FFFFFF" w:val="clear"/>
        <w:ind w:firstLine="720"/>
        <w:jc w:val="both"/>
        <w:rPr/>
      </w:pPr>
      <w:r>
        <w:rPr>
          <w:rFonts w:cs="Arial" w:ascii="Arial" w:hAnsi="Arial"/>
          <w:color w:val="000000"/>
        </w:rPr>
        <w:t>Живя в атмосфере враждебности и насилия, люди посто</w:t>
        <w:softHyphen/>
        <w:t>янно испытывают вполне обоснованный страх. Следователь</w:t>
        <w:softHyphen/>
        <w:t>но, нам необходима тотальная внутренняя революция на всей планете. По всему миру идут всевозможные войны как между индивидуумами, так и между странами. Поэтому нам нужны духовные воины, которые смогут противостоять этим негативным силам, и именно с этой целью мы выпуска</w:t>
        <w:softHyphen/>
        <w:t>ем серию книг под названием «Духовный воин». Людям нуж</w:t>
        <w:softHyphen/>
        <w:t xml:space="preserve">но осознать, что негативная культура влияет на их семьи и окружение, постепенно все глубже проникая в человеческое сознание, и что в конце концов это приведет, буквально, к появлению новых форм жизни. </w:t>
      </w:r>
      <w:r>
        <w:rPr>
          <w:rFonts w:cs="Arial" w:ascii="Arial" w:hAnsi="Arial"/>
          <w:color w:val="000080"/>
        </w:rPr>
        <w:t>Даже сегодня негативная пропаганда, которую мы постоянно видим и слышим, меня</w:t>
        <w:softHyphen/>
        <w:t xml:space="preserve">ет нашу жизнь, поскольку она меняет наши приоритеты и пробуждает наши скрытые желания. Чтобы победить в этой борьбе, нам необходима стратегия. </w:t>
      </w:r>
      <w:r>
        <w:rPr>
          <w:rFonts w:cs="Arial" w:ascii="Arial" w:hAnsi="Arial"/>
          <w:color w:val="0000FF"/>
        </w:rPr>
        <w:t>Недостаточно про</w:t>
        <w:softHyphen/>
        <w:t>сто отстраниться — у нас должна быть стратегия, как защи</w:t>
        <w:softHyphen/>
        <w:t>тить себя, как возвысить свое сознание, чтобы не поддаться воздействию охватившего весь мир страха. Мы призываем к духовному сражению.</w:t>
      </w:r>
    </w:p>
    <w:p>
      <w:pPr>
        <w:pStyle w:val="Normal1"/>
        <w:shd w:fill="FFFFFF" w:val="clear"/>
        <w:ind w:firstLine="720"/>
        <w:jc w:val="both"/>
        <w:rPr>
          <w:rFonts w:ascii="Arial" w:hAnsi="Arial" w:cs="Arial"/>
          <w:color w:val="0000FF"/>
        </w:rPr>
      </w:pPr>
      <w:r>
        <w:rPr>
          <w:rFonts w:cs="Arial" w:ascii="Arial" w:hAnsi="Arial"/>
          <w:color w:val="0000FF"/>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традания, причиняемые материальной природо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огда в 2002 году я был на Маврикии, маленьком острове в Индийском океане, над ним неожиданно пронесся циклон. Ведические писания утверждают, что циклоны, смерчи и тор</w:t>
        <w:softHyphen/>
        <w:t>надо — это живые существа, и я на собственном опыте смог в этом убедиться. Циклон обладает огромной силой, и его шум похож на вопли и свист человека. Дома, деревья и авто</w:t>
        <w:softHyphen/>
        <w:t>мобили просто валялись повсюду, были и человеческие жертвы. Действие циклона можно сравнить с человеком, сна</w:t>
        <w:softHyphen/>
        <w:t>чала обрушивающим на вас свой гнев, а затем успокаиваю</w:t>
        <w:softHyphen/>
        <w:t>щимся. В какой-то момент циклон ушел, но затем вернулся, чтобы нанести еще больший ущерб.</w:t>
      </w:r>
    </w:p>
    <w:p>
      <w:pPr>
        <w:pStyle w:val="Normal1"/>
        <w:shd w:fill="FFFFFF" w:val="clear"/>
        <w:ind w:firstLine="720"/>
        <w:jc w:val="both"/>
        <w:rPr>
          <w:rFonts w:ascii="Arial" w:hAnsi="Arial" w:cs="Arial"/>
        </w:rPr>
      </w:pPr>
      <w:r>
        <w:rPr>
          <w:rFonts w:cs="Arial" w:ascii="Arial" w:hAnsi="Arial"/>
          <w:color w:val="000000"/>
        </w:rPr>
        <w:t>Поскольку предыдущие циклоны несли с собой опусто</w:t>
        <w:softHyphen/>
        <w:t>шение, люди были перепуганы, понимая, что и с этим цикло</w:t>
        <w:softHyphen/>
        <w:t>ном также будут связаны большие разрушения. В страхе они гадали, чьи дома, автомобили или тела станут жертвой оче</w:t>
        <w:softHyphen/>
        <w:t>редного бедствия. На протяжении почти четырех дней на ос</w:t>
        <w:softHyphen/>
        <w:t>трове не было воды и электричества, а большинство дорог было завалено обломками или затоплено.</w:t>
      </w:r>
    </w:p>
    <w:p>
      <w:pPr>
        <w:pStyle w:val="Normal1"/>
        <w:shd w:fill="FFFFFF" w:val="clear"/>
        <w:ind w:firstLine="720"/>
        <w:jc w:val="both"/>
        <w:rPr>
          <w:rFonts w:ascii="Arial" w:hAnsi="Arial" w:cs="Arial"/>
        </w:rPr>
      </w:pPr>
      <w:r>
        <w:rPr>
          <w:rFonts w:cs="Arial" w:ascii="Arial" w:hAnsi="Arial"/>
          <w:color w:val="000000"/>
        </w:rPr>
        <w:t>Улетая с Маврикия, я прочитал в самолете о катастрофе в Нигерии. На одной из военных баз взорвались несколько бомб, в результате чего погибли мирные нигерийцы. Бомбы</w:t>
      </w:r>
    </w:p>
    <w:p>
      <w:pPr>
        <w:pStyle w:val="Normal1"/>
        <w:shd w:fill="FFFFFF" w:val="clear"/>
        <w:jc w:val="both"/>
        <w:rPr>
          <w:rFonts w:ascii="Arial" w:hAnsi="Arial" w:cs="Arial"/>
        </w:rPr>
      </w:pPr>
      <w:r>
        <w:rPr>
          <w:rFonts w:cs="Arial" w:ascii="Arial" w:hAnsi="Arial"/>
          <w:color w:val="000000"/>
        </w:rPr>
        <w:t>сносили с лица земли дома и людей, и на протяжении не</w:t>
        <w:softHyphen/>
        <w:t>скольких часов люди думали, что наступил конец света. За короткое время там погибло несколько тысяч человек.</w:t>
      </w:r>
    </w:p>
    <w:p>
      <w:pPr>
        <w:pStyle w:val="Normal1"/>
        <w:shd w:fill="FFFFFF" w:val="clear"/>
        <w:ind w:firstLine="720"/>
        <w:jc w:val="both"/>
        <w:rPr>
          <w:rFonts w:ascii="Arial" w:hAnsi="Arial" w:cs="Arial"/>
        </w:rPr>
      </w:pPr>
      <w:r>
        <w:rPr>
          <w:rFonts w:cs="Arial" w:ascii="Arial" w:hAnsi="Arial"/>
          <w:color w:val="000000"/>
        </w:rPr>
        <w:t>Во время одного из своих визитов в Боснию и Хорватию я беседовал с некоторыми из своих здешних учеников о том, что происходило во время войны. Они рассказали мне, что на их глазах от взрыва бомбы в центре города погибло двадцать или тридцать человек. Одна из бомб разрушила половину до</w:t>
        <w:softHyphen/>
        <w:t>ма одной преданной, находившейся там в это время. Они рассказывали, сколько женщин было изнасиловано и сколько отцов, сыновей и братьев было убито.</w:t>
      </w:r>
    </w:p>
    <w:p>
      <w:pPr>
        <w:pStyle w:val="Normal1"/>
        <w:shd w:fill="FFFFFF" w:val="clear"/>
        <w:ind w:firstLine="720"/>
        <w:jc w:val="both"/>
        <w:rPr>
          <w:rFonts w:ascii="Arial" w:hAnsi="Arial" w:cs="Arial"/>
        </w:rPr>
      </w:pPr>
      <w:r>
        <w:rPr>
          <w:rFonts w:cs="Arial" w:ascii="Arial" w:hAnsi="Arial"/>
          <w:color w:val="000000"/>
        </w:rPr>
        <w:t>Представляете, какую травму получает человеческая пси</w:t>
        <w:softHyphen/>
        <w:t>хика во время такой войны? Представляете, какой страх испы</w:t>
        <w:softHyphen/>
        <w:t>тывают люди, живя в подобной атмосфере? Представляете, что эти люди передадут своим детям и внукам? Сегодня нам известно, что родители-алкоголики передают свои пагубные наклонности своим детям. Родители, болеющие СПИДом или пережившие стресс во время беременности, также оказывают влияние на своих детей, поскольку между ними и детьми су</w:t>
        <w:softHyphen/>
        <w:t>ществует физиологическая, психологическая и кармическая связь. Таким образом, страх оказывает воздействие на все сто</w:t>
        <w:softHyphen/>
        <w:t>роны жизни человека. Сознание родителей передается детям и так распространяется на все общество. Независимо от того, является ли причиной беспокойств сам человек, полубоги или окружение, это чрезвычайно опасно.</w:t>
      </w:r>
    </w:p>
    <w:p>
      <w:pPr>
        <w:pStyle w:val="Normal1"/>
        <w:shd w:fill="FFFFFF" w:val="clear"/>
        <w:ind w:firstLine="720"/>
        <w:jc w:val="both"/>
        <w:rPr>
          <w:rFonts w:ascii="Arial" w:hAnsi="Arial" w:cs="Arial"/>
          <w:color w:val="000000"/>
        </w:rPr>
      </w:pPr>
      <w:r>
        <w:rPr>
          <w:rFonts w:cs="Arial" w:ascii="Arial" w:hAnsi="Arial"/>
          <w:color w:val="000000"/>
        </w:rPr>
        <w:t>Мне хотелось бы подробно проанализировать этот во</w:t>
        <w:softHyphen/>
        <w:t>прос, чтобы помочь вам, уважаемый читатель, а также само</w:t>
        <w:softHyphen/>
        <w:t>му себе подняться на новый уровень сознания. Например, во время войны страх может специально нагнетаться, чтобы мо</w:t>
        <w:softHyphen/>
        <w:t>билизовать сознание людей и побудить их к действию. В хо</w:t>
        <w:softHyphen/>
        <w:t>де нашего обсуждения вы увидите, что любовь не может в до</w:t>
        <w:softHyphen/>
        <w:t>статочной степени развиться там, где присутствует страх. Это будет мешать вам проявить все то лучшее, что есть в вас, поскольку вы не сможете отдать это другим. Конечно, вы можете пытаться любить, несмотря на страх, однако на вашем пути неизбежно будут возникать различные препятств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Три вида страх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Если вы проанализируете свою жизнь, то обнаружите, что практически каждый час в течение дня ваш ум чего-то боит</w:t>
        <w:softHyphen/>
        <w:t>ся. Мы постоянно тревожимся за свое будущее. Во время од</w:t>
        <w:softHyphen/>
        <w:t>ного из своих последних семинаров я попросил участников назвать то, чего они больше всего боятся в каждой из трех ка</w:t>
        <w:softHyphen/>
        <w:t xml:space="preserve">тегорий: </w:t>
      </w:r>
      <w:r>
        <w:rPr>
          <w:rFonts w:cs="Arial" w:ascii="Arial" w:hAnsi="Arial"/>
          <w:i/>
          <w:color w:val="000000"/>
        </w:rPr>
        <w:t xml:space="preserve">адхьятмика, адхидайвика </w:t>
      </w:r>
      <w:r>
        <w:rPr>
          <w:rFonts w:cs="Arial" w:ascii="Arial" w:hAnsi="Arial"/>
          <w:color w:val="000000"/>
        </w:rPr>
        <w:t xml:space="preserve">и </w:t>
      </w:r>
      <w:r>
        <w:rPr>
          <w:rFonts w:cs="Arial" w:ascii="Arial" w:hAnsi="Arial"/>
          <w:i/>
          <w:color w:val="000000"/>
        </w:rPr>
        <w:t xml:space="preserve">адхибхаутика. </w:t>
      </w:r>
      <w:r>
        <w:rPr>
          <w:rFonts w:cs="Arial" w:ascii="Arial" w:hAnsi="Arial"/>
          <w:color w:val="000000"/>
        </w:rPr>
        <w:t>У каждо</w:t>
        <w:softHyphen/>
        <w:t>го человека есть своя стопка страхов, которую он носит с со</w:t>
        <w:softHyphen/>
        <w:t>бой повсюду. Говоря о категории страхов, проистекающих от нашего собственного ума, один из участников сказал, что очень боится, что Господь поставит его в неприятное положе</w:t>
        <w:softHyphen/>
        <w:t>ние или заставит действовать против собственной воли. Он также сказал, что боится, что в его жизни случится какая-ни</w:t>
        <w:softHyphen/>
        <w:t>будь беда. Он сознавал, что страх этот находится в уме и что порой ему так или иначе приходится оказываться в неприят</w:t>
        <w:softHyphen/>
        <w:t>ных ситуациях. В данном случае страх был вызван мыслью о могуществе Бога и боязнью того, что Бог будет осуществлять Свой план, а не ваш. Этот участник семинара опасался, что план Бога может принести ему страдания.</w:t>
      </w:r>
    </w:p>
    <w:p>
      <w:pPr>
        <w:pStyle w:val="Normal1"/>
        <w:shd w:fill="FFFFFF" w:val="clear"/>
        <w:ind w:firstLine="720"/>
        <w:jc w:val="both"/>
        <w:rPr>
          <w:rFonts w:ascii="Arial" w:hAnsi="Arial" w:cs="Arial"/>
        </w:rPr>
      </w:pPr>
      <w:r>
        <w:rPr>
          <w:rFonts w:cs="Arial" w:ascii="Arial" w:hAnsi="Arial"/>
          <w:color w:val="000000"/>
        </w:rPr>
        <w:t>Одна участница призналась, что очень боится совершить ошибку или оказаться в неловкой ситуации. Она также сказа</w:t>
        <w:softHyphen/>
        <w:t>ла, что опасается, что люди не одобрят ее действий. Несколь</w:t>
        <w:softHyphen/>
        <w:t>ко человек боялись того, что окажутся отвергнутыми теми, кого любят. Страх быть отвергнутым присутствует в жизни многих людей, поскольку люди, которых мы любим, могут принести нам как наибольшее счастье, так и наибольшее страдание. Вспомните времена, когда вы чувствовали себя на</w:t>
        <w:softHyphen/>
        <w:t>иболее подавленными, разочарованными или обеспокоенны</w:t>
        <w:softHyphen/>
        <w:t>ми. Что стало причиной этих эмоций? Обычно их причиной оказываются люди, которых мы любим больше всего. Ваш сотрудник или знакомый тоже может причинить вам боль, но не в такой степени, как человек, к которому вы очень при</w:t>
        <w:softHyphen/>
        <w:t>вязаны. Если вы заботитесь о другом человеке и ожидаете взаимности, самую сильную боль вы испытываете тогда, ког</w:t>
        <w:softHyphen/>
        <w:t>да ваши ожидания не оправдываются.</w:t>
      </w:r>
    </w:p>
    <w:p>
      <w:pPr>
        <w:pStyle w:val="Normal1"/>
        <w:shd w:fill="FFFFFF" w:val="clear"/>
        <w:ind w:firstLine="720"/>
        <w:jc w:val="both"/>
        <w:rPr>
          <w:rFonts w:ascii="Arial" w:hAnsi="Arial" w:cs="Arial"/>
        </w:rPr>
      </w:pPr>
      <w:r>
        <w:rPr>
          <w:rFonts w:cs="Arial" w:ascii="Arial" w:hAnsi="Arial"/>
          <w:color w:val="000000"/>
        </w:rPr>
        <w:t>Страхи, берущие начало в уме, зачастую содержат в себе боязнь неудачи, поскольку люди зависят от мнения окружа</w:t>
        <w:softHyphen/>
        <w:t>ющих и от положения, которое они занимают в обществе. Они боятся, что в случае неудачи их будут осуждать. Кто-то боится успеха, поскольку это может поставить его в положе</w:t>
        <w:softHyphen/>
        <w:t>ние, которое другим может не понравиться, в результате чего он может даже потерять друзей. То, о чем мы постоянно ду</w:t>
        <w:softHyphen/>
        <w:t>маем, однозначно определяет наши слова и поступки — тако</w:t>
        <w:softHyphen/>
        <w:t>ва сила ума. Ум обладает огромными творческими возмож</w:t>
        <w:softHyphen/>
        <w:t>ностями, но тот же самый ум может быть чрезвычайно порочным и деструктивным.</w:t>
      </w:r>
    </w:p>
    <w:p>
      <w:pPr>
        <w:pStyle w:val="Normal1"/>
        <w:shd w:fill="FFFFFF" w:val="clear"/>
        <w:ind w:firstLine="720"/>
        <w:jc w:val="both"/>
        <w:rPr>
          <w:rFonts w:ascii="Arial" w:hAnsi="Arial" w:cs="Arial"/>
          <w:color w:val="000000"/>
        </w:rPr>
      </w:pPr>
      <w:r>
        <w:rPr>
          <w:rFonts w:cs="Arial" w:ascii="Arial" w:hAnsi="Arial"/>
          <w:color w:val="000000"/>
        </w:rPr>
        <w:t>Рассмотрев различные виды страха, которые исходят из ума, я попросил слушателей поделиться своими страхами, связанными с силами природы. И хотя любой вид страха свя</w:t>
        <w:softHyphen/>
        <w:t>зан с умом, некоторые из них имеют более конкретную при</w:t>
        <w:softHyphen/>
        <w:t>чину. В категории, к рассмотрению которой мы перешли, весьма распространены страх смерти, страх высоты и темно</w:t>
        <w:softHyphen/>
        <w:t>ты, боязнь грома. Затем мы перешли к страху, связанному с другими живыми существами. Здесь были упомянуты воры и врачи. Один из участников сказал, что боится своей тещи. Некоторые говорили, что боятся дурного общения и невни</w:t>
        <w:softHyphen/>
        <w:t>мательных водителей, могущих стать причиной дорожных аварий. Некоторые боятся за детей. Один человек признался, что очень боится отдать свое сердце тому, кто не оправдает его надежд. Хотя такого рода страх является достаточно рас</w:t>
        <w:softHyphen/>
        <w:t>пространенным, некоторым людям он не присущ по той причине, что они никому не отдают своего сердца. Избегая связанного с этим риска, они лишаются возможности испы</w:t>
        <w:softHyphen/>
        <w:t>тать глубокие любовные отнош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Надежда и страх</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ожно проследить отчетливую связь между страхом и надеждой. Во время семинара я попросил участников рас</w:t>
        <w:softHyphen/>
        <w:t>сказать о том, чего они боятся больше всего, независимо от того, к какой из трех категорий этот вид страха принадлежит. Вот некоторые из перечисленных пунктов: неуверенность в жизни, страх потерять одного из детей или мать, страх духов</w:t>
        <w:softHyphen/>
        <w:t>ного падения, страх быть отвергнутым духовным учителем и страх собственной смерти. Затем я попросил тех же людей поделиться своими самыми сокровенными надеждами, кото</w:t>
        <w:softHyphen/>
        <w:t>рые, как оказалось, представляют собой противоположность страхам. Например, тот, кто больше всего боится потерять ре</w:t>
        <w:softHyphen/>
        <w:t>бенка, очень надеется на то, что с ребенком все будет благопо</w:t>
        <w:softHyphen/>
        <w:t>лучно. Если бы у вас была волшебная палочка, чего бы вы по</w:t>
        <w:softHyphen/>
        <w:t>желали? Скорее всего, ваша самая сокровенная надежда соответствовала бы тому, чего вы больше всего опасаетесь.</w:t>
      </w:r>
    </w:p>
    <w:p>
      <w:pPr>
        <w:pStyle w:val="Normal1"/>
        <w:shd w:fill="FFFFFF" w:val="clear"/>
        <w:ind w:firstLine="720"/>
        <w:jc w:val="both"/>
        <w:rPr>
          <w:rFonts w:ascii="Arial" w:hAnsi="Arial" w:cs="Arial"/>
        </w:rPr>
      </w:pPr>
      <w:r>
        <w:rPr>
          <w:rFonts w:cs="Arial" w:ascii="Arial" w:hAnsi="Arial"/>
          <w:color w:val="000000"/>
        </w:rPr>
        <w:t>Анализируя каждое из этих опасений, можно ясно понять их связь с надеждами. Тот, кто больше всего боится неуверен</w:t>
        <w:softHyphen/>
        <w:t>ности в себе, скорее всего, обнаружит, что больше всего надеет</w:t>
        <w:softHyphen/>
        <w:t>ся на обретение уверенности в своей жизни. Человек, который боится духовного падения, по всей вероятности, очень надеет</w:t>
        <w:softHyphen/>
        <w:t>ся никогда не сойти с духовного пути. Самым сильным жела</w:t>
        <w:softHyphen/>
        <w:t>нием преданной, которая боится оказаться отвергнутой духов</w:t>
        <w:softHyphen/>
        <w:t>ным учителем, является возможность постоянного общения с ним. Страх смерти естественен, поскольку никто не может жить вечно, однако он не должен быть чрезмерным. Таким об</w:t>
        <w:softHyphen/>
        <w:t>разом, на этих примерах мы можем понять, что зачастую вели</w:t>
        <w:softHyphen/>
        <w:t>чайший страх противостоит самому сильному желанию.</w:t>
      </w:r>
    </w:p>
    <w:p>
      <w:pPr>
        <w:pStyle w:val="Normal1"/>
        <w:shd w:fill="FFFFFF" w:val="clear"/>
        <w:ind w:firstLine="720"/>
        <w:jc w:val="both"/>
        <w:rPr>
          <w:rFonts w:ascii="Arial" w:hAnsi="Arial" w:cs="Arial"/>
        </w:rPr>
      </w:pPr>
      <w:r>
        <w:rPr>
          <w:rFonts w:cs="Arial" w:ascii="Arial" w:hAnsi="Arial"/>
          <w:color w:val="000000"/>
        </w:rPr>
        <w:t>Наши страхи связаны с тем, что мы ценим больше всего. Например, мы можем опасаться, что ситуация будет разви</w:t>
        <w:softHyphen/>
        <w:t>ваться не по нашему сценарию, и из-за этого тратим слишком много мыслительной энергии на беспокойства. Такой образ мыслей очень опасен, и если он поглотит нас и станет частью</w:t>
      </w:r>
    </w:p>
    <w:p>
      <w:pPr>
        <w:pStyle w:val="Normal1"/>
        <w:shd w:fill="FFFFFF" w:val="clear"/>
        <w:ind w:firstLine="720"/>
        <w:jc w:val="both"/>
        <w:rPr>
          <w:rFonts w:ascii="Arial" w:hAnsi="Arial" w:cs="Arial"/>
          <w:color w:val="000000"/>
        </w:rPr>
      </w:pPr>
      <w:r>
        <w:rPr>
          <w:rFonts w:cs="Arial" w:ascii="Arial" w:hAnsi="Arial"/>
          <w:color w:val="000000"/>
        </w:rPr>
        <w:t>нашего внутреннего диалога, могут проявиться самые худшие из наших страхов. Ум более могуществен, чем наши физичес</w:t>
        <w:softHyphen/>
        <w:t>кие действия или речь. Подсознательный ум не всегда различа</w:t>
        <w:softHyphen/>
        <w:t>ет между позитивным и негативным — он просто выслушива</w:t>
        <w:softHyphen/>
        <w:t>ет постоянный поток мыслей. Например, если я хочу избавиться от вредной привычки, просто продолжая повто</w:t>
        <w:softHyphen/>
        <w:t>рять это про себя, такая медитация может привести даже к уси</w:t>
        <w:softHyphen/>
        <w:t>лению пагубной зависимости. Подсознательный ум обычно лишь фиксирует определенные впечатления от вашего посла</w:t>
        <w:softHyphen/>
        <w:t>ния, вместо того, чтобы отличать позитивное от негативно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Дальнейший анализ разновидностей страх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ожно разделить страх еще на пять категорий. Нас в дан</w:t>
        <w:softHyphen/>
        <w:t>ном случае интересует не психологический анализ как тако</w:t>
        <w:softHyphen/>
        <w:t>вой, а практическая информация, которая может быть полез</w:t>
        <w:softHyphen/>
        <w:t>ной вам в духовной жизни. Понимание того, какое влияние страх оказывает на нас, несомненно, полезно для нас самих, но, кроме того, оно позволяет нам видеть эти признаки в дру</w:t>
        <w:softHyphen/>
        <w:t>гих людях, когда те оказываются жертвами страха. Мы хотим стать духовными воинами и противостоять негативным вли</w:t>
        <w:softHyphen/>
        <w:t>яниям, все больше захлестывающим мир.</w:t>
      </w:r>
    </w:p>
    <w:p>
      <w:pPr>
        <w:pStyle w:val="Normal1"/>
        <w:shd w:fill="FFFFFF" w:val="clear"/>
        <w:ind w:firstLine="720"/>
        <w:jc w:val="both"/>
        <w:rPr>
          <w:rFonts w:ascii="Arial" w:hAnsi="Arial" w:cs="Arial"/>
        </w:rPr>
      </w:pPr>
      <w:r>
        <w:rPr>
          <w:rFonts w:cs="Arial" w:ascii="Arial" w:hAnsi="Arial"/>
          <w:color w:val="000000"/>
        </w:rPr>
        <w:t>1.   Обычные беспокойства оказывают сильное воздействие на тело и ум и могут влиять даже на духовную жизнь че</w:t>
        <w:softHyphen/>
        <w:t>ловека. Такие беспокойства обычно приводят к бессонни</w:t>
        <w:softHyphen/>
        <w:t>це или даже к ночным кошмарам. Они могут оказывать влияние на сердце и вызывать обмороки, головокружение и дрожь, а также порождать страх во взаимоотношениях.</w:t>
      </w:r>
    </w:p>
    <w:p>
      <w:pPr>
        <w:pStyle w:val="Normal1"/>
        <w:shd w:fill="FFFFFF" w:val="clear"/>
        <w:ind w:firstLine="720"/>
        <w:jc w:val="both"/>
        <w:rPr>
          <w:rFonts w:ascii="Arial" w:hAnsi="Arial" w:cs="Arial"/>
        </w:rPr>
      </w:pPr>
      <w:r>
        <w:rPr>
          <w:rFonts w:cs="Arial" w:ascii="Arial" w:hAnsi="Arial"/>
          <w:color w:val="000000"/>
        </w:rPr>
        <w:t>2.   Панический страх — это проявления культуры страха. Некоторые люди страдают от расстройства, называемого приступами паники. Симптомы включают в себя голо</w:t>
        <w:softHyphen/>
        <w:t>вную боль, удушье, тошноту, испарину, дрожь, судоро</w:t>
        <w:softHyphen/>
        <w:t>ги, сильное сердцебиение и рвоту. Человеку может даже казаться, что он умирает. Эти симптомы оказывают очень серьезное воздействие на тело и ум и могут сохраняться на протяжении длительного времени. Миллионы людей страдают от приступов паники, и в ближайшие несколько лет таких людей станет гораздо больше.</w:t>
      </w:r>
    </w:p>
    <w:p>
      <w:pPr>
        <w:pStyle w:val="Normal1"/>
        <w:shd w:fill="FFFFFF" w:val="clear"/>
        <w:ind w:firstLine="720"/>
        <w:jc w:val="both"/>
        <w:rPr>
          <w:rFonts w:ascii="Arial" w:hAnsi="Arial" w:cs="Arial"/>
        </w:rPr>
      </w:pPr>
      <w:r>
        <w:rPr>
          <w:rFonts w:cs="Arial" w:ascii="Arial" w:hAnsi="Arial"/>
          <w:color w:val="000000"/>
        </w:rPr>
        <w:t>3.   Миллионы людей страдают от навязчивых мыслей, при</w:t>
        <w:softHyphen/>
        <w:t>чиной которых также является страх. Люди, страдающие этим  синдромом,  испытывают  необходимость  снова и снова совершать одни и те же действия. Они просто не могут изменить свое поведение. Например, человек мо</w:t>
        <w:softHyphen/>
        <w:t>жет бояться заболеть и поэтому часами моет руки. Дру</w:t>
        <w:softHyphen/>
        <w:t>гим кажется, что они забыли закрыть дверь и поэтому, прежде чем куда-то выйти, по несколько раз проверяют, закрыта ли входная дверь. Даже понимая всю иррацио</w:t>
        <w:softHyphen/>
        <w:t>нальность такого поведения, они ничего не могут с собой поделать. Это происходит потому, что они впитали в себя культуру страха.</w:t>
      </w:r>
    </w:p>
    <w:p>
      <w:pPr>
        <w:pStyle w:val="Normal1"/>
        <w:shd w:fill="FFFFFF" w:val="clear"/>
        <w:ind w:firstLine="720"/>
        <w:jc w:val="both"/>
        <w:rPr>
          <w:rFonts w:ascii="Arial" w:hAnsi="Arial" w:cs="Arial"/>
        </w:rPr>
      </w:pPr>
      <w:r>
        <w:rPr>
          <w:rFonts w:cs="Arial" w:ascii="Arial" w:hAnsi="Arial"/>
          <w:color w:val="000000"/>
        </w:rPr>
        <w:t>4.   Фобии могут оказать на жизнь человека поистине разру</w:t>
        <w:softHyphen/>
        <w:t>шительное воздействие. Такой человек каждый день ис</w:t>
        <w:softHyphen/>
        <w:t>пытывает сильный страх. Например, некоторые люди бо</w:t>
        <w:softHyphen/>
        <w:t>ятся   высоты,   а   другие   —   маленьких   помещений и замкнутого пространства. Страдающий клаустрофоби</w:t>
        <w:softHyphen/>
        <w:t>ей не способен находиться в людном месте даже короткое время. Если им приходится находиться в комнате с други</w:t>
        <w:softHyphen/>
        <w:t>ми людьми, они обычно садятся у двери, чтобы в случае чего сразу выбежать. Если же они оказываются в закры</w:t>
        <w:softHyphen/>
        <w:t>той комнате, выход из которой затруднен, они покрыва</w:t>
        <w:softHyphen/>
        <w:t>ются испариной, дрожат, а иногда от страха у них начина</w:t>
        <w:softHyphen/>
        <w:t>ется рвота или они теряют сознание.</w:t>
      </w:r>
    </w:p>
    <w:p>
      <w:pPr>
        <w:pStyle w:val="Normal1"/>
        <w:shd w:fill="FFFFFF" w:val="clear"/>
        <w:ind w:firstLine="720"/>
        <w:jc w:val="both"/>
        <w:rPr>
          <w:rFonts w:ascii="Arial" w:hAnsi="Arial" w:cs="Arial"/>
          <w:color w:val="000000"/>
        </w:rPr>
      </w:pPr>
      <w:r>
        <w:rPr>
          <w:rFonts w:cs="Arial" w:ascii="Arial" w:hAnsi="Arial"/>
          <w:color w:val="000000"/>
        </w:rPr>
        <w:t>5.   Посттравматический стресс — это последствия травмы или обиды. Например, согласно статистике, 20% женщин и 5-10% мужчин в детстве испытывали ту или иную фор</w:t>
        <w:softHyphen/>
        <w:t>му сексуального насилия, и это означает, что многие юно</w:t>
        <w:softHyphen/>
        <w:t>ши и девушки попадают в эту категорию, поскольку их так называемые попечители эксплуатировали их, многие потеряли веру в старших и не способны по-настоящему отдаться взаимоотношениям с другими. Многие из них испытывают сильный страх и гнев по отношению к дру</w:t>
        <w:softHyphen/>
        <w:t>гим. Они также сталкиваются с нарушениями в половой жизни из-за перенесенной в детстве травмы. В некоторых людях этот страх засел так глубоко, что они вынуждены переживать этот опыт снова и сно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pPr>
      <w:r>
        <w:rPr>
          <w:rFonts w:cs="Arial" w:ascii="Arial" w:hAnsi="Arial"/>
          <w:color w:val="000000"/>
        </w:rPr>
        <w:t>Миллионы людей в Америке страдают от этих форм стра</w:t>
        <w:softHyphen/>
        <w:t>ха и, соприкасаясь с другими, передают им свои страхи. На</w:t>
        <w:softHyphen/>
        <w:t>пример, родители, которые носят в себе эти беспокойства, в конце концов обрушивают свои негативные эмоции на сво</w:t>
        <w:softHyphen/>
        <w:t>их детей или супругов. Люди, страдающие от фобий, как пра</w:t>
        <w:softHyphen/>
        <w:t>вило, не способны полноценно общаться и любить, посколь</w:t>
        <w:softHyphen/>
        <w:t>ку они эмоционально закрыты. Люди, страдающие от сердечных ран, не могут полноценно любить, и это проявля</w:t>
        <w:softHyphen/>
        <w:t>ется особенно сильно в неспособности открывать сердце или честно анализировать свое прошлое. Если двойственность страха и агрессии захватила ваш ум, вы не сможете добиться ощутимого духовного роста или оказать сколько-нибудь зна</w:t>
        <w:softHyphen/>
        <w:t xml:space="preserve">чительного духовного влияния на сознание других людей. Страх позволяет </w:t>
      </w:r>
      <w:r>
        <w:rPr>
          <w:rFonts w:cs="Arial" w:ascii="Arial" w:hAnsi="Arial"/>
          <w:i/>
          <w:color w:val="000000"/>
        </w:rPr>
        <w:t xml:space="preserve">майе, </w:t>
      </w:r>
      <w:r>
        <w:rPr>
          <w:rFonts w:cs="Arial" w:ascii="Arial" w:hAnsi="Arial"/>
          <w:color w:val="000000"/>
        </w:rPr>
        <w:t>или пороку, глубоко войти в сознание человека, поскольку он разрушает щит любви, отражающий атаки зла. Если щит любви разбит, страх начинает возрастать все больше и больше. Мы не хотим, чтобы атаки страха опу</w:t>
        <w:softHyphen/>
        <w:t>стошали нас; поэтому необходимо постоянно укреплять свою внутреннюю конституцию.</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сттравматический стресс в духовных общинах</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став на путь духовности и присоединившись к духовно</w:t>
        <w:softHyphen/>
        <w:t>му обществу или организации, человек может столкнуться с большими разочарованиями, которые позже приведут к се</w:t>
        <w:softHyphen/>
        <w:t>рьезному посттравматическому стрессу. Поэтому мы хотели бы подробнее поговорить об этом. Многие люди страдают от того, что сталкиваются в религиозных обществах с оскорбле</w:t>
        <w:softHyphen/>
        <w:t>ниями и эксплуатацией, и в таких случаях проблема стано</w:t>
        <w:softHyphen/>
        <w:t>вится более сложной, поскольку в этой ситуации человеку го</w:t>
        <w:softHyphen/>
        <w:t>раздо сложнее принять прибежище в религиозной организации. Такого рода негативный опыт человек может также получить, занимаясь определенными видами религи</w:t>
        <w:softHyphen/>
        <w:t>озной практики. Поэтому нам хотелось бы предложить вам ряд путей, позволяющих восстановить веру в подобных си</w:t>
        <w:softHyphen/>
        <w:t>туациях.</w:t>
      </w:r>
    </w:p>
    <w:p>
      <w:pPr>
        <w:pStyle w:val="Normal1"/>
        <w:shd w:fill="FFFFFF" w:val="clear"/>
        <w:ind w:firstLine="720"/>
        <w:jc w:val="both"/>
        <w:rPr>
          <w:rFonts w:ascii="Arial" w:hAnsi="Arial" w:cs="Arial"/>
          <w:color w:val="000080"/>
        </w:rPr>
      </w:pPr>
      <w:r>
        <w:rPr>
          <w:rFonts w:cs="Arial" w:ascii="Arial" w:hAnsi="Arial"/>
          <w:color w:val="000080"/>
        </w:rPr>
        <w:t>Хуже всего, когда человек боится как раз того, что может помочь ему. Сначала мы приведем два примера из мирской жизни, а затем — два из религиозной, чтобы вы могли лучше понять, каким образом развивается посттравматический стресс.</w:t>
      </w:r>
    </w:p>
    <w:p>
      <w:pPr>
        <w:pStyle w:val="Normal1"/>
        <w:shd w:fill="FFFFFF" w:val="clear"/>
        <w:ind w:firstLine="720"/>
        <w:jc w:val="both"/>
        <w:rPr>
          <w:rFonts w:ascii="Arial" w:hAnsi="Arial" w:cs="Arial"/>
        </w:rPr>
      </w:pPr>
      <w:r>
        <w:rPr>
          <w:rFonts w:cs="Arial" w:ascii="Arial" w:hAnsi="Arial"/>
          <w:color w:val="000000"/>
        </w:rPr>
        <w:t>В нашем первом сценарии Джим является капитаном ко</w:t>
        <w:softHyphen/>
        <w:t>манды пловцов и должен постоянно находиться в бассейне; однако из-за случая, происшедшего с ним в воде несколько лет назад, у него возникла водобоязнь, и когда он близко под</w:t>
        <w:softHyphen/>
        <w:t>ходит к большому объему воды, он испытывает сильный страх. Другой пример — доктор Голдман, хирург, каждый день делающий операции. Однако из-за оскорбления, совер</w:t>
        <w:softHyphen/>
        <w:t>шенного его руководителем, всякий раз, входя в операцион</w:t>
        <w:softHyphen/>
        <w:t>ную, он испытывал посттравматический стресс и был вы</w:t>
        <w:softHyphen/>
        <w:t>нужден оставить свою работу.</w:t>
      </w:r>
    </w:p>
    <w:p>
      <w:pPr>
        <w:pStyle w:val="Normal1"/>
        <w:shd w:fill="FFFFFF" w:val="clear"/>
        <w:ind w:firstLine="720"/>
        <w:jc w:val="both"/>
        <w:rPr/>
      </w:pPr>
      <w:r>
        <w:rPr>
          <w:rFonts w:cs="Arial" w:ascii="Arial" w:hAnsi="Arial"/>
          <w:color w:val="000000"/>
        </w:rPr>
        <w:t>Два других сценария относятся к религиозным общинам. Во время посещения монастыря к Мэри пристала пожилая монахиня и стала всячески досаждать ей. В результате вся</w:t>
        <w:softHyphen/>
        <w:t>кий раз, когда она видела монахиню старше сорока лет, она испытывала посттравматический стресс. И последний при</w:t>
        <w:softHyphen/>
        <w:t xml:space="preserve">мер. Ученик, проходивший обучение в европейском </w:t>
      </w:r>
      <w:r>
        <w:rPr>
          <w:rFonts w:cs="Arial" w:ascii="Arial" w:hAnsi="Arial"/>
          <w:i/>
          <w:color w:val="000000"/>
        </w:rPr>
        <w:t xml:space="preserve">ашраме </w:t>
      </w:r>
      <w:r>
        <w:rPr>
          <w:rFonts w:cs="Arial" w:ascii="Arial" w:hAnsi="Arial"/>
          <w:color w:val="000000"/>
        </w:rPr>
        <w:t>под руководством гуру, считавшегося очень могущественным, узнал, что гуру нарушает религиозные заповеди. Это породило сильное смятение в душе ученика, поскольку он имел сильную веру в гуру и безоговорочно принимал его своим наставником. Узнав о падении гуру, он на какое-то время погрузился в депрессию. И хотя позднее ему удалось справиться с этим чувством подавленности, он так и не смог полностью избавиться от посттравматического стресса. Вся</w:t>
        <w:softHyphen/>
        <w:t>кий раз, когда он входил в храм или соприкасался с опреде</w:t>
        <w:softHyphen/>
        <w:t>ленными аспектами духовной культуры, он вспоминал об этом гур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Сейчас мы рассмотрели некоторые из путей развития посттравматического стресса, а теперь хотим предложить ряд методов, помогающих преодолеть эти трудности. Нам хоте</w:t>
        <w:softHyphen/>
        <w:t>лось бы особенно подробно остановиться на тех случаях, ког</w:t>
        <w:softHyphen/>
        <w:t>да сильный страх и беспокойство возникли из-за негативного опыта, связанного с духовными обществами и организация</w:t>
        <w:softHyphen/>
        <w:t>ми. Конечно, трудности испытывает каждый, кто страдает от оскорблений или эксплуатации; еще хуже приходится тем, чья жизнь или профессиональная деятельность пострадали в результате чьей-то жестокости. Но хуже всего, когда человек теряет веру в духовный путь, и у него появляется страх перед духовной практикой или страх перед духовным общением -то есть тем самым, что прямо ведет к самореализации. Вот ряд методик, которые могут помочь людям, столкнувшимся с по</w:t>
        <w:softHyphen/>
        <w:t>добными проблемами.</w:t>
      </w:r>
    </w:p>
    <w:p>
      <w:pPr>
        <w:pStyle w:val="Normal1"/>
        <w:shd w:fill="FFFFFF" w:val="clear"/>
        <w:ind w:firstLine="720"/>
        <w:jc w:val="both"/>
        <w:rPr>
          <w:rFonts w:ascii="Arial" w:hAnsi="Arial" w:cs="Arial"/>
        </w:rPr>
      </w:pPr>
      <w:r>
        <w:rPr>
          <w:rFonts w:cs="Arial" w:ascii="Arial" w:hAnsi="Arial"/>
          <w:color w:val="000000"/>
        </w:rPr>
        <w:t>1.   Тщательно изучайте философию, чтобы понять, не со</w:t>
        <w:softHyphen/>
        <w:t>держит ли она в себе изъянов. Если вы оказались в обще</w:t>
        <w:softHyphen/>
        <w:t>стве, в котором вас оскорбляют, нужно разобраться, что такое истинная религия и истинная община. Следует пе</w:t>
        <w:softHyphen/>
        <w:t>рестать общаться с теми, кто наносит ущерб вашему со</w:t>
        <w:softHyphen/>
        <w:t>знанию.</w:t>
      </w:r>
    </w:p>
    <w:p>
      <w:pPr>
        <w:pStyle w:val="Normal1"/>
        <w:shd w:fill="FFFFFF" w:val="clear"/>
        <w:ind w:firstLine="720"/>
        <w:jc w:val="both"/>
        <w:rPr>
          <w:rFonts w:ascii="Arial" w:hAnsi="Arial" w:cs="Arial"/>
        </w:rPr>
      </w:pPr>
      <w:r>
        <w:rPr>
          <w:rFonts w:cs="Arial" w:ascii="Arial" w:hAnsi="Arial"/>
          <w:color w:val="000000"/>
        </w:rPr>
        <w:t>2.   Проводите различия между философией и отклонения</w:t>
        <w:softHyphen/>
        <w:t>ми. Бывает, что, несмотря на правильную философию и теологию, атмосфера становится непродуктивной и да</w:t>
        <w:softHyphen/>
        <w:t>же ведущей к деградации. В таких случаях нужно поста</w:t>
        <w:softHyphen/>
        <w:t>раться отделить негативные социальные тенденции от философии и теологии,</w:t>
      </w:r>
    </w:p>
    <w:p>
      <w:pPr>
        <w:pStyle w:val="Normal1"/>
        <w:shd w:fill="FFFFFF" w:val="clear"/>
        <w:ind w:firstLine="720"/>
        <w:jc w:val="both"/>
        <w:rPr>
          <w:rFonts w:ascii="Arial" w:hAnsi="Arial" w:cs="Arial"/>
        </w:rPr>
      </w:pPr>
      <w:r>
        <w:rPr>
          <w:rFonts w:cs="Arial" w:ascii="Arial" w:hAnsi="Arial"/>
          <w:color w:val="000000"/>
        </w:rPr>
        <w:t>3.   Вспоминайте позитивный опыт. Даже находясь в здоро</w:t>
        <w:softHyphen/>
        <w:t>вом обществе, человек может подвергаться грубости или эксплуатации со стороны определенных деградировав</w:t>
        <w:softHyphen/>
        <w:t>ших людей. Чтобы избежать ненужных беспокойств, нужно вспоминать о многочисленных позитивных пере</w:t>
        <w:softHyphen/>
        <w:t>живаниях, имевших место в прошлом.</w:t>
      </w:r>
    </w:p>
    <w:p>
      <w:pPr>
        <w:pStyle w:val="Normal1"/>
        <w:shd w:fill="FFFFFF" w:val="clear"/>
        <w:ind w:firstLine="720"/>
        <w:jc w:val="both"/>
        <w:rPr>
          <w:rFonts w:ascii="Arial" w:hAnsi="Arial" w:cs="Arial"/>
        </w:rPr>
      </w:pPr>
      <w:r>
        <w:rPr>
          <w:rFonts w:cs="Arial" w:ascii="Arial" w:hAnsi="Arial"/>
          <w:color w:val="000000"/>
        </w:rPr>
        <w:t>4.   Развивайте способность прощать. Способность прощать всегда очень важна, поскольку она дает возможность жить настоящим и для будущего, не позволяя прошлому постоянно преследовать нас.</w:t>
      </w:r>
    </w:p>
    <w:p>
      <w:pPr>
        <w:pStyle w:val="Normal1"/>
        <w:shd w:fill="FFFFFF" w:val="clear"/>
        <w:ind w:firstLine="720"/>
        <w:jc w:val="both"/>
        <w:rPr>
          <w:rFonts w:ascii="Arial" w:hAnsi="Arial" w:cs="Arial"/>
        </w:rPr>
      </w:pPr>
      <w:r>
        <w:rPr>
          <w:rFonts w:cs="Arial" w:ascii="Arial" w:hAnsi="Arial"/>
          <w:color w:val="000000"/>
        </w:rPr>
        <w:t>5.   Практикуйте сознательное изменение обусловленности. Человек способен накапливать позитивный опыт в усло</w:t>
        <w:softHyphen/>
        <w:t>виях, отличающихся меньшей напряженностью. Другими словами, если, занимаясь религиозной практикой в опре</w:t>
        <w:softHyphen/>
        <w:t>деленном месте, мы страдаем от посттравматического стресса, связанного с неприятными событиями, произо</w:t>
        <w:softHyphen/>
        <w:t>шедшими в этом месте, некоторое время можно делать это в другом месте, где нет неприятных ассоциаций.</w:t>
      </w:r>
    </w:p>
    <w:p>
      <w:pPr>
        <w:pStyle w:val="Normal1"/>
        <w:shd w:fill="FFFFFF" w:val="clear"/>
        <w:ind w:firstLine="720"/>
        <w:jc w:val="both"/>
        <w:rPr>
          <w:rFonts w:ascii="Arial" w:hAnsi="Arial" w:cs="Arial"/>
        </w:rPr>
      </w:pPr>
      <w:r>
        <w:rPr>
          <w:rFonts w:cs="Arial" w:ascii="Arial" w:hAnsi="Arial"/>
          <w:color w:val="000000"/>
        </w:rPr>
        <w:t>6.   Визуализируйте ситуацию. Люди способны восстанавли</w:t>
        <w:softHyphen/>
        <w:t>вать в памяти трудные ситуации, однако в данном случае речь идет том, чтобы увидеть себя действующим без вся</w:t>
        <w:softHyphen/>
        <w:t>кого стресса или неприязни.</w:t>
      </w:r>
    </w:p>
    <w:p>
      <w:pPr>
        <w:pStyle w:val="Normal1"/>
        <w:shd w:fill="FFFFFF" w:val="clear"/>
        <w:ind w:firstLine="720"/>
        <w:jc w:val="both"/>
        <w:rPr>
          <w:rFonts w:ascii="Arial" w:hAnsi="Arial" w:cs="Arial"/>
        </w:rPr>
      </w:pPr>
      <w:r>
        <w:rPr>
          <w:rFonts w:cs="Arial" w:ascii="Arial" w:hAnsi="Arial"/>
          <w:color w:val="000000"/>
        </w:rPr>
        <w:t>7.   Посещайте проблемные места с теми, кого любите. Наши ближние даруют нам наибольшее утешение. Если вы мо</w:t>
        <w:softHyphen/>
        <w:t>жете несколько раз прийти в проблемное место с тем, ко</w:t>
        <w:softHyphen/>
        <w:t>го любите, это уменьшит или со временем полностью ус</w:t>
        <w:softHyphen/>
        <w:t>транит проблему.</w:t>
      </w:r>
    </w:p>
    <w:p>
      <w:pPr>
        <w:pStyle w:val="Normal1"/>
        <w:shd w:fill="FFFFFF" w:val="clear"/>
        <w:ind w:firstLine="720"/>
        <w:jc w:val="both"/>
        <w:rPr>
          <w:rFonts w:ascii="Arial" w:hAnsi="Arial" w:cs="Arial"/>
        </w:rPr>
      </w:pPr>
      <w:r>
        <w:rPr>
          <w:rFonts w:cs="Arial" w:ascii="Arial" w:hAnsi="Arial"/>
          <w:color w:val="000000"/>
        </w:rPr>
        <w:t>8.   Более внимательно изучайте жизнь святых. Читая о том, как истинные святые встречали испытания, мы можем очень многому научиться.</w:t>
      </w:r>
    </w:p>
    <w:p>
      <w:pPr>
        <w:pStyle w:val="Normal1"/>
        <w:shd w:fill="FFFFFF" w:val="clear"/>
        <w:ind w:firstLine="720"/>
        <w:jc w:val="both"/>
        <w:rPr>
          <w:rFonts w:ascii="Arial" w:hAnsi="Arial" w:cs="Arial"/>
        </w:rPr>
      </w:pPr>
      <w:r>
        <w:rPr>
          <w:rFonts w:cs="Arial" w:ascii="Arial" w:hAnsi="Arial"/>
          <w:color w:val="000000"/>
        </w:rPr>
        <w:t>9. Молитесь Богу и просите Его помощи. Мы должны все</w:t>
        <w:softHyphen/>
        <w:t>гда просить Господа дать нам разум и верное видение проблемы.</w:t>
      </w:r>
    </w:p>
    <w:p>
      <w:pPr>
        <w:pStyle w:val="Normal1"/>
        <w:shd w:fill="FFFFFF" w:val="clear"/>
        <w:ind w:firstLine="720"/>
        <w:jc w:val="both"/>
        <w:rPr>
          <w:rFonts w:ascii="Arial" w:hAnsi="Arial" w:cs="Arial"/>
          <w:color w:val="000000"/>
        </w:rPr>
      </w:pPr>
      <w:r>
        <w:rPr>
          <w:rFonts w:cs="Arial" w:ascii="Arial" w:hAnsi="Arial"/>
          <w:color w:val="000000"/>
        </w:rPr>
        <w:t>10. Знайте, что Бог не хочет, чтобы вы жили в страхе. Страх мешает нам постигать и воспринимать любовь, которую посылает Господ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следствия страх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Страх ослабляет нас и приводит к болезням. Он приводит к выделению адреналина во всем теле, поскольку является проявлением животной склонности к еде, сну, совокуплению и самозащите. Когда животное испытывает страх, адреналин приводит к изменениям во всем теле, поскольку животное го</w:t>
        <w:softHyphen/>
        <w:t>товится к борьбе или бегству. Психологи называют эту реак</w:t>
        <w:softHyphen/>
        <w:t>цию синдромом борьбы или бегства. Адреналин приводит к сгущению крови, чтобы в случае ранения ее потери были ми</w:t>
        <w:softHyphen/>
        <w:t>нимальными. Страх посылает сигнал защитным механизмам тела, в результате чего могут пострадать сами органы тела.</w:t>
      </w:r>
    </w:p>
    <w:p>
      <w:pPr>
        <w:pStyle w:val="Normal1"/>
        <w:shd w:fill="FFFFFF" w:val="clear"/>
        <w:ind w:firstLine="720"/>
        <w:jc w:val="both"/>
        <w:rPr>
          <w:rFonts w:ascii="Arial" w:hAnsi="Arial" w:cs="Arial"/>
          <w:color w:val="000000"/>
        </w:rPr>
      </w:pPr>
      <w:r>
        <w:rPr>
          <w:rFonts w:cs="Arial" w:ascii="Arial" w:hAnsi="Arial"/>
          <w:color w:val="000000"/>
        </w:rPr>
        <w:t>Кроме того, живя прошлым, мы позволяем неблагопри</w:t>
        <w:softHyphen/>
        <w:t>ятной ситуации снова и снова беспокоить нас, ослабляя нашу способность полноценно жить в настоящем. Страх может ме</w:t>
        <w:softHyphen/>
        <w:t>шать нам глубоко любить других людей. Несмотря на ваше желание любить, страх будет создавать всевозможные пре</w:t>
        <w:softHyphen/>
        <w:t>пятствия. В результате вы не сможете полностью отдаться любви, и потому другой человек тоже не станет этого делать. Как люди могут отдаться отношениям, если культура страха каждый день бомбардирует их сознание и подсознание? Нет ничего удивительного в том, что все больше и больше отно</w:t>
        <w:softHyphen/>
        <w:t>шений распадается. Эти факторы еще больше усугубляют проблему насилия над женщинами, детьми и стариками, по</w:t>
        <w:softHyphen/>
        <w:t>скольку люди постоянно слышат о насилии. Они читают об этом в газетах, слушают об этом в новостях, видят насилие в кинофильмах. Культура страха бомбардирует их со всех сторон, и это очень опасно. Вдобавок к этому, в мире полно демоничных лидеров, которые хорошо знают, как влияет на людей культура страха, и потому поддерживают ее, чтобы мы с вами оставались разобщенными и бессильными. Последнее время правительство предостерегает нас опасаться террориз</w:t>
        <w:softHyphen/>
        <w:t>ма и призывает быть очень осторожными в повседневной жизни. И хотя террористические акты стали реальностью, страх приводит главным образом к тому, что создается еще более негативный мир, основанный на страхе. Когда в людях начинает преобладать страх и животные наклонности, их жизнь становится порочной. Кроме того, страх мешает более глубокому общению с другими людьми, поскольку мы мо</w:t>
        <w:softHyphen/>
        <w:t>жем прибегать к измышлениям и интерполяциям, пытаясь понять их нужды. Это приводит к неудовлетворительным ре</w:t>
        <w:softHyphen/>
        <w:t>зультатам и даже может причинить вред.</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нутренние изменения, а не внешние реформы</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Пытаясь избавить общество от страха, некоторые люди становятся общественными активистами, но все их усилия на</w:t>
        <w:softHyphen/>
        <w:t>правлены на изменения во внешнем мире. Они призывают к революции, основанной на изменении внешних, а не внутрен</w:t>
        <w:softHyphen/>
        <w:t>них причин. И хотя они стремятся изменить людей, изменить политический строй и другие вещи, все их усилия находятся на материальной платформе, поскольку никак не связаны с внутренним ростом. Есть и другие люди, которые хотят рас</w:t>
        <w:softHyphen/>
        <w:t>ти духовно, возносят молитвы, занимаются медитацией и так обретают возможность разрешать свои собственные пробле</w:t>
        <w:softHyphen/>
        <w:t>мы при помощи божественного вмешательства. Но при этом они не испытывают сочувствия к страданиям других.</w:t>
      </w:r>
    </w:p>
    <w:p>
      <w:pPr>
        <w:pStyle w:val="Normal1"/>
        <w:shd w:fill="FFFFFF" w:val="clear"/>
        <w:ind w:firstLine="720"/>
        <w:jc w:val="both"/>
        <w:rPr>
          <w:rFonts w:ascii="Arial" w:hAnsi="Arial" w:cs="Arial"/>
        </w:rPr>
      </w:pPr>
      <w:r>
        <w:rPr>
          <w:rFonts w:cs="Arial" w:ascii="Arial" w:hAnsi="Arial"/>
          <w:color w:val="000000"/>
        </w:rPr>
        <w:t>Ни общественные активисты, ни эгоистичные спиритуа</w:t>
        <w:softHyphen/>
        <w:t>листы не способны действовать из побуждений чистой люб</w:t>
        <w:softHyphen/>
        <w:t>ви. Наши проблемы выходят далеко за пределы как физической сферы, так и актов духовного эгоизма. Любая проблема, как правило, связана со всем обществом или же со всей пла</w:t>
        <w:softHyphen/>
        <w:t>нетой, а не только с одним человеком. Те, кто занимается только собственным духовным развитием или собственными отношениями с Богом, не являются в действительности ду</w:t>
        <w:softHyphen/>
        <w:t xml:space="preserve">ховно зрелыми личностями. Всевышний Господь никогда не поступает подобным образом; Он постоянно посылает Своих представителей, дает нам возможность общаться с </w:t>
      </w:r>
      <w:r>
        <w:rPr>
          <w:rFonts w:cs="Arial" w:ascii="Arial" w:hAnsi="Arial"/>
          <w:i/>
          <w:color w:val="000000"/>
        </w:rPr>
        <w:t xml:space="preserve">садху, шастрами </w:t>
      </w:r>
      <w:r>
        <w:rPr>
          <w:rFonts w:cs="Arial" w:ascii="Arial" w:hAnsi="Arial"/>
          <w:color w:val="000000"/>
        </w:rPr>
        <w:t>и гуру. И даже несмотря на то, что многие люди не принимают помощь Кришны, Он всегда старается помочь как можно большему числу людей.</w:t>
      </w:r>
    </w:p>
    <w:p>
      <w:pPr>
        <w:pStyle w:val="Normal1"/>
        <w:shd w:fill="FFFFFF" w:val="clear"/>
        <w:ind w:firstLine="720"/>
        <w:jc w:val="both"/>
        <w:rPr>
          <w:rFonts w:ascii="Arial" w:hAnsi="Arial" w:cs="Arial"/>
        </w:rPr>
      </w:pPr>
      <w:r>
        <w:rPr>
          <w:rFonts w:cs="Arial" w:ascii="Arial" w:hAnsi="Arial"/>
          <w:color w:val="000000"/>
        </w:rPr>
        <w:t>Представитель Бога — тот, кто действует в соответствии с божественной волей. Такой человек также должен прояв</w:t>
        <w:softHyphen/>
        <w:t>лять искреннюю заботу о людях. Иначе все это останется простыми сентиментами, если сам человек не переживет ду</w:t>
        <w:softHyphen/>
        <w:t>ховного возрождения. Необходимо укрепить свой внутрен</w:t>
        <w:softHyphen/>
        <w:t xml:space="preserve">ний стержень и пробудить душу посредством </w:t>
      </w:r>
      <w:r>
        <w:rPr>
          <w:rFonts w:cs="Arial" w:ascii="Arial" w:hAnsi="Arial"/>
          <w:i/>
          <w:color w:val="000000"/>
        </w:rPr>
        <w:t xml:space="preserve">садханы, </w:t>
      </w:r>
      <w:r>
        <w:rPr>
          <w:rFonts w:cs="Arial" w:ascii="Arial" w:hAnsi="Arial"/>
          <w:color w:val="000000"/>
        </w:rPr>
        <w:t>духов</w:t>
        <w:softHyphen/>
        <w:t>ной практики. Чтобы обрести способность влиять на окружающих, необходимо заниматься собственным духов</w:t>
        <w:softHyphen/>
        <w:t>ным развитием, одновременно наблюдая за тем, что проис</w:t>
        <w:softHyphen/>
        <w:t>ходит как вовне, так и в нас самих.</w:t>
      </w:r>
    </w:p>
    <w:p>
      <w:pPr>
        <w:pStyle w:val="Normal1"/>
        <w:shd w:fill="FFFFFF" w:val="clear"/>
        <w:ind w:firstLine="720"/>
        <w:jc w:val="both"/>
        <w:rPr>
          <w:rFonts w:ascii="Arial" w:hAnsi="Arial" w:cs="Arial"/>
          <w:color w:val="000000"/>
        </w:rPr>
      </w:pPr>
      <w:r>
        <w:rPr>
          <w:rFonts w:cs="Arial" w:ascii="Arial" w:hAnsi="Arial"/>
          <w:color w:val="000000"/>
        </w:rPr>
        <w:t>Таким образом, не следует думать, что одной обществен</w:t>
        <w:softHyphen/>
        <w:t>ной деятельности или одного личного спасения достаточно для того, чтобы изменить мир. Люди должны выйти за гра</w:t>
        <w:softHyphen/>
        <w:t>ницы своих «измов», политический деятельности, культур</w:t>
        <w:softHyphen/>
        <w:t>ных взглядов и даже эгоистических духовных исканий, если они хотят подлинных изменений в духовной атмосфере об</w:t>
        <w:softHyphen/>
        <w:t>щества. Чтобы достичь этой цели, необходимо научиться распознавать вещи, несущие разрушение, в том числе страх.</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Любовь против страх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Зигмунд Фрейд также признавал, что человек обладает двумя главными эмоциями, или инстинктами. Например, хотя людям присуща инстинктивная склонность к разруше</w:t>
        <w:softHyphen/>
        <w:t>нию, уничтожению и даже убийству, у них также есть склон</w:t>
        <w:softHyphen/>
        <w:t>ность созидать и поддерживать. Он также понимал, что нега</w:t>
        <w:softHyphen/>
        <w:t>тивные тенденции основаны на страхе, а позитивные — на любви или на стремлении к любви.</w:t>
      </w:r>
    </w:p>
    <w:p>
      <w:pPr>
        <w:pStyle w:val="Normal1"/>
        <w:shd w:fill="FFFFFF" w:val="clear"/>
        <w:ind w:firstLine="720"/>
        <w:jc w:val="both"/>
        <w:rPr>
          <w:rFonts w:ascii="Arial" w:hAnsi="Arial" w:cs="Arial"/>
        </w:rPr>
      </w:pPr>
      <w:r>
        <w:rPr>
          <w:rFonts w:cs="Arial" w:ascii="Arial" w:hAnsi="Arial"/>
          <w:color w:val="000000"/>
        </w:rPr>
        <w:t xml:space="preserve">В книге «Духовный воин - 2» речь идет о превращении вожделения в любовь. В писаниях говорится о </w:t>
      </w:r>
      <w:r>
        <w:rPr>
          <w:rFonts w:cs="Arial" w:ascii="Arial" w:hAnsi="Arial"/>
          <w:i/>
          <w:color w:val="000000"/>
        </w:rPr>
        <w:t xml:space="preserve">преме, </w:t>
      </w:r>
      <w:r>
        <w:rPr>
          <w:rFonts w:cs="Arial" w:ascii="Arial" w:hAnsi="Arial"/>
          <w:color w:val="000000"/>
        </w:rPr>
        <w:t>чистой любви к Богу, проявляющейся различным образом. Когда эта любовь приходит в соприкосновение с материальной энергией и двойственностью, она временно превращается в вожделение. Это означает, что ненасытное вожделение в материальном мире есть не что иное, как неверно направ</w:t>
        <w:softHyphen/>
        <w:t>ленная любовь. Наша способность любить пошла не в том направлении. В одной метафизической системе, называемой «Курс чудес», говорится, что существует только две вещи — любовь и страх. Все, что мешает любви, — неблагоприятно и порождено исключительно страхом. Со страхом связаны и такие качества, как вожделение, гнев, зависть и жадность.</w:t>
      </w:r>
    </w:p>
    <w:p>
      <w:pPr>
        <w:pStyle w:val="Normal1"/>
        <w:shd w:fill="FFFFFF" w:val="clear"/>
        <w:ind w:firstLine="720"/>
        <w:jc w:val="both"/>
        <w:rPr>
          <w:rFonts w:ascii="Arial" w:hAnsi="Arial" w:cs="Arial"/>
        </w:rPr>
      </w:pPr>
      <w:r>
        <w:rPr>
          <w:rFonts w:cs="Arial" w:ascii="Arial" w:hAnsi="Arial"/>
          <w:color w:val="000000"/>
        </w:rPr>
        <w:t>В «Духовном воине - 2» говорится, каждое негативное дей</w:t>
        <w:softHyphen/>
        <w:t>ствие — это плач по любви, а каждое позитивное действие — проявление любви. Если мы будем называть негативные дейст</w:t>
        <w:softHyphen/>
        <w:t>вия негативными, мы попросту ограничим себя рамками двой</w:t>
        <w:softHyphen/>
        <w:t>ственности и даже усилим ее. Если ваш возлюбленный или воз</w:t>
        <w:softHyphen/>
        <w:t>любленная ревнует вас, то вы не сможете разрешить эту ситуацию, просто заявив, что ревность — отрицательное каче</w:t>
        <w:softHyphen/>
        <w:t>ство. Но если вы увидите в ревности плач по любви и внима</w:t>
        <w:softHyphen/>
        <w:t>нию, то сможете решить проблему позитивным путем. Воз</w:t>
        <w:softHyphen/>
        <w:t>можно, ваши собственные слова стали причиной того, что любимый человек почувствовал себя ненужным, и затем это чувство превратилось в ревность или зависть. Если человек проявляет гнев, мы можем просто назвать это гневом, а можем увидеть в этом плач по любви или проявление страха. Старай</w:t>
        <w:softHyphen/>
        <w:t>тесь видеть в этих, на первый взгляд, негативных эмоциях плач по любви. И постарайтесь найти пути проявить эту любовь.</w:t>
      </w:r>
    </w:p>
    <w:p>
      <w:pPr>
        <w:pStyle w:val="Normal1"/>
        <w:shd w:fill="FFFFFF" w:val="clear"/>
        <w:ind w:firstLine="720"/>
        <w:jc w:val="both"/>
        <w:rPr>
          <w:rFonts w:ascii="Arial" w:hAnsi="Arial" w:cs="Arial"/>
        </w:rPr>
      </w:pPr>
      <w:r>
        <w:rPr>
          <w:rFonts w:cs="Arial" w:ascii="Arial" w:hAnsi="Arial"/>
          <w:color w:val="000000"/>
        </w:rPr>
        <w:t>Например, мы можем просто назвать террористов демо</w:t>
        <w:softHyphen/>
        <w:t>нами. Однако если изучить их биографии, то окажется, что они тоже плачут по любви. Отец одного из террористов час</w:t>
        <w:softHyphen/>
        <w:t>то называл своего сына «изнеженным ребенком». Отец хотел, чтобы сын стал врачом, но тому не удалось поступить в ме</w:t>
        <w:softHyphen/>
        <w:t>дицинский колледж. Сын вырос с чувством собственной бес</w:t>
        <w:softHyphen/>
        <w:t>полезности, лишенный жизненных ценностей, и поэтому по</w:t>
        <w:softHyphen/>
        <w:t>стоянно испытывал голод по чувству тождественности и успеху. И когда он услышал, что можно немедленно попасть в рай, просто погибнув в религиозной войне, то с радостью принял такую философию, ибо его жизнь была исполнена страданий. Негативное отношение родителей является плодо</w:t>
        <w:softHyphen/>
        <w:t>родной почвой для взращивания такого рода фанатизма.</w:t>
      </w:r>
    </w:p>
    <w:p>
      <w:pPr>
        <w:pStyle w:val="Normal1"/>
        <w:shd w:fill="FFFFFF" w:val="clear"/>
        <w:ind w:firstLine="720"/>
        <w:jc w:val="both"/>
        <w:rPr>
          <w:rFonts w:ascii="Arial" w:hAnsi="Arial" w:cs="Arial"/>
          <w:color w:val="000000"/>
        </w:rPr>
      </w:pPr>
      <w:r>
        <w:rPr>
          <w:rFonts w:cs="Arial" w:ascii="Arial" w:hAnsi="Arial"/>
          <w:color w:val="000000"/>
        </w:rPr>
        <w:t>Разумеется, террористы должны быть надлежащим обра</w:t>
        <w:softHyphen/>
        <w:t>зом наказаны за свои преступления, но, будучи духовными людьми, мы должны идти глубже, пытаясь понять истинную причину их поступков. Даже если изучить жизнь самых ужасных серийных убийц, то окажется, что они выросли в ат</w:t>
        <w:softHyphen/>
        <w:t>мосфере насилия, а затем и сами стали поступать так с други</w:t>
        <w:softHyphen/>
        <w:t>ми людьми, чтобы ощутить вкус власти. Чувство собствен</w:t>
        <w:softHyphen/>
        <w:t>ного бессилия побудило их теперь сделать своей жертвой более слабых людей. Их плач по любви проявился в извра</w:t>
        <w:softHyphen/>
        <w:t>щенной форме и перекрыл их желание любить. Чтобы что-то по-настоящему изменить, нужно всегда стараться искать фактор любви, который необходимо восполни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Злая собака и добрая собак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не хотелось бы завершить этот раздел притчей амери</w:t>
        <w:softHyphen/>
        <w:t>канских индейцев. Некоторые индейские племена считают, что в каждом человеке живет злая собака и добрая собака, ко</w:t>
        <w:softHyphen/>
        <w:t>торые постоянно сражаются между собой. Обычно побежда</w:t>
        <w:softHyphen/>
        <w:t>ет та, которую мы лучше кормим. То же самое происходит и в нашей жизни, поскольку у каждого есть низшая и высшая природа. У каждого из нас есть выбор. Можно жить в страхе и считать всех остальных своими соперниками, с которыми нужно сражаться. Мы можем выбрать негативный образ мыслей, считая, что нужно бороться за исполнение своих же</w:t>
        <w:softHyphen/>
        <w:t>ланий, поскольку, если мы сами о себе не позаботимся, никто нам не поможет, даже Бог. И наоборот: вместо того, чтобы просто беспокоиться или оправдывать свое бездействие, мы можем избрать правильные поступки.</w:t>
      </w:r>
    </w:p>
    <w:p>
      <w:pPr>
        <w:pStyle w:val="Normal1"/>
        <w:shd w:fill="FFFFFF" w:val="clear"/>
        <w:ind w:firstLine="720"/>
        <w:jc w:val="both"/>
        <w:rPr>
          <w:rFonts w:ascii="Arial" w:hAnsi="Arial" w:cs="Arial"/>
        </w:rPr>
      </w:pPr>
      <w:r>
        <w:rPr>
          <w:rFonts w:cs="Arial" w:ascii="Arial" w:hAnsi="Arial"/>
          <w:color w:val="000000"/>
        </w:rPr>
        <w:t>Мы должны глубоко понять проблемы мира, а не пытать</w:t>
        <w:softHyphen/>
        <w:t>ся разрешить их с помощью общественной деятельности, ко</w:t>
        <w:softHyphen/>
        <w:t>торая меняет лишь внешнюю оболочку. Мы не хотим также попасть и категорию эгоистичных спиритуалистов, думаю</w:t>
        <w:softHyphen/>
        <w:t>щих лишь о собственном спасении. Мы хотим участвовать в глобальной революции, которая, в сущности, является вну</w:t>
        <w:softHyphen/>
        <w:t>тренней революцией и впоследствии приводит к позитив</w:t>
        <w:softHyphen/>
        <w:t>ным переменам во внешнем мире.</w:t>
      </w:r>
    </w:p>
    <w:p>
      <w:pPr>
        <w:pStyle w:val="Normal1"/>
        <w:shd w:fill="FFFFFF" w:val="clear"/>
        <w:ind w:firstLine="720"/>
        <w:jc w:val="both"/>
        <w:rPr>
          <w:rFonts w:ascii="Arial" w:hAnsi="Arial" w:cs="Arial"/>
          <w:color w:val="000000"/>
        </w:rPr>
      </w:pPr>
      <w:r>
        <w:rPr>
          <w:rFonts w:cs="Arial" w:ascii="Arial" w:hAnsi="Arial"/>
          <w:color w:val="000000"/>
        </w:rPr>
        <w:t>Когда мы осознаем, что можем просто броситься в объя</w:t>
        <w:softHyphen/>
        <w:t>тия Господа, то избавимся от страха на всех уровнях. Посту</w:t>
        <w:softHyphen/>
        <w:t>пая должным образом, мы достигнем наилучших результа</w:t>
        <w:softHyphen/>
        <w:t>тов, ибо у Всевышнего Господа нет любимчиков. Если, несмотря ни на какие обстоятельства, мы поступаем пра</w:t>
        <w:softHyphen/>
        <w:t>вильно, Господь ответит нам взаимностью, ибо насколько мы предаемся Господу, настолько и Он вознаграждает и поддер</w:t>
        <w:softHyphen/>
        <w:t>живает нас:</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йе йатха мам прападйанте</w:t>
      </w:r>
    </w:p>
    <w:p>
      <w:pPr>
        <w:pStyle w:val="Normal1"/>
        <w:shd w:fill="FFFFFF" w:val="clear"/>
        <w:ind w:firstLine="720"/>
        <w:jc w:val="both"/>
        <w:rPr>
          <w:rFonts w:ascii="Arial" w:hAnsi="Arial" w:cs="Arial"/>
        </w:rPr>
      </w:pPr>
      <w:r>
        <w:rPr>
          <w:rFonts w:cs="Arial" w:ascii="Arial" w:hAnsi="Arial"/>
          <w:i/>
          <w:color w:val="000000"/>
        </w:rPr>
        <w:t>тамс татхаива бхаджамй ахам</w:t>
      </w:r>
    </w:p>
    <w:p>
      <w:pPr>
        <w:pStyle w:val="Normal1"/>
        <w:shd w:fill="FFFFFF" w:val="clear"/>
        <w:ind w:firstLine="720"/>
        <w:jc w:val="both"/>
        <w:rPr>
          <w:rFonts w:ascii="Arial" w:hAnsi="Arial" w:cs="Arial"/>
        </w:rPr>
      </w:pPr>
      <w:r>
        <w:rPr>
          <w:rFonts w:cs="Arial" w:ascii="Arial" w:hAnsi="Arial"/>
          <w:i/>
          <w:color w:val="000000"/>
        </w:rPr>
        <w:t>мама вартманувартанте</w:t>
      </w:r>
    </w:p>
    <w:p>
      <w:pPr>
        <w:pStyle w:val="Normal1"/>
        <w:shd w:fill="FFFFFF" w:val="clear"/>
        <w:ind w:firstLine="720"/>
        <w:jc w:val="both"/>
        <w:rPr>
          <w:rFonts w:ascii="Arial" w:hAnsi="Arial" w:cs="Arial"/>
          <w:i/>
          <w:i/>
          <w:color w:val="000000"/>
        </w:rPr>
      </w:pPr>
      <w:r>
        <w:rPr>
          <w:rFonts w:cs="Arial" w:ascii="Arial" w:hAnsi="Arial"/>
          <w:i/>
          <w:color w:val="000000"/>
        </w:rPr>
        <w:t>манушйах партха сарваш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Как человек предается Мне, так и Я вознаграж</w:t>
        <w:softHyphen/>
        <w:t>даю его. Каждый во всем следует Моим путем, о сын Притхи»</w:t>
      </w:r>
    </w:p>
    <w:p>
      <w:pPr>
        <w:pStyle w:val="Normal1"/>
        <w:shd w:fill="FFFFFF" w:val="clear"/>
        <w:ind w:firstLine="720"/>
        <w:jc w:val="both"/>
        <w:rPr>
          <w:rFonts w:ascii="Arial" w:hAnsi="Arial" w:cs="Arial"/>
        </w:rPr>
      </w:pPr>
      <w:r>
        <w:rPr>
          <w:rFonts w:cs="Arial" w:ascii="Arial" w:hAnsi="Arial"/>
          <w:i/>
          <w:color w:val="000000"/>
        </w:rPr>
        <w:t>(«Бхагавад-гита», 4.11)</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Зная, что Господь, пребывающий в нашем сердце, одобря</w:t>
        <w:softHyphen/>
        <w:t>ет наши правильные поступки, мы с готовностью оставим греховную деятельность и станем действовать правильно. Чем крепче наша вера в Верховную Личность Бога, тем ниже уровень нашего страха.</w:t>
      </w:r>
    </w:p>
    <w:p>
      <w:pPr>
        <w:pStyle w:val="Normal1"/>
        <w:shd w:fill="FFFFFF" w:val="clear"/>
        <w:tabs>
          <w:tab w:val="clear" w:pos="708"/>
          <w:tab w:val="left" w:pos="1221" w:leader="none"/>
        </w:tabs>
        <w:ind w:firstLine="720"/>
        <w:jc w:val="both"/>
        <w:rPr>
          <w:rFonts w:ascii="Arial" w:hAnsi="Arial" w:cs="Arial"/>
          <w:sz w:val="28"/>
          <w:szCs w:val="28"/>
        </w:rPr>
      </w:pPr>
      <w:r>
        <w:rPr>
          <w:rFonts w:cs="Arial" w:ascii="Arial" w:hAnsi="Arial"/>
          <w:sz w:val="28"/>
          <w:szCs w:val="28"/>
        </w:rPr>
        <w:tab/>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Культура страх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ир погружен в войну. Мы живем в очень опасное время, ибо мир быстро движется по направлению к культуре страха, что заставляет людей опустить забрала и действовать в соот</w:t>
        <w:softHyphen/>
        <w:t>ветствии с низшей природой. Культура страха заставляет их кормить злую собаку, которая создает в обществе беспокой</w:t>
        <w:softHyphen/>
        <w:t>ства и позволяет им контролировать других людей. Страх может стать причиной иррационального поведения, по</w:t>
        <w:softHyphen/>
        <w:t>скольку люди начинают желать собственного благополучия, чтобы все было так, как хочется им. Они утрачивают чувство общины, включающее в себя служение и заботу о других, и дело заканчивается тем, что они сосредотачиваются исклю</w:t>
        <w:softHyphen/>
        <w:t>чительно на своих собственных интересах и идеях. Многие да</w:t>
        <w:softHyphen/>
        <w:t>же не способны поддерживать нормальные отношения с дру</w:t>
        <w:softHyphen/>
        <w:t>гими людьми, поскольку не могут поступать как настоящие партнеры. Они не готовы принять другого человека и дове</w:t>
        <w:softHyphen/>
        <w:t>рять ему. Когда между людьми в организации возникают ду</w:t>
        <w:softHyphen/>
        <w:t>ховные взаимоотношения, из-за недостатка любви этим от</w:t>
        <w:softHyphen/>
        <w:t>ношениям зачастую недостает подлинности, и все вращается вокруг манипуляции, утилитаризма и эксплуатации. Если вы используете других, чтобы создать себе чувство защищеннос</w:t>
        <w:softHyphen/>
        <w:t>ти, значит, ваши отношения развиваются на основе страха. Это происходит в сфере коммерции, образования и даже в ре</w:t>
        <w:softHyphen/>
        <w:t>лигиозной среде. Причиной эгоистичности большинства лю</w:t>
        <w:softHyphen/>
        <w:t>дей является страх, все больше окутывающий мир.</w:t>
      </w:r>
    </w:p>
    <w:p>
      <w:pPr>
        <w:pStyle w:val="Normal1"/>
        <w:shd w:fill="FFFFFF" w:val="clear"/>
        <w:ind w:firstLine="720"/>
        <w:jc w:val="both"/>
        <w:rPr>
          <w:rFonts w:ascii="Arial" w:hAnsi="Arial" w:cs="Arial"/>
          <w:color w:val="000000"/>
        </w:rPr>
      </w:pPr>
      <w:r>
        <w:rPr>
          <w:rFonts w:cs="Arial" w:ascii="Arial" w:hAnsi="Arial"/>
          <w:color w:val="000000"/>
        </w:rPr>
        <w:t>Постарайтесь не стать жертвой такого рода стереотипов в своей собственной жизни. Иначе мощный поток страха, захлестнувший планету и заставляющий людей все больше погружаться в сон, еду, совокупление и самозащиту, захлест</w:t>
        <w:softHyphen/>
        <w:t>нет и вас. В Кали-югу это проявляется со все возрастающей очевидностью, что вынуждает людей становиться все более жесткими и грубыми. Их способность любить атрофирова</w:t>
        <w:softHyphen/>
        <w:t>лась и превратилась в страх.</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b/>
          <w:b/>
          <w:color w:val="000000"/>
        </w:rPr>
      </w:pPr>
      <w:r>
        <w:rPr>
          <w:rFonts w:cs="Arial" w:ascii="Arial" w:hAnsi="Arial"/>
          <w:b/>
          <w:color w:val="000000"/>
        </w:rPr>
        <w:t>Вопросы и ответ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Как избавиться от препятствий в подсознании, продолжаю</w:t>
        <w:softHyphen/>
        <w:t>щих оказывать влияние на нас? В моей жизни повторяются определенные вещи, хотя я не понимаю, почему это происхо</w:t>
        <w:softHyphen/>
        <w:t>дит. Несмотря на мои попытки сосредоточиться на духовном и мыслить позитивно, что-то препятствует моему прогрессу.</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Если вы увидите, что я снова и снова сую руку в огонь и сно</w:t>
        <w:softHyphen/>
        <w:t>ва и снова обжигаюсь, вы, естественно, зададитесь вопросом: зачем я это делаю? Если человек продолжает действовать в со</w:t>
        <w:softHyphen/>
        <w:t>ответствии со старыми стереотипами, он будет получать те же самые результаты. Подобные стереотипы поведения ука</w:t>
        <w:softHyphen/>
        <w:t>зывают на то, что мы находимся на том же уровне сознания, что и раньше, соответственно, и результаты будут прежними. Что же делать с этими стереотипами? Если наше нынеш</w:t>
        <w:softHyphen/>
        <w:t>нее окружение усиливает их, то, может быть, нам нужно сме</w:t>
        <w:softHyphen/>
        <w:t>нить общение, поскольку иногда общение оказывает на нас негативное воздействие. Чтобы духовно возродиться, мы должны стараться общаться с людьми с аналогичными инте</w:t>
        <w:softHyphen/>
        <w:t>ресами, учиться у них и черпать в общении с ними реши</w:t>
        <w:softHyphen/>
        <w:t>мость в достижении своей цели. Наши стереотипы можно сравнить с наркотической зависимостью. Любой наркоман знает, что определенное общение, место и умонастроение приведет к возобновлению зависимости. Если после выздоровления он проходит через период тоски или одиночества, то может искать вовне искусственной стимуляции, чтобы как-то заполнить пустоту.</w:t>
      </w:r>
    </w:p>
    <w:p>
      <w:pPr>
        <w:pStyle w:val="Normal1"/>
        <w:shd w:fill="FFFFFF" w:val="clear"/>
        <w:ind w:firstLine="720"/>
        <w:jc w:val="both"/>
        <w:rPr>
          <w:rFonts w:ascii="Arial" w:hAnsi="Arial" w:cs="Arial"/>
        </w:rPr>
      </w:pPr>
      <w:r>
        <w:rPr>
          <w:rFonts w:cs="Arial" w:ascii="Arial" w:hAnsi="Arial"/>
          <w:color w:val="000000"/>
        </w:rPr>
        <w:t>Существует три психологических методики, которые могут помочь человеку справиться со своими проблемами. Можно практиковать следующее: отстаивать свои права, поставить себя на место другого человека и уйти от обще</w:t>
        <w:softHyphen/>
        <w:t>ния. Любовь — это не просто какая-то концепция. Она включает в себя слова, поступки и мысли. Если проблема относится к сфере взаимоотношений, возможно, вам при</w:t>
        <w:softHyphen/>
        <w:t>дется отстаивать свои права, чтобы устранить недопонима</w:t>
        <w:softHyphen/>
        <w:t>ние. Но порой бывает необходимо поставить себя на место другого человека. Нужно не только размышлять над про</w:t>
        <w:softHyphen/>
        <w:t>блемой, но и попытаться представить себя на месте другого человека. Попытайтесь представить, как он отреагирует на ваши слова и действия. Например, если вы поссорились со своей супругой или супругом (или ребенком), у вас есть не</w:t>
        <w:softHyphen/>
        <w:t>сколько вариантов. Вы можете продолжать считать свою по</w:t>
        <w:softHyphen/>
        <w:t>зицию правильной, что иногда тоже необходимо, но можно также подумать о том, как другой человек воспринимает ва</w:t>
        <w:softHyphen/>
        <w:t>ши действия. В результате вы увидите ситуацию в совер</w:t>
        <w:softHyphen/>
        <w:t>шенно ином аспекте.</w:t>
      </w:r>
    </w:p>
    <w:p>
      <w:pPr>
        <w:pStyle w:val="Normal1"/>
        <w:shd w:fill="FFFFFF" w:val="clear"/>
        <w:ind w:firstLine="720"/>
        <w:jc w:val="both"/>
        <w:rPr>
          <w:rFonts w:ascii="Arial" w:hAnsi="Arial" w:cs="Arial"/>
          <w:color w:val="000000"/>
        </w:rPr>
      </w:pPr>
      <w:r>
        <w:rPr>
          <w:rFonts w:cs="Arial" w:ascii="Arial" w:hAnsi="Arial"/>
          <w:color w:val="000000"/>
        </w:rPr>
        <w:t>Последний пункт мы назвали уходом от общения. Быва</w:t>
        <w:softHyphen/>
        <w:t>ют случаи, когда вам необходимо просто уйти от общения, чтобы взглянуть на свои поступки и поступки другого чело</w:t>
        <w:softHyphen/>
        <w:t>века со стороны. Это помогает взглянуть на себя и на других с меньшей предубежденностью и привязанностью и откры</w:t>
        <w:softHyphen/>
        <w:t>вает наш ум для других возможностей. Тогда, действуя с лю</w:t>
        <w:softHyphen/>
        <w:t>бовью, вы сможете легче решить свои проблемы. А проявить любовь легче, если сначала попытаться понять мысли и по</w:t>
        <w:softHyphen/>
        <w:t>ступки другого человека. Мы можем испытать шок, когда увидим, насколько эгоистична и наша позиция. Ведь чаще всего, к сожалению, мы сосредоточены лишь на собственных желаниях.</w:t>
      </w:r>
    </w:p>
    <w:p>
      <w:pPr>
        <w:pStyle w:val="Normal1"/>
        <w:shd w:fill="FFFFFF" w:val="clear"/>
        <w:ind w:firstLine="720"/>
        <w:jc w:val="both"/>
        <w:rPr>
          <w:rFonts w:ascii="Arial" w:hAnsi="Arial" w:cs="Arial"/>
          <w:color w:val="000000"/>
        </w:rPr>
      </w:pPr>
      <w:r>
        <w:rPr>
          <w:rFonts w:cs="Arial" w:ascii="Arial" w:hAnsi="Arial"/>
          <w:color w:val="000000"/>
        </w:rPr>
        <w:t>Применение этих трех методик может помочь нам изме</w:t>
        <w:softHyphen/>
        <w:t>нить свое сознание, при понимании, что все ситуации, в кото</w:t>
        <w:softHyphen/>
        <w:t>рые помещает нас Господь, предназначены для нашего выс</w:t>
        <w:softHyphen/>
        <w:t>шего блага. Если же допустить, что происходящее в нашей жизни не приносит нам никакого блага, значит, Бог крайне жесток. Если Он допускает, чтобы люди испытывали всевоз</w:t>
        <w:softHyphen/>
        <w:t>можные трудности, значит, Его совершенно не волнуют их страдания. Зачем служить Богу, который позволяет происхо</w:t>
        <w:softHyphen/>
        <w:t>дить таким вещам, невзирая на то, что мы стараемся служить Ему? Но ведь мы знаем, что у Бога все под контрол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хам сарвасйа прабхаво</w:t>
      </w:r>
    </w:p>
    <w:p>
      <w:pPr>
        <w:pStyle w:val="Normal1"/>
        <w:shd w:fill="FFFFFF" w:val="clear"/>
        <w:ind w:firstLine="720"/>
        <w:jc w:val="both"/>
        <w:rPr>
          <w:rFonts w:ascii="Arial" w:hAnsi="Arial" w:cs="Arial"/>
        </w:rPr>
      </w:pPr>
      <w:r>
        <w:rPr>
          <w:rFonts w:cs="Arial" w:ascii="Arial" w:hAnsi="Arial"/>
          <w:i/>
          <w:color w:val="000000"/>
        </w:rPr>
        <w:t>маттах сарвам правартате</w:t>
      </w:r>
    </w:p>
    <w:p>
      <w:pPr>
        <w:pStyle w:val="Normal1"/>
        <w:shd w:fill="FFFFFF" w:val="clear"/>
        <w:ind w:firstLine="720"/>
        <w:jc w:val="both"/>
        <w:rPr>
          <w:rFonts w:ascii="Arial" w:hAnsi="Arial" w:cs="Arial"/>
        </w:rPr>
      </w:pPr>
      <w:r>
        <w:rPr>
          <w:rFonts w:cs="Arial" w:ascii="Arial" w:hAnsi="Arial"/>
          <w:i/>
          <w:color w:val="000000"/>
        </w:rPr>
        <w:t>ити матва бхаджанте мам</w:t>
      </w:r>
    </w:p>
    <w:p>
      <w:pPr>
        <w:pStyle w:val="Normal1"/>
        <w:shd w:fill="FFFFFF" w:val="clear"/>
        <w:ind w:firstLine="720"/>
        <w:jc w:val="both"/>
        <w:rPr>
          <w:rFonts w:ascii="Arial" w:hAnsi="Arial" w:cs="Arial"/>
          <w:i/>
          <w:i/>
          <w:color w:val="000000"/>
        </w:rPr>
      </w:pPr>
      <w:r>
        <w:rPr>
          <w:rFonts w:cs="Arial" w:ascii="Arial" w:hAnsi="Arial"/>
          <w:i/>
          <w:color w:val="000000"/>
        </w:rPr>
        <w:t>будха бхава-саманвит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pPr>
      <w:r>
        <w:rPr>
          <w:rFonts w:cs="Arial" w:ascii="Arial" w:hAnsi="Arial"/>
          <w:b/>
          <w:color w:val="000000"/>
        </w:rPr>
        <w:t xml:space="preserve">«Я — источник всех духовных и материальных миров. Все исходит из Меня. Мудрецы, постигшие эту истину, служат и поклоняются Мне всем сердцем». </w:t>
      </w:r>
      <w:r>
        <w:rPr>
          <w:rFonts w:cs="Arial" w:ascii="Arial" w:hAnsi="Arial"/>
          <w:i/>
          <w:color w:val="000000"/>
        </w:rPr>
        <w:t>(«Бхагавад-гита», 10.8)</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Бог правит как материальным миром, так и духовным, и это означает, что все прямо или косвенно происходит со</w:t>
        <w:softHyphen/>
        <w:t>гласно Его санкции. Приняв во внимание, что обстоятельст</w:t>
        <w:softHyphen/>
        <w:t>ва, в которых мы находимся, предназначены для нашего бла</w:t>
        <w:softHyphen/>
        <w:t>га, мы сможем установить связь с аспектом любви Господа и научимся извлекать пользу даже из казалось бы неблаго</w:t>
        <w:softHyphen/>
        <w:t>приятных ситуаций. Тогда мы будем расти, учиться и посту</w:t>
        <w:softHyphen/>
        <w:t>пать должным образом. Суть в том, что причиной страха яв</w:t>
        <w:softHyphen/>
        <w:t>ляется почти полное отсутствие у людей веры в Бога. Они в действительности не верят в то, что Бог любит их и хочет помочь им. Они не осознают даже собственной природы, связанной со Всевышним Господом, и, следовательно, не дей</w:t>
        <w:softHyphen/>
        <w:t>ствуют в соответствии с ней.</w:t>
      </w:r>
    </w:p>
    <w:p>
      <w:pPr>
        <w:pStyle w:val="Normal1"/>
        <w:shd w:fill="FFFFFF" w:val="clear"/>
        <w:ind w:firstLine="720"/>
        <w:jc w:val="both"/>
        <w:rPr/>
      </w:pPr>
      <w:r>
        <w:rPr>
          <w:rFonts w:cs="Arial" w:ascii="Arial" w:hAnsi="Arial"/>
          <w:color w:val="000000"/>
        </w:rPr>
        <w:t>Хотя зрелый преданный понимает, что в материальном мире нас на каждом шагу подстерегают страдания и опаснос</w:t>
        <w:softHyphen/>
        <w:t xml:space="preserve">ти, </w:t>
      </w:r>
      <w:r>
        <w:rPr>
          <w:rFonts w:cs="Arial" w:ascii="Arial" w:hAnsi="Arial"/>
          <w:i/>
          <w:color w:val="000000"/>
        </w:rPr>
        <w:t xml:space="preserve">подам подам, йад выпадам на тешам, </w:t>
      </w:r>
      <w:r>
        <w:rPr>
          <w:rFonts w:cs="Arial" w:ascii="Arial" w:hAnsi="Arial"/>
          <w:color w:val="000000"/>
        </w:rPr>
        <w:t xml:space="preserve">он остается </w:t>
      </w:r>
      <w:r>
        <w:rPr>
          <w:rFonts w:cs="Arial" w:ascii="Arial" w:hAnsi="Arial"/>
          <w:i/>
          <w:color w:val="000000"/>
        </w:rPr>
        <w:t xml:space="preserve">дхирой, </w:t>
      </w:r>
      <w:r>
        <w:rPr>
          <w:rFonts w:cs="Arial" w:ascii="Arial" w:hAnsi="Arial"/>
          <w:color w:val="000000"/>
        </w:rPr>
        <w:t xml:space="preserve">очень уравновешенным, и </w:t>
      </w:r>
      <w:r>
        <w:rPr>
          <w:rFonts w:cs="Arial" w:ascii="Arial" w:hAnsi="Arial"/>
          <w:i/>
          <w:color w:val="000000"/>
        </w:rPr>
        <w:t xml:space="preserve">акуто-бхайям, </w:t>
      </w:r>
      <w:r>
        <w:rPr>
          <w:rFonts w:cs="Arial" w:ascii="Arial" w:hAnsi="Arial"/>
          <w:color w:val="000000"/>
        </w:rPr>
        <w:t>бесстрашным и свободным от сомнений. Преданный знает, что Бог есть любовь и все покоится на Н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ттах паратарам нанйат</w:t>
      </w:r>
    </w:p>
    <w:p>
      <w:pPr>
        <w:pStyle w:val="Normal1"/>
        <w:shd w:fill="FFFFFF" w:val="clear"/>
        <w:ind w:firstLine="720"/>
        <w:jc w:val="both"/>
        <w:rPr>
          <w:rFonts w:ascii="Arial" w:hAnsi="Arial" w:cs="Arial"/>
        </w:rPr>
      </w:pPr>
      <w:r>
        <w:rPr>
          <w:rFonts w:cs="Arial" w:ascii="Arial" w:hAnsi="Arial"/>
          <w:i/>
          <w:color w:val="000000"/>
        </w:rPr>
        <w:t>кинчид асти дхананджайа</w:t>
      </w:r>
    </w:p>
    <w:p>
      <w:pPr>
        <w:pStyle w:val="Normal1"/>
        <w:shd w:fill="FFFFFF" w:val="clear"/>
        <w:ind w:firstLine="720"/>
        <w:jc w:val="both"/>
        <w:rPr>
          <w:rFonts w:ascii="Arial" w:hAnsi="Arial" w:cs="Arial"/>
        </w:rPr>
      </w:pPr>
      <w:r>
        <w:rPr>
          <w:rFonts w:cs="Arial" w:ascii="Arial" w:hAnsi="Arial"/>
          <w:i/>
          <w:color w:val="000000"/>
        </w:rPr>
        <w:t>майи сарвам идам протай</w:t>
      </w:r>
    </w:p>
    <w:p>
      <w:pPr>
        <w:pStyle w:val="Normal1"/>
        <w:shd w:fill="FFFFFF" w:val="clear"/>
        <w:ind w:firstLine="720"/>
        <w:jc w:val="both"/>
        <w:rPr>
          <w:rFonts w:ascii="Arial" w:hAnsi="Arial" w:cs="Arial"/>
          <w:i/>
          <w:i/>
          <w:color w:val="000000"/>
        </w:rPr>
      </w:pPr>
      <w:r>
        <w:rPr>
          <w:rFonts w:cs="Arial" w:ascii="Arial" w:hAnsi="Arial"/>
          <w:i/>
          <w:color w:val="000000"/>
        </w:rPr>
        <w:t>сутре мани-гана ив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pPr>
      <w:r>
        <w:rPr>
          <w:rFonts w:cs="Arial" w:ascii="Arial" w:hAnsi="Arial"/>
          <w:b/>
          <w:color w:val="000000"/>
        </w:rPr>
        <w:t>«О завоеватель богатств, нет истины выше Меня. Все сущее покоится на Мне, подобно жемчужи</w:t>
        <w:softHyphen/>
        <w:t xml:space="preserve">нам, нанизанным на нить» . </w:t>
      </w:r>
      <w:r>
        <w:rPr>
          <w:rFonts w:cs="Arial" w:ascii="Arial" w:hAnsi="Arial"/>
          <w:i/>
          <w:color w:val="000000"/>
        </w:rPr>
        <w:t>(«Бхагавад-гита», 7.7)</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eastAsia="Arial" w:cs="Arial" w:ascii="Arial" w:hAnsi="Arial"/>
          <w:i/>
          <w:color w:val="000000"/>
        </w:rPr>
        <w:t xml:space="preserve"> </w:t>
      </w:r>
      <w:r>
        <w:rPr>
          <w:rFonts w:cs="Arial" w:ascii="Arial" w:hAnsi="Arial"/>
          <w:b/>
          <w:color w:val="000000"/>
        </w:rPr>
        <w:t>Вопрос</w:t>
      </w:r>
      <w:r>
        <w:rPr>
          <w:rFonts w:cs="Arial" w:ascii="Arial" w:hAnsi="Arial"/>
          <w:color w:val="000000"/>
        </w:rPr>
        <w:t>: Вы сказали, что некоторые люди боятся отдать свое сердце другому, потому что не хотят рисковать, при этом упуская возможность испытать радость глубоких взаимоотношений. В каком-то смысле этот страх оправдан, поскольку во вре</w:t>
        <w:softHyphen/>
        <w:t>менном материальном мире никакие отношения не длятся вечно. Любые отношения с другой обусловленной душой ра</w:t>
        <w:softHyphen/>
        <w:t>но или поздно закончатся. Даже если они продлятся всю жизнь, в конце концов смерть прервет их. Отношения с Бо</w:t>
        <w:softHyphen/>
        <w:t>гом и Его преданными на духовном уровне и в духовном ми</w:t>
        <w:softHyphen/>
        <w:t>ре вечны, но в материальном мире все временно. Так что же плохого в том, что человек боится отдавать свое сердце дру</w:t>
        <w:softHyphen/>
        <w:t>гим обусловленным душам, которые не способны в полной мере удовлетворить наши ожидания вследствие обусловлен</w:t>
        <w:softHyphen/>
        <w:t xml:space="preserve">ности </w:t>
      </w:r>
      <w:r>
        <w:rPr>
          <w:rFonts w:cs="Arial" w:ascii="Arial" w:hAnsi="Arial"/>
          <w:i/>
          <w:color w:val="000000"/>
        </w:rPr>
        <w:t xml:space="preserve">гунами </w:t>
      </w:r>
      <w:r>
        <w:rPr>
          <w:rFonts w:cs="Arial" w:ascii="Arial" w:hAnsi="Arial"/>
          <w:color w:val="000000"/>
        </w:rPr>
        <w:t>материальной природы?</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Представьте, что кто-то задает вам вопрос: «Зачем так беспо</w:t>
        <w:softHyphen/>
        <w:t>коиться о начальном образовании вашей дочери и ее потребностях? Через десять лет она станет подростком, а затем взрослой женщиной. Зачем же беспокоиться о ее нынешних нуждах?» Представьте, что вам говорят: «Нет необходимости так сильно любить ее, потому что в будущем она поступит в колледж, выйдет замуж и покинет ваш дом».</w:t>
      </w:r>
    </w:p>
    <w:p>
      <w:pPr>
        <w:pStyle w:val="Normal1"/>
        <w:shd w:fill="FFFFFF" w:val="clear"/>
        <w:ind w:firstLine="720"/>
        <w:jc w:val="both"/>
        <w:rPr>
          <w:rFonts w:ascii="Arial" w:hAnsi="Arial" w:cs="Arial"/>
        </w:rPr>
      </w:pPr>
      <w:r>
        <w:rPr>
          <w:rFonts w:cs="Arial" w:ascii="Arial" w:hAnsi="Arial"/>
          <w:color w:val="000000"/>
        </w:rPr>
        <w:t>Хотя подобные соображения и имеют какой-то смысл, вы, тем не менее, чувствуете естественную потребность выпол</w:t>
        <w:softHyphen/>
        <w:t>нять свои обязанности. Как ваша дочь сможет стать нормаль</w:t>
        <w:softHyphen/>
        <w:t>ным подростком, а затем зрелой женщиной, если о ней долж</w:t>
        <w:softHyphen/>
        <w:t>ным образом не позаботятся в детстве? Хотя позже она покинет ваш дом и будет любить своего мужа сильнее, чем вас, заботиться о ней вполне естественно. Тем более что вы будете по-прежнему связаны с ней и будете продолжать лю</w:t>
        <w:softHyphen/>
        <w:t>бить ее.</w:t>
      </w:r>
    </w:p>
    <w:p>
      <w:pPr>
        <w:pStyle w:val="Normal1"/>
        <w:shd w:fill="FFFFFF" w:val="clear"/>
        <w:ind w:firstLine="720"/>
        <w:jc w:val="both"/>
        <w:rPr>
          <w:rFonts w:ascii="Arial" w:hAnsi="Arial" w:cs="Arial"/>
        </w:rPr>
      </w:pPr>
      <w:r>
        <w:rPr>
          <w:rFonts w:cs="Arial" w:ascii="Arial" w:hAnsi="Arial"/>
          <w:color w:val="000000"/>
        </w:rPr>
        <w:t>Мы знаем, что в духовных общинах есть люди, которые утверждают, что в материальном мире нет настоящей любви и что любовь есть только в раю или в духовном мире. Такие люди думают только об отдаленном будущем, однако они не понимают, что будущее — это вечно развертывающееся на</w:t>
        <w:softHyphen/>
        <w:t>стоящее. Именно то, что мы делаем в настоящем, определяет наше будущее. Настоящее -- это тренировочная площадка для будущего.</w:t>
      </w:r>
    </w:p>
    <w:p>
      <w:pPr>
        <w:pStyle w:val="Normal1"/>
        <w:shd w:fill="FFFFFF" w:val="clear"/>
        <w:ind w:firstLine="720"/>
        <w:jc w:val="both"/>
        <w:rPr>
          <w:rFonts w:ascii="Arial" w:hAnsi="Arial" w:cs="Arial"/>
        </w:rPr>
      </w:pPr>
      <w:r>
        <w:rPr>
          <w:rFonts w:cs="Arial" w:ascii="Arial" w:hAnsi="Arial"/>
          <w:color w:val="000000"/>
        </w:rPr>
        <w:t>Да, действительно, наиболее зрелое проявление любви, вечная любовь обычно недоступна в материальном мире. Но это не означает, что мы не должны стараться проявлять мак</w:t>
        <w:softHyphen/>
        <w:t>симум любви уже сейчас. Конечно, маленькая девочка когда-то станет подростком, а затем повзрослеет и покинет роди</w:t>
        <w:softHyphen/>
        <w:t>тельский дом, что вовсе не значит, что мать может быть по отношению к ней грубой, бесчувственной или безразличной. Если она будет так относиться к дочери сейчас, будущее ре</w:t>
        <w:softHyphen/>
        <w:t>бенка будет катастрофическим.</w:t>
      </w:r>
    </w:p>
    <w:p>
      <w:pPr>
        <w:pStyle w:val="Normal1"/>
        <w:shd w:fill="FFFFFF" w:val="clear"/>
        <w:ind w:firstLine="720"/>
        <w:jc w:val="both"/>
        <w:rPr>
          <w:rFonts w:ascii="Arial" w:hAnsi="Arial" w:cs="Arial"/>
        </w:rPr>
      </w:pPr>
      <w:r>
        <w:rPr>
          <w:rFonts w:cs="Arial" w:ascii="Arial" w:hAnsi="Arial"/>
          <w:color w:val="000000"/>
        </w:rPr>
        <w:t>Нам всем нужно кого-то любить и нам всем необходимо, чтобы нас любили. Без этого невозможно быть целостной личностью. Я рекомендовал бы вам обратиться к моей книге</w:t>
      </w:r>
    </w:p>
    <w:p>
      <w:pPr>
        <w:pStyle w:val="Normal1"/>
        <w:shd w:fill="FFFFFF" w:val="clear"/>
        <w:ind w:firstLine="720"/>
        <w:jc w:val="both"/>
        <w:rPr>
          <w:rFonts w:ascii="Arial" w:hAnsi="Arial" w:cs="Arial"/>
        </w:rPr>
      </w:pPr>
      <w:r>
        <w:rPr>
          <w:rFonts w:cs="Arial" w:ascii="Arial" w:hAnsi="Arial"/>
          <w:color w:val="000000"/>
        </w:rPr>
        <w:t>«Духовный воин - 2», в которой говорится о том, как превра</w:t>
        <w:softHyphen/>
        <w:t>тить вожделение в любовь. Когда мы говорим о любви, речь идет не о голливудском романе, а о бескорыстной, необуслов</w:t>
        <w:softHyphen/>
        <w:t>ленной, божественной любви, которая не может существовать без Бога. Есть много людей, которые встают на духовный путь, оставаясь эмоционально сухими, и в этом кроется одна из причин, почему некоторые из тех, кто принял отреченный образ жизни, позже вступают в незаконные отношения или отказываются от отречения ради тех или иных эмоциональ</w:t>
        <w:softHyphen/>
        <w:t>ных отношений. Есть и другие — те, кто встал на путь отрече</w:t>
        <w:softHyphen/>
        <w:t>ния, подавив в себе эмоции и отвергнув любовный обмен. Но если они не трансформировали свое вожделение, оно может проявиться в другой, извращенной форме, например как ложное эго, чрезмерный авторитаризм, грубость, оскорбле</w:t>
        <w:softHyphen/>
        <w:t>ния или эксплуатация. Некоторые люди не торопятся отдать свое сердце, поскольку обладают заниженной самооценкой. Человек должен чувствовать себя достойным любви; он дол</w:t>
        <w:softHyphen/>
        <w:t>жен быть живым и способным на взаимность.</w:t>
      </w:r>
    </w:p>
    <w:p>
      <w:pPr>
        <w:pStyle w:val="Normal1"/>
        <w:shd w:fill="FFFFFF" w:val="clear"/>
        <w:ind w:firstLine="720"/>
        <w:jc w:val="both"/>
        <w:rPr>
          <w:rFonts w:ascii="Arial" w:hAnsi="Arial" w:cs="Arial"/>
        </w:rPr>
      </w:pPr>
      <w:r>
        <w:rPr>
          <w:rFonts w:cs="Arial" w:ascii="Arial" w:hAnsi="Arial"/>
          <w:color w:val="000000"/>
        </w:rPr>
        <w:t>Если человек избегает глубоких отношений из страха, что его сердце будет разбито, значит, оно уже разбито. Мы долж</w:t>
        <w:softHyphen/>
        <w:t>ны выйти из этого состояния. Нам встречаются не только люди с разбитыми сердцами, но и те, кто никак не соглаша</w:t>
        <w:softHyphen/>
        <w:t>ется признать, что их сердца совершенно разбиты. Не при</w:t>
        <w:softHyphen/>
        <w:t>знают они и того, что живут в печали и страдании. Долг ду</w:t>
        <w:softHyphen/>
        <w:t>ховного воина — уметь распознавать тех, кто эмоционально мертв и помогать им становиться трансцендентно живыми. Долг духовного воина — помогать тем, кто охвачен хрониче</w:t>
        <w:softHyphen/>
        <w:t>ским страхом, печалью и болью, вдохновляя их принять ис</w:t>
        <w:softHyphen/>
        <w:t>тинное противоядие, которым является любовь.</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sz w:val="34"/>
          <w:szCs w:val="36"/>
        </w:rPr>
      </w:pPr>
      <w:r>
        <w:rPr>
          <w:rFonts w:cs="Arial" w:ascii="Arial" w:hAnsi="Arial"/>
          <w:b/>
          <w:color w:val="000000"/>
          <w:sz w:val="34"/>
          <w:szCs w:val="36"/>
        </w:rPr>
        <w:t>Глава третья</w:t>
      </w:r>
    </w:p>
    <w:p>
      <w:pPr>
        <w:pStyle w:val="Normal1"/>
        <w:shd w:fill="FFFFFF" w:val="clear"/>
        <w:ind w:firstLine="720"/>
        <w:jc w:val="both"/>
        <w:rPr>
          <w:rFonts w:ascii="Arial" w:hAnsi="Arial" w:cs="Arial"/>
          <w:b/>
          <w:b/>
          <w:sz w:val="34"/>
          <w:szCs w:val="36"/>
        </w:rPr>
      </w:pPr>
      <w:r>
        <w:rPr>
          <w:rFonts w:cs="Arial" w:ascii="Arial" w:hAnsi="Arial"/>
          <w:b/>
          <w:sz w:val="34"/>
          <w:szCs w:val="36"/>
        </w:rPr>
      </w:r>
    </w:p>
    <w:p>
      <w:pPr>
        <w:pStyle w:val="Normal1"/>
        <w:shd w:fill="FFFFFF" w:val="clear"/>
        <w:ind w:left="2880" w:firstLine="720"/>
        <w:jc w:val="both"/>
        <w:rPr>
          <w:rFonts w:ascii="Arial" w:hAnsi="Arial" w:cs="Arial"/>
        </w:rPr>
      </w:pPr>
      <w:r>
        <w:rPr>
          <w:rFonts w:cs="Arial" w:ascii="Arial" w:hAnsi="Arial"/>
          <w:i/>
          <w:color w:val="000000"/>
        </w:rPr>
        <w:t>йенопасриштат пурушал</w:t>
      </w:r>
    </w:p>
    <w:p>
      <w:pPr>
        <w:pStyle w:val="Normal1"/>
        <w:shd w:fill="FFFFFF" w:val="clear"/>
        <w:ind w:left="2880" w:firstLine="720"/>
        <w:jc w:val="both"/>
        <w:rPr>
          <w:rFonts w:ascii="Arial" w:hAnsi="Arial" w:cs="Arial"/>
        </w:rPr>
      </w:pPr>
      <w:r>
        <w:rPr>
          <w:rFonts w:cs="Arial" w:ascii="Arial" w:hAnsi="Arial"/>
          <w:i/>
          <w:color w:val="000000"/>
        </w:rPr>
        <w:t>пока удвиджате бхришам</w:t>
      </w:r>
    </w:p>
    <w:p>
      <w:pPr>
        <w:pStyle w:val="Normal1"/>
        <w:shd w:fill="FFFFFF" w:val="clear"/>
        <w:ind w:left="2880" w:firstLine="720"/>
        <w:jc w:val="both"/>
        <w:rPr>
          <w:rFonts w:ascii="Arial" w:hAnsi="Arial" w:cs="Arial"/>
        </w:rPr>
      </w:pPr>
      <w:r>
        <w:rPr>
          <w:rFonts w:cs="Arial" w:ascii="Arial" w:hAnsi="Arial"/>
          <w:i/>
          <w:color w:val="000000"/>
        </w:rPr>
        <w:t>на будхас тад-вашам гаччхед</w:t>
      </w:r>
    </w:p>
    <w:p>
      <w:pPr>
        <w:pStyle w:val="Normal1"/>
        <w:shd w:fill="FFFFFF" w:val="clear"/>
        <w:ind w:left="2880" w:firstLine="720"/>
        <w:jc w:val="both"/>
        <w:rPr>
          <w:rFonts w:ascii="Arial" w:hAnsi="Arial" w:cs="Arial"/>
          <w:i/>
          <w:i/>
          <w:color w:val="000000"/>
        </w:rPr>
      </w:pPr>
      <w:r>
        <w:rPr>
          <w:rFonts w:cs="Arial" w:ascii="Arial" w:hAnsi="Arial"/>
          <w:i/>
          <w:color w:val="000000"/>
        </w:rPr>
        <w:t>иччханн абхайам атманах</w:t>
      </w:r>
    </w:p>
    <w:p>
      <w:pPr>
        <w:pStyle w:val="Normal1"/>
        <w:shd w:fill="FFFFFF" w:val="clear"/>
        <w:ind w:left="2880"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Тот, кто хочет освободиться от рабства в матери</w:t>
        <w:softHyphen/>
        <w:t>альном мире, никогда не должен поддаваться гне</w:t>
        <w:softHyphen/>
        <w:t>ву, ибо человек, обуреваемый гневом, становится источником страха для окружающих».</w:t>
      </w:r>
    </w:p>
    <w:p>
      <w:pPr>
        <w:pStyle w:val="Normal1"/>
        <w:shd w:fill="FFFFFF" w:val="clear"/>
        <w:ind w:firstLine="720"/>
        <w:jc w:val="both"/>
        <w:rPr>
          <w:rFonts w:ascii="Arial" w:hAnsi="Arial" w:cs="Arial"/>
          <w:i/>
          <w:i/>
          <w:color w:val="000000"/>
        </w:rPr>
      </w:pPr>
      <w:r>
        <w:rPr>
          <w:rFonts w:cs="Arial" w:ascii="Arial" w:hAnsi="Arial"/>
          <w:i/>
          <w:color w:val="000000"/>
        </w:rPr>
        <w:t>«Шримад-Бхагаватам», 4.11.32</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УКРОЩЕНИЕ ГНЕВА</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сепроникающий гне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По мере того, как мы вступаем в двадцать первый век, мы .видим, как наряду со страхом и беспокойством увеличи</w:t>
        <w:softHyphen/>
        <w:t xml:space="preserve">ваются также и проявления </w:t>
      </w:r>
      <w:r>
        <w:rPr>
          <w:rFonts w:cs="Arial" w:ascii="Arial" w:hAnsi="Arial"/>
          <w:i/>
          <w:color w:val="000000"/>
        </w:rPr>
        <w:t xml:space="preserve">кродхи, </w:t>
      </w:r>
      <w:r>
        <w:rPr>
          <w:rFonts w:cs="Arial" w:ascii="Arial" w:hAnsi="Arial"/>
          <w:color w:val="000000"/>
        </w:rPr>
        <w:t>гнева. По всей планете на</w:t>
        <w:softHyphen/>
        <w:t>блюдается рост числа приступов ярости, проявляющихся как административная ярость, спортивная ярость, транспортная ярость и особенно автомобильная ярость. Даже обычные лю</w:t>
        <w:softHyphen/>
        <w:t xml:space="preserve">ди в казалось бы цивилизованных странах не чувствуют себя комфортно из-за страха и паранойи, постоянно держащих их в напряжении. Из-за усиления влияния </w:t>
      </w:r>
      <w:r>
        <w:rPr>
          <w:rFonts w:cs="Arial" w:ascii="Arial" w:hAnsi="Arial"/>
          <w:i/>
          <w:color w:val="000000"/>
        </w:rPr>
        <w:t xml:space="preserve">майи эта </w:t>
      </w:r>
      <w:r>
        <w:rPr>
          <w:rFonts w:cs="Arial" w:ascii="Arial" w:hAnsi="Arial"/>
          <w:color w:val="000000"/>
        </w:rPr>
        <w:t>тенденция будет сохраняться в ближайшие несколько десятилетий, и многие, на первый взгляд, устойчивые системы рухнут. От</w:t>
        <w:softHyphen/>
        <w:t>ношения между людьми тоже будут разрушаться, и они бу</w:t>
        <w:softHyphen/>
        <w:t>дут еще больше сражаться друг с другом как в материальной, так и в духовной сфере. В результате общество станет еще бо</w:t>
        <w:softHyphen/>
        <w:t>лее безбожным. Потратив много лет на духовную практику и не достигнув никаких результатов из-за неправильного подхода, некоторые люди будут возвращаться к своим ста</w:t>
        <w:softHyphen/>
        <w:t>рым, дурным привычкам. Это может случиться даже с неко</w:t>
        <w:softHyphen/>
        <w:t>торыми из вас, дорогие читатели, если вы не будете внима</w:t>
        <w:softHyphen/>
        <w:t>тельны и осторожны.</w:t>
      </w:r>
    </w:p>
    <w:p>
      <w:pPr>
        <w:pStyle w:val="Normal1"/>
        <w:shd w:fill="FFFFFF" w:val="clear"/>
        <w:ind w:firstLine="720"/>
        <w:jc w:val="both"/>
        <w:rPr>
          <w:rFonts w:ascii="Arial" w:hAnsi="Arial" w:cs="Arial"/>
        </w:rPr>
      </w:pPr>
      <w:r>
        <w:rPr>
          <w:rFonts w:cs="Arial" w:ascii="Arial" w:hAnsi="Arial"/>
          <w:color w:val="000000"/>
        </w:rPr>
        <w:t>Таким образом, мы должны задать себе вопрос: существу</w:t>
        <w:softHyphen/>
        <w:t>ют ли у меня трудности с гневом и всегда ли я способен спра</w:t>
        <w:softHyphen/>
        <w:t>виться с ним? Может выясниться, что такие проблемы у нас есть, но мы их просто не замечали. Готовясь к обсуждению этой темы, я решил взглянуть на себя, чтобы понять, как об</w:t>
        <w:softHyphen/>
        <w:t>стоят дела с этой эмоцией у меня, и обнаружил, что, хотя я ста</w:t>
        <w:softHyphen/>
        <w:t>раюсь мыслить и говорить на основе любви, иногда мной овла</w:t>
        <w:softHyphen/>
        <w:t>девает гнев. Тем из вас, кому кажется, что у них нет проблем с гневом, стоит обратить внимание на его тонкие проявления, такие, как неспособность прощать или даже физические недо</w:t>
        <w:softHyphen/>
        <w:t>могания. Если вы постоянно носите в себе сильное разочарова</w:t>
        <w:softHyphen/>
        <w:t>ние, это будет отрицательно влиять на ваше здоровье.</w:t>
      </w:r>
    </w:p>
    <w:p>
      <w:pPr>
        <w:pStyle w:val="Normal1"/>
        <w:shd w:fill="FFFFFF" w:val="clear"/>
        <w:ind w:firstLine="720"/>
        <w:jc w:val="both"/>
        <w:rPr>
          <w:rFonts w:ascii="Arial" w:hAnsi="Arial" w:cs="Arial"/>
        </w:rPr>
      </w:pPr>
      <w:r>
        <w:rPr>
          <w:rFonts w:cs="Arial" w:ascii="Arial" w:hAnsi="Arial"/>
          <w:color w:val="000000"/>
        </w:rPr>
        <w:t>Гнев может проявляться по-разному. Во многих частях мира люди сегодня убивают не только друг друга, но и самих себя. Гнев всегда находит свою жертву. И убийство, и само</w:t>
        <w:softHyphen/>
        <w:t>убийство являются следствием различных проявлений гнева. Иногда самоубийства и депрессии являются проявлением по</w:t>
        <w:softHyphen/>
        <w:t>давленного гнева. Депрессия, как правило, порождается тре</w:t>
        <w:softHyphen/>
        <w:t>вогой, разочарованием или потерей, которая оставила глубо</w:t>
        <w:softHyphen/>
        <w:t>кий след внутри, однако гнев может проявляться также и внешне — как физическое или словесное нападение. Часто люди направляют свой гнев на Бога или на верующих, обла</w:t>
        <w:softHyphen/>
        <w:t>дающих духовными полномочиями. Некоторые люди в гне</w:t>
        <w:softHyphen/>
        <w:t>ве разрушают природные ресурсы, данные нам Кришной. Та</w:t>
        <w:softHyphen/>
        <w:t>кое поведение зачастую является выражением гнева, порожденного отдельными людьми, обществами или нация</w:t>
        <w:softHyphen/>
        <w:t>ми, потерявшими контроль над ситуацией. Это часто приво</w:t>
        <w:softHyphen/>
        <w:t>дит к войнам или геноциду, когда одна этническая группа пытается уничтожить другую.</w:t>
      </w:r>
    </w:p>
    <w:p>
      <w:pPr>
        <w:pStyle w:val="Normal1"/>
        <w:shd w:fill="FFFFFF" w:val="clear"/>
        <w:ind w:firstLine="720"/>
        <w:jc w:val="both"/>
        <w:rPr>
          <w:rFonts w:ascii="Arial" w:hAnsi="Arial" w:cs="Arial"/>
          <w:color w:val="000000"/>
        </w:rPr>
      </w:pPr>
      <w:r>
        <w:rPr>
          <w:rFonts w:cs="Arial" w:ascii="Arial" w:hAnsi="Arial"/>
          <w:color w:val="000000"/>
        </w:rPr>
        <w:t>Сражение начинается внутри нас. Если мы не способны ус</w:t>
        <w:softHyphen/>
        <w:t>тановить баланс в своем собственном сознании, эта неустойчи</w:t>
        <w:softHyphen/>
        <w:t>вость, несомненно, проявится в том, как мы общаемся с людь</w:t>
        <w:softHyphen/>
        <w:t>ми, и в том, как мы воспринимаем мир. Поняв, что страх и гнев являются нашими врагами, мы с большей вероятностью сможем избежать этих врагов или снизить эффективность их атак. Если у нас нет возможности полностью избежать встречи с врагами, то мы должны, по крайней мере, найти пути умень</w:t>
        <w:softHyphen/>
        <w:t>шить их воздействие на нас, чтобы не стать их жертвами и не позволить им замедлить наше развитие. И действовать нужно с огромной осторожностью, ибо вражеский лагерь может ата</w:t>
        <w:softHyphen/>
        <w:t>ковать наши позиции, что повлияет на всю нашу жизн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ле битвы</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серии «Духовный воин» мы рассматриваем наше созна</w:t>
        <w:softHyphen/>
        <w:t>ние как поле битвы, а нашим оружием в этой битве являют</w:t>
        <w:softHyphen/>
        <w:t>ся истинное знание, целостность, сострадание и любовь. С их помощью мы сможем защититься и создать себе здоровое, прогрессивное окружение. Люди, лишенные этого оружия, будут подвержены сильному влиянию негативной менталь</w:t>
        <w:softHyphen/>
        <w:t xml:space="preserve">ной культуры, распространяющейся по планете. </w:t>
      </w:r>
      <w:r>
        <w:rPr>
          <w:rFonts w:cs="Arial" w:ascii="Arial" w:hAnsi="Arial"/>
          <w:color w:val="000080"/>
        </w:rPr>
        <w:t>Если у чело</w:t>
        <w:softHyphen/>
        <w:t xml:space="preserve">века нет сильной </w:t>
      </w:r>
      <w:r>
        <w:rPr>
          <w:rFonts w:cs="Arial" w:ascii="Arial" w:hAnsi="Arial"/>
          <w:i/>
          <w:color w:val="000080"/>
        </w:rPr>
        <w:t xml:space="preserve">садханы </w:t>
      </w:r>
      <w:r>
        <w:rPr>
          <w:rFonts w:cs="Arial" w:ascii="Arial" w:hAnsi="Arial"/>
          <w:color w:val="000080"/>
        </w:rPr>
        <w:t>и преданности, он будет подвержен этим влияниям.</w:t>
      </w:r>
      <w:r>
        <w:rPr>
          <w:rFonts w:cs="Arial" w:ascii="Arial" w:hAnsi="Arial"/>
          <w:color w:val="000000"/>
        </w:rPr>
        <w:t xml:space="preserve"> Многие из вас замечали, что ваш ум каждый день испытывает поразительные перепады. Иногда мы даже не находим каких-либо причин этому во внешнем мире, по</w:t>
        <w:softHyphen/>
        <w:t>скольку это происходит из-за недостаточной внутренней си</w:t>
        <w:softHyphen/>
        <w:t>лы. В ходе нашего обсуждения мы хотели бы обрести вдохно</w:t>
        <w:softHyphen/>
        <w:t>вение и энтузиазм для серьезной духовной практики, что естественным образом происходит, когда мы раскрываемся и по-настоящему глубоко проникаем в суть предмета.</w:t>
      </w:r>
    </w:p>
    <w:p>
      <w:pPr>
        <w:pStyle w:val="Normal1"/>
        <w:shd w:fill="FFFFFF" w:val="clear"/>
        <w:ind w:firstLine="720"/>
        <w:jc w:val="both"/>
        <w:rPr>
          <w:rFonts w:ascii="Arial" w:hAnsi="Arial" w:cs="Arial"/>
        </w:rPr>
      </w:pPr>
      <w:r>
        <w:rPr>
          <w:rFonts w:cs="Arial" w:ascii="Arial" w:hAnsi="Arial"/>
          <w:color w:val="000000"/>
        </w:rPr>
        <w:t>Хотя в большинстве случаев гнев обладает негативной природой и мы главным образом будем рассматривать его недостатки, нам хотелось бы коснуться и некоторых позитив</w:t>
        <w:softHyphen/>
        <w:t>ных аспектов гнева. Поэтому в конце главы мы поговорим о здоровом проявлении гнева — трансцендентном гневе. На</w:t>
        <w:softHyphen/>
        <w:t>деемся, что понимание социального, психологического и ду</w:t>
        <w:softHyphen/>
        <w:t>ховного аспектов гнева поможет вам стать хорошими руко</w:t>
        <w:softHyphen/>
        <w:t>водителями и даст возможность помогать други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Откуда берется гне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Фактически гнев порождается остальными врагами ума. Зависть, жадность, безумие, иллюзия, страх и особенно вож</w:t>
        <w:softHyphen/>
        <w:t>деление — все это порождает гнев, проявления которого за</w:t>
        <w:softHyphen/>
        <w:t>частую отвратительны. В третьей главе «Бхагавад-гиты» Гос</w:t>
        <w:softHyphen/>
        <w:t>подь объясняет происхождение гнева, отвечая на вопрос Арджун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рджуна увача атха кена прайукто 'йам</w:t>
      </w:r>
    </w:p>
    <w:p>
      <w:pPr>
        <w:pStyle w:val="Normal1"/>
        <w:shd w:fill="FFFFFF" w:val="clear"/>
        <w:ind w:firstLine="720"/>
        <w:jc w:val="both"/>
        <w:rPr>
          <w:rFonts w:ascii="Arial" w:hAnsi="Arial" w:cs="Arial"/>
        </w:rPr>
      </w:pPr>
      <w:r>
        <w:rPr>
          <w:rFonts w:cs="Arial" w:ascii="Arial" w:hAnsi="Arial"/>
          <w:i/>
          <w:color w:val="000000"/>
        </w:rPr>
        <w:t>папам чарати пурушах аниччханн апи варшнейа</w:t>
      </w:r>
    </w:p>
    <w:p>
      <w:pPr>
        <w:pStyle w:val="Normal1"/>
        <w:shd w:fill="FFFFFF" w:val="clear"/>
        <w:ind w:firstLine="720"/>
        <w:jc w:val="both"/>
        <w:rPr>
          <w:rFonts w:ascii="Arial" w:hAnsi="Arial" w:cs="Arial"/>
          <w:i/>
          <w:i/>
          <w:color w:val="000000"/>
        </w:rPr>
      </w:pPr>
      <w:r>
        <w:rPr>
          <w:rFonts w:cs="Arial" w:ascii="Arial" w:hAnsi="Arial"/>
          <w:i/>
          <w:color w:val="000000"/>
        </w:rPr>
        <w:t>балад ива нийоджит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Арджуна сказал: «О потомок Вришни, какая сила заставляет человека совершать грехи даже против его во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шри-бхагаван увача</w:t>
      </w:r>
    </w:p>
    <w:p>
      <w:pPr>
        <w:pStyle w:val="Normal1"/>
        <w:shd w:fill="FFFFFF" w:val="clear"/>
        <w:ind w:firstLine="720"/>
        <w:jc w:val="both"/>
        <w:rPr>
          <w:rFonts w:ascii="Arial" w:hAnsi="Arial" w:cs="Arial"/>
        </w:rPr>
      </w:pPr>
      <w:r>
        <w:rPr>
          <w:rFonts w:cs="Arial" w:ascii="Arial" w:hAnsi="Arial"/>
          <w:i/>
          <w:color w:val="000000"/>
        </w:rPr>
        <w:t>кома эша кродха эша</w:t>
      </w:r>
    </w:p>
    <w:p>
      <w:pPr>
        <w:pStyle w:val="Normal1"/>
        <w:shd w:fill="FFFFFF" w:val="clear"/>
        <w:ind w:firstLine="720"/>
        <w:jc w:val="both"/>
        <w:rPr>
          <w:rFonts w:ascii="Arial" w:hAnsi="Arial" w:cs="Arial"/>
        </w:rPr>
      </w:pPr>
      <w:r>
        <w:rPr>
          <w:rFonts w:cs="Arial" w:ascii="Arial" w:hAnsi="Arial"/>
          <w:i/>
          <w:color w:val="000000"/>
        </w:rPr>
        <w:t>раджо-гуна-самудбхавах</w:t>
      </w:r>
    </w:p>
    <w:p>
      <w:pPr>
        <w:pStyle w:val="Normal1"/>
        <w:shd w:fill="FFFFFF" w:val="clear"/>
        <w:ind w:firstLine="720"/>
        <w:jc w:val="both"/>
        <w:rPr>
          <w:rFonts w:ascii="Arial" w:hAnsi="Arial" w:cs="Arial"/>
        </w:rPr>
      </w:pPr>
      <w:r>
        <w:rPr>
          <w:rFonts w:cs="Arial" w:ascii="Arial" w:hAnsi="Arial"/>
          <w:i/>
          <w:color w:val="000000"/>
        </w:rPr>
        <w:t>махашано маха-папма</w:t>
      </w:r>
    </w:p>
    <w:p>
      <w:pPr>
        <w:pStyle w:val="Normal1"/>
        <w:shd w:fill="FFFFFF" w:val="clear"/>
        <w:ind w:firstLine="720"/>
        <w:jc w:val="both"/>
        <w:rPr>
          <w:rFonts w:ascii="Arial" w:hAnsi="Arial" w:cs="Arial"/>
          <w:i/>
          <w:i/>
          <w:color w:val="000000"/>
        </w:rPr>
      </w:pPr>
      <w:r>
        <w:rPr>
          <w:rFonts w:cs="Arial" w:ascii="Arial" w:hAnsi="Arial"/>
          <w:i/>
          <w:color w:val="000000"/>
        </w:rPr>
        <w:t>виддхй энам иха ваирин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Верховный Господь сказал: «О Арджуна, эта сила — не что иное, как вожделение, которое возника</w:t>
        <w:softHyphen/>
        <w:t>ет под влиянием гуны страсти, а затем превраща</w:t>
        <w:softHyphen/>
        <w:t>ется в гнев. Вожделение — всепожирающий, гре</w:t>
        <w:softHyphen/>
        <w:t>ховный враг всех существ в этом мире»</w:t>
      </w:r>
    </w:p>
    <w:p>
      <w:pPr>
        <w:pStyle w:val="Normal1"/>
        <w:shd w:fill="FFFFFF" w:val="clear"/>
        <w:ind w:firstLine="720"/>
        <w:jc w:val="both"/>
        <w:rPr/>
      </w:pPr>
      <w:r>
        <w:rPr>
          <w:rFonts w:cs="Arial" w:ascii="Arial" w:hAnsi="Arial"/>
          <w:i/>
          <w:color w:val="000000"/>
        </w:rPr>
        <w:t>(«Бхагавад-гита», 3.36-37)</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Оказывается, что в основе каждого из врагов ума лежит вожделение, неверно направленная любовь. Гнев также свя</w:t>
        <w:softHyphen/>
        <w:t>зан с Рудрой, Господом Шивой, полубогом, известным своей страстью и способностью к разрушению. Иногда мы связы</w:t>
        <w:softHyphen/>
        <w:t xml:space="preserve">ваем гнев с Раваной, поскольку он связан с демоническим умонастроением </w:t>
      </w:r>
      <w:r>
        <w:rPr>
          <w:rFonts w:cs="Arial" w:ascii="Arial" w:hAnsi="Arial"/>
          <w:i/>
          <w:color w:val="000000"/>
        </w:rPr>
        <w:t xml:space="preserve">ракшасов, </w:t>
      </w:r>
      <w:r>
        <w:rPr>
          <w:rFonts w:cs="Arial" w:ascii="Arial" w:hAnsi="Arial"/>
          <w:color w:val="000000"/>
        </w:rPr>
        <w:t>неистово противостоящих Богу и духовности. Этот принцип хаоса действует как источник разрушения и уничтожения. В писаниях сказано, что Рудра (одно из имен Господа Шивы) появился из межбровья Брах</w:t>
        <w:softHyphen/>
        <w:t xml:space="preserve">мы, когда тот разгневался. Обычно гнев включает в себя страсть, но иногда верх берет низшая форма невежества. Гнев —- продукт вожделения, берущего начало в </w:t>
      </w:r>
      <w:r>
        <w:rPr>
          <w:rFonts w:cs="Arial" w:ascii="Arial" w:hAnsi="Arial"/>
          <w:i/>
          <w:color w:val="000000"/>
        </w:rPr>
        <w:t xml:space="preserve">гуне </w:t>
      </w:r>
      <w:r>
        <w:rPr>
          <w:rFonts w:cs="Arial" w:ascii="Arial" w:hAnsi="Arial"/>
          <w:color w:val="000000"/>
        </w:rPr>
        <w:t>страсти. В комментарии к «Шримад-Бхагаватам» (3.12.11) сказано:</w:t>
      </w:r>
    </w:p>
    <w:p>
      <w:pPr>
        <w:pStyle w:val="Normal1"/>
        <w:shd w:fill="FFFFFF" w:val="clear"/>
        <w:ind w:firstLine="720"/>
        <w:jc w:val="both"/>
        <w:rPr>
          <w:rFonts w:ascii="Arial" w:hAnsi="Arial" w:cs="Arial"/>
        </w:rPr>
      </w:pPr>
      <w:r>
        <w:rPr>
          <w:rFonts w:cs="Arial" w:ascii="Arial" w:hAnsi="Arial"/>
          <w:color w:val="000000"/>
        </w:rPr>
        <w:t xml:space="preserve">«Сотворение Рудры, который появился на свет из межбровья Брахмы как олицетворение его гнева, порожденного </w:t>
      </w:r>
      <w:r>
        <w:rPr>
          <w:rFonts w:cs="Arial" w:ascii="Arial" w:hAnsi="Arial"/>
          <w:i/>
          <w:color w:val="000000"/>
        </w:rPr>
        <w:t xml:space="preserve">гуной </w:t>
      </w:r>
      <w:r>
        <w:rPr>
          <w:rFonts w:cs="Arial" w:ascii="Arial" w:hAnsi="Arial"/>
          <w:color w:val="000000"/>
        </w:rPr>
        <w:t xml:space="preserve">страсти с примесью невежества, исполнено глубокого смысла. Описание принципа Рудры приводится в «Бхагавад-гите» (3.37). </w:t>
      </w:r>
      <w:r>
        <w:rPr>
          <w:rFonts w:cs="Arial" w:ascii="Arial" w:hAnsi="Arial"/>
          <w:i/>
          <w:color w:val="000000"/>
        </w:rPr>
        <w:t xml:space="preserve">Кродха, </w:t>
      </w:r>
      <w:r>
        <w:rPr>
          <w:rFonts w:cs="Arial" w:ascii="Arial" w:hAnsi="Arial"/>
          <w:color w:val="000000"/>
        </w:rPr>
        <w:t xml:space="preserve">гнев, возникает из </w:t>
      </w:r>
      <w:r>
        <w:rPr>
          <w:rFonts w:cs="Arial" w:ascii="Arial" w:hAnsi="Arial"/>
          <w:i/>
          <w:color w:val="000000"/>
        </w:rPr>
        <w:t xml:space="preserve">камы, </w:t>
      </w:r>
      <w:r>
        <w:rPr>
          <w:rFonts w:cs="Arial" w:ascii="Arial" w:hAnsi="Arial"/>
          <w:color w:val="000000"/>
        </w:rPr>
        <w:t xml:space="preserve">вожделения, которое является порождением </w:t>
      </w:r>
      <w:r>
        <w:rPr>
          <w:rFonts w:cs="Arial" w:ascii="Arial" w:hAnsi="Arial"/>
          <w:i/>
          <w:color w:val="000000"/>
        </w:rPr>
        <w:t xml:space="preserve">гуны </w:t>
      </w:r>
      <w:r>
        <w:rPr>
          <w:rFonts w:cs="Arial" w:ascii="Arial" w:hAnsi="Arial"/>
          <w:color w:val="000000"/>
        </w:rPr>
        <w:t>страсти. Когда вожделение и жела</w:t>
        <w:softHyphen/>
        <w:t xml:space="preserve">ния не находят удовлетворения, рождается </w:t>
      </w:r>
      <w:r>
        <w:rPr>
          <w:rFonts w:cs="Arial" w:ascii="Arial" w:hAnsi="Arial"/>
          <w:i/>
          <w:color w:val="000000"/>
        </w:rPr>
        <w:t xml:space="preserve">кродха </w:t>
      </w:r>
      <w:r>
        <w:rPr>
          <w:rFonts w:cs="Arial" w:ascii="Arial" w:hAnsi="Arial"/>
          <w:color w:val="000000"/>
        </w:rPr>
        <w:t xml:space="preserve">— заклятый враг обусловленной души. Это самое греховное и губительное порождение страсти появляется в форме </w:t>
      </w:r>
      <w:r>
        <w:rPr>
          <w:rFonts w:cs="Arial" w:ascii="Arial" w:hAnsi="Arial"/>
          <w:i/>
          <w:color w:val="000000"/>
        </w:rPr>
        <w:t xml:space="preserve">аханкары, </w:t>
      </w:r>
      <w:r>
        <w:rPr>
          <w:rFonts w:cs="Arial" w:ascii="Arial" w:hAnsi="Arial"/>
          <w:color w:val="000000"/>
        </w:rPr>
        <w:t>ложного эгоистического представления о себе как о центре вселенной. «Бхагавад-гита» называет эгоцентризм обусловленной души, находящейся под властью материальной природы, глупым и не</w:t>
        <w:softHyphen/>
        <w:t xml:space="preserve">лепым. Эгоцентризм — это проявление принципа Рудры в сердце живого существа, где зарождается </w:t>
      </w:r>
      <w:r>
        <w:rPr>
          <w:rFonts w:cs="Arial" w:ascii="Arial" w:hAnsi="Arial"/>
          <w:i/>
          <w:color w:val="000000"/>
        </w:rPr>
        <w:t xml:space="preserve">кродха, </w:t>
      </w:r>
      <w:r>
        <w:rPr>
          <w:rFonts w:cs="Arial" w:ascii="Arial" w:hAnsi="Arial"/>
          <w:color w:val="000000"/>
        </w:rPr>
        <w:t>гнев. Возни</w:t>
        <w:softHyphen/>
        <w:t>кая в сердце, гнев проявляется через другие органы чувств: гла</w:t>
        <w:softHyphen/>
        <w:t>за, руки и ноги. У разъяренного человека наливаются кровью глаза, иногда он сжимает кулаки или топает ногами. Подобные проявления принципа Рудры свидетельствуют о присутствии Рудры в этих частях человеческого тела. Когда человек приходит в ярость, у него учащается дыхание — так проявляет себя Руд</w:t>
        <w:softHyphen/>
        <w:t>ра, находящийся в жизненном воздухе, или дыхании человека. Принцип Рудры проявляется и тогда, когда небо затягивают свинцовые тучи, гремит гром и дует ураганный ветер. Когда на море поднимается шторм, в разбушевавшейся водной стихии также проглядываются грозные черты Рудры, наводящего ужас на простых смертных. Присутствие Рудры можно ощутить в бу</w:t>
        <w:softHyphen/>
        <w:t>шующем огне и в потоках воды, которые заливают землю во время наводнений».</w:t>
      </w:r>
    </w:p>
    <w:p>
      <w:pPr>
        <w:pStyle w:val="Normal1"/>
        <w:shd w:fill="FFFFFF" w:val="clear"/>
        <w:ind w:firstLine="720"/>
        <w:jc w:val="both"/>
        <w:rPr/>
      </w:pPr>
      <w:r>
        <w:rPr>
          <w:rFonts w:cs="Arial" w:ascii="Arial" w:hAnsi="Arial"/>
          <w:color w:val="000000"/>
        </w:rPr>
        <w:t>Из этого комментария становится ясно, каким образом хаос и сильная страсть формируют часть принципа Рудры. Страсть — это деятельность, отвечающая за созидание, хаос и разрушение. Это энергетическое проявление покрыто стра</w:t>
        <w:softHyphen/>
        <w:t xml:space="preserve">стью и проецируется посредством </w:t>
      </w:r>
      <w:r>
        <w:rPr>
          <w:rFonts w:cs="Arial" w:ascii="Arial" w:hAnsi="Arial"/>
          <w:i/>
          <w:color w:val="000000"/>
        </w:rPr>
        <w:t xml:space="preserve">аханкары, </w:t>
      </w:r>
      <w:r>
        <w:rPr>
          <w:rFonts w:cs="Arial" w:ascii="Arial" w:hAnsi="Arial"/>
          <w:color w:val="000000"/>
        </w:rPr>
        <w:t>ложного эго. Подобно дурной компании, вожделение, гнев и жадность приходят к нам домой, и в результате мы оказываемся в их обществе. Иногда они вступают друг с другом в сговор и на</w:t>
        <w:softHyphen/>
        <w:t>падают на нас все одновременно, действуя с агрессией и неис</w:t>
        <w:softHyphen/>
        <w:t xml:space="preserve">товством. </w:t>
      </w:r>
      <w:r>
        <w:rPr>
          <w:rFonts w:cs="Arial" w:ascii="Arial" w:hAnsi="Arial"/>
          <w:color w:val="000080"/>
        </w:rPr>
        <w:t>Это происходит тогда, когда вожделение и другие сильные желания не удовлетворены. Эти желания ослабева</w:t>
        <w:softHyphen/>
        <w:t>ют, когда мы развиваем отречение.</w:t>
      </w:r>
    </w:p>
    <w:p>
      <w:pPr>
        <w:pStyle w:val="Normal1"/>
        <w:shd w:fill="FFFFFF" w:val="clear"/>
        <w:ind w:firstLine="720"/>
        <w:jc w:val="both"/>
        <w:rPr>
          <w:rFonts w:ascii="Arial" w:hAnsi="Arial" w:cs="Arial"/>
          <w:color w:val="000080"/>
        </w:rPr>
      </w:pPr>
      <w:r>
        <w:rPr>
          <w:rFonts w:cs="Arial" w:ascii="Arial" w:hAnsi="Arial"/>
          <w:color w:val="00008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Мифы относительно природы гнев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i/>
          <w:i/>
          <w:color w:val="000000"/>
        </w:rPr>
      </w:pPr>
      <w:r>
        <w:rPr>
          <w:rFonts w:cs="Arial" w:ascii="Arial" w:hAnsi="Arial"/>
          <w:b/>
          <w:i/>
          <w:color w:val="000000"/>
        </w:rPr>
        <w:t>Биологический миф</w:t>
      </w:r>
    </w:p>
    <w:p>
      <w:pPr>
        <w:pStyle w:val="Normal1"/>
        <w:shd w:fill="FFFFFF" w:val="clear"/>
        <w:ind w:firstLine="720"/>
        <w:jc w:val="both"/>
        <w:rPr>
          <w:rFonts w:ascii="Arial" w:hAnsi="Arial" w:cs="Arial"/>
          <w:b/>
          <w:b/>
          <w:i/>
          <w:i/>
          <w:color w:val="000000"/>
        </w:rPr>
      </w:pPr>
      <w:r>
        <w:rPr>
          <w:rFonts w:cs="Arial" w:ascii="Arial" w:hAnsi="Arial"/>
          <w:b/>
          <w:i/>
          <w:color w:val="000000"/>
        </w:rPr>
      </w:r>
    </w:p>
    <w:p>
      <w:pPr>
        <w:pStyle w:val="Normal1"/>
        <w:shd w:fill="FFFFFF" w:val="clear"/>
        <w:ind w:firstLine="720"/>
        <w:jc w:val="both"/>
        <w:rPr>
          <w:rFonts w:ascii="Arial" w:hAnsi="Arial" w:cs="Arial"/>
        </w:rPr>
      </w:pPr>
      <w:r>
        <w:rPr>
          <w:rFonts w:cs="Arial" w:ascii="Arial" w:hAnsi="Arial"/>
          <w:color w:val="000000"/>
        </w:rPr>
        <w:t>Существует множество мифов о природе гнева, на основании которых люди делают соответствующие выводы. Например, некоторые считают, что гнев обладает биологической, на</w:t>
        <w:softHyphen/>
        <w:t>следственной природой, однако эта точка зрения не имеет под собой никаких серьезных оснований. Действительно, не</w:t>
        <w:softHyphen/>
        <w:t xml:space="preserve">которые люди вследствие своей психофизической структуры и под влиянием </w:t>
      </w:r>
      <w:r>
        <w:rPr>
          <w:rFonts w:cs="Arial" w:ascii="Arial" w:hAnsi="Arial"/>
          <w:i/>
          <w:color w:val="000000"/>
        </w:rPr>
        <w:t xml:space="preserve">гун </w:t>
      </w:r>
      <w:r>
        <w:rPr>
          <w:rFonts w:cs="Arial" w:ascii="Arial" w:hAnsi="Arial"/>
          <w:color w:val="000000"/>
        </w:rPr>
        <w:t>страсти и невежества сильнее подверже</w:t>
        <w:softHyphen/>
        <w:t>ны гневу, и их поведение сильнее зависит от качества их об</w:t>
        <w:softHyphen/>
        <w:t>щения. И хотя мы принимаем во внимание и такие факторы, как карма, влияющие на то, как человек реагирует на опреде</w:t>
        <w:softHyphen/>
        <w:t>ленные ситуации, теория о том, что гнев является неизмен</w:t>
        <w:softHyphen/>
        <w:t>ным биологическим атрибутом тела, является миф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Тщетность потворства чувствам</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Существует и другой миф, утверждающий, что, если мы не будем сдерживать гнев, это поможет нам справиться с ним. Некоторые терапевты и духовные наставники советуют лю</w:t>
        <w:softHyphen/>
        <w:t>дям выплескивать свой гнев наружу. Рядом с комнатой для медитации они размещают комнату, в которой люди могут колотить грушу и пинать ее ногами, вопить и кричать. Если у кого-то проблемы с мужем, женой, тещей, они могут вы</w:t>
        <w:softHyphen/>
        <w:t>плеснуть свой гнев, колотя подушку и представляя, что это — раздражающий их человек. Некоторые психиатры считают это очень полезным.</w:t>
      </w:r>
    </w:p>
    <w:p>
      <w:pPr>
        <w:pStyle w:val="Normal1"/>
        <w:shd w:fill="FFFFFF" w:val="clear"/>
        <w:ind w:firstLine="720"/>
        <w:jc w:val="both"/>
        <w:rPr>
          <w:rFonts w:ascii="Arial" w:hAnsi="Arial" w:cs="Arial"/>
        </w:rPr>
      </w:pPr>
      <w:r>
        <w:rPr>
          <w:rFonts w:cs="Arial" w:ascii="Arial" w:hAnsi="Arial"/>
          <w:color w:val="000000"/>
        </w:rPr>
        <w:t>Но ведь если допустить, что люди становятся более цело</w:t>
        <w:softHyphen/>
        <w:t>стными и духовными, просто потворствуя своим чувствам, то свиньи или другие подобные им животные по своему раз</w:t>
        <w:softHyphen/>
        <w:t>витию стоят гораздо выше, поскольку вообще никак не огра</w:t>
        <w:softHyphen/>
        <w:t>ничивают себя. На самом деле, чем больше мы питаем опре</w:t>
        <w:softHyphen/>
        <w:t>деленные эмоции или пристрастия, тем с большими негативными последствиями будем сталкиваться. Чем боль</w:t>
        <w:softHyphen/>
        <w:t>ше мы потворствует своему иррациональному гневу, тем глубже он проникает в наше существование. Чем больше че</w:t>
        <w:softHyphen/>
        <w:t>ловек переедает, пересыпает или занимается сексом, тем больше он привыкает к этой деятельности. Чем больше ле</w:t>
        <w:softHyphen/>
        <w:t>карств мы принимаем, тем сильнее возрастает наша потреб</w:t>
        <w:softHyphen/>
        <w:t>ность в них.</w:t>
      </w:r>
    </w:p>
    <w:p>
      <w:pPr>
        <w:pStyle w:val="Normal1"/>
        <w:shd w:fill="FFFFFF" w:val="clear"/>
        <w:ind w:firstLine="720"/>
        <w:jc w:val="both"/>
        <w:rPr>
          <w:rFonts w:ascii="Arial" w:hAnsi="Arial" w:cs="Arial"/>
        </w:rPr>
      </w:pPr>
      <w:r>
        <w:rPr>
          <w:rFonts w:cs="Arial" w:ascii="Arial" w:hAnsi="Arial"/>
          <w:color w:val="000000"/>
        </w:rPr>
        <w:t>Если мы даем выход гневу, это еще не решает проблемы. В действительности, поскольку гнев тесно связан со стрессом, физическое выплескивание гнева может до некоторой степе</w:t>
        <w:softHyphen/>
        <w:t>ни снимать напряжение, но далеко не всегда. Обычно стресс по-прежнему сохраняется и снова проявится в какой-то дру</w:t>
        <w:softHyphen/>
        <w:t>гой ситуации. Направляем ли мы свой гнев на конкретного человека или на его замену, это лишь усиливает негативную эмоцию.</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Спусковой крючок» гнев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pPr>
      <w:r>
        <w:rPr>
          <w:rFonts w:cs="Arial" w:ascii="Arial" w:hAnsi="Arial"/>
          <w:color w:val="000000"/>
        </w:rPr>
        <w:t>В этом разделе мы поговорим о том, какие слова, мысли или действия служат своего рода «спусковым крючком» на</w:t>
        <w:softHyphen/>
        <w:t>шего гнева. Речь пойдет о так называемых «должны» и «вино</w:t>
        <w:softHyphen/>
        <w:t>ваты», приводящих к гневу. Суть проблемы состоит в том, что гнев приводит к еще большему гневу, а насилие — к еще большему насилию. Люди могут видеть ситуацию совсем не так, как мы, и могут совершенно не отдавать себе отчета в том, что причинили нам боль. И даже если они сделали это осознанно, мы все равно не сможем решить проблему, спус</w:t>
        <w:softHyphen/>
        <w:t>тившись до их уровня. Это лишь приведет к нашей деграда</w:t>
        <w:softHyphen/>
        <w:t>ции и ослаблению нашей духовной жизни. Мы позволим та</w:t>
        <w:softHyphen/>
        <w:t xml:space="preserve">ким образом слабостям и </w:t>
      </w:r>
      <w:r>
        <w:rPr>
          <w:rFonts w:cs="Arial" w:ascii="Arial" w:hAnsi="Arial"/>
          <w:i/>
          <w:color w:val="000000"/>
        </w:rPr>
        <w:t xml:space="preserve">анарткам </w:t>
      </w:r>
      <w:r>
        <w:rPr>
          <w:rFonts w:cs="Arial" w:ascii="Arial" w:hAnsi="Arial"/>
          <w:color w:val="000000"/>
        </w:rPr>
        <w:t>другого человека повелевать нашей жизнью, поскольку прошлое перекроет на</w:t>
        <w:softHyphen/>
        <w:t>стоящее и будущее. Мы лишимся духовной сил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i/>
          <w:i/>
          <w:u w:val="single"/>
        </w:rPr>
      </w:pPr>
      <w:r>
        <w:rPr>
          <w:rFonts w:cs="Arial" w:ascii="Arial" w:hAnsi="Arial"/>
          <w:b/>
          <w:i/>
          <w:color w:val="000000"/>
          <w:u w:val="single"/>
        </w:rPr>
        <w:t>Пять «должны»</w:t>
      </w:r>
    </w:p>
    <w:p>
      <w:pPr>
        <w:pStyle w:val="Normal1"/>
        <w:shd w:fill="FFFFFF" w:val="clear"/>
        <w:ind w:firstLine="720"/>
        <w:jc w:val="both"/>
        <w:rPr>
          <w:rFonts w:ascii="Arial" w:hAnsi="Arial" w:cs="Arial"/>
        </w:rPr>
      </w:pPr>
      <w:r>
        <w:rPr>
          <w:rFonts w:cs="Arial" w:ascii="Arial" w:hAnsi="Arial"/>
          <w:color w:val="000000"/>
        </w:rPr>
        <w:t>1.   «Если я чего-то хочу, все должны выполнять мои жела</w:t>
        <w:softHyphen/>
        <w:t>ния». Нетрудно понять проблематичность такого образа мыслей. Во-первых, у всех остальных есть собственные желания, которые не всегда гармонируют с нашими. Что</w:t>
        <w:softHyphen/>
        <w:t>бы избавиться от такого нездорового умонастроения, не</w:t>
        <w:softHyphen/>
        <w:t>обходимо отбросить эгоизм, больше ценить других лю</w:t>
        <w:softHyphen/>
        <w:t>дей и быть более вдумчивым.</w:t>
      </w:r>
    </w:p>
    <w:p>
      <w:pPr>
        <w:pStyle w:val="Normal1"/>
        <w:shd w:fill="FFFFFF" w:val="clear"/>
        <w:ind w:firstLine="720"/>
        <w:jc w:val="both"/>
        <w:rPr>
          <w:rFonts w:ascii="Arial" w:hAnsi="Arial" w:cs="Arial"/>
        </w:rPr>
      </w:pPr>
      <w:r>
        <w:rPr>
          <w:rFonts w:cs="Arial" w:ascii="Arial" w:hAnsi="Arial"/>
          <w:color w:val="000000"/>
        </w:rPr>
        <w:t>2.   «Если у меня есть определенные представления или стан</w:t>
        <w:softHyphen/>
        <w:t>дарты, у всех должны быть точно такие же». Если кто-то отклоняется от наших стандартов, мы гневаемся. Все за</w:t>
        <w:softHyphen/>
        <w:t>висит от того, как мыслю я. Зачастую мы считаем, что все должны иметь такой же, как у нас, образ мыслей или та</w:t>
        <w:softHyphen/>
        <w:t>кие же принципы морали, не принимая во внимание тот факт, что разные люди находятся в разных ситуациях.</w:t>
      </w:r>
    </w:p>
    <w:p>
      <w:pPr>
        <w:pStyle w:val="Normal1"/>
        <w:shd w:fill="FFFFFF" w:val="clear"/>
        <w:ind w:firstLine="720"/>
        <w:jc w:val="both"/>
        <w:rPr>
          <w:rFonts w:ascii="Arial" w:hAnsi="Arial" w:cs="Arial"/>
        </w:rPr>
      </w:pPr>
      <w:r>
        <w:rPr>
          <w:rFonts w:cs="Arial" w:ascii="Arial" w:hAnsi="Arial"/>
          <w:color w:val="000000"/>
        </w:rPr>
        <w:t>3.   «Если возникает проблема, меняться должны другие». Когда возникают проблемы, мы считаем, что меняться должен кто-то другой, а не мы. Если же другой человек не хочет меняться, а мы упорно стоим на своем, опять же возникает гнев. Необходимо понять, что восприятие, кар</w:t>
        <w:softHyphen/>
        <w:t>ма и опыт других людей могут коренным образом отли</w:t>
        <w:softHyphen/>
        <w:t>чаться от наших. На самом деле, может быть, люди и хо</w:t>
        <w:softHyphen/>
        <w:t>тят меняться, но, в силу определенных конкретных ситуаций, не испытывают в этом особой нужды.</w:t>
      </w:r>
    </w:p>
    <w:p>
      <w:pPr>
        <w:pStyle w:val="Normal1"/>
        <w:shd w:fill="FFFFFF" w:val="clear"/>
        <w:ind w:firstLine="720"/>
        <w:jc w:val="both"/>
        <w:rPr>
          <w:rFonts w:ascii="Arial" w:hAnsi="Arial" w:cs="Arial"/>
        </w:rPr>
      </w:pPr>
      <w:r>
        <w:rPr>
          <w:rFonts w:cs="Arial" w:ascii="Arial" w:hAnsi="Arial"/>
          <w:color w:val="000000"/>
        </w:rPr>
        <w:t>4.   «Если вы любите меня и заботитесь обо мне, то должны сделать то-то и то-то». Это «должны» основано на пред</w:t>
        <w:softHyphen/>
        <w:t>положении. Ожидаемый нами результат зависит от на</w:t>
        <w:softHyphen/>
        <w:t>ших предположений относительно образа мыслей друго</w:t>
        <w:softHyphen/>
        <w:t>го человека,  из чего автоматически вытекают и его поступки.</w:t>
      </w:r>
    </w:p>
    <w:p>
      <w:pPr>
        <w:pStyle w:val="Normal1"/>
        <w:shd w:fill="FFFFFF" w:val="clear"/>
        <w:ind w:firstLine="720"/>
        <w:jc w:val="both"/>
        <w:rPr>
          <w:rFonts w:ascii="Arial" w:hAnsi="Arial" w:cs="Arial"/>
          <w:color w:val="000000"/>
        </w:rPr>
      </w:pPr>
      <w:r>
        <w:rPr>
          <w:rFonts w:cs="Arial" w:ascii="Arial" w:hAnsi="Arial"/>
          <w:color w:val="000000"/>
        </w:rPr>
        <w:t>5.   «Поскольку меня оскорбили и я обиделся, я должен ото</w:t>
        <w:softHyphen/>
        <w:t>мстить». Из-за проблем во взаимоотношениях человек может испытывать желание отомстить, что, несомненно, является нездоровым чувств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i/>
          <w:i/>
          <w:u w:val="single"/>
        </w:rPr>
      </w:pPr>
      <w:r>
        <w:rPr>
          <w:rFonts w:cs="Arial" w:ascii="Arial" w:hAnsi="Arial"/>
          <w:b/>
          <w:i/>
          <w:color w:val="000000"/>
          <w:u w:val="single"/>
        </w:rPr>
        <w:t>Четыре «виноваты»</w:t>
      </w:r>
    </w:p>
    <w:p>
      <w:pPr>
        <w:pStyle w:val="Normal1"/>
        <w:shd w:fill="FFFFFF" w:val="clear"/>
        <w:ind w:firstLine="720"/>
        <w:jc w:val="both"/>
        <w:rPr>
          <w:rFonts w:ascii="Arial" w:hAnsi="Arial" w:cs="Arial"/>
        </w:rPr>
      </w:pPr>
      <w:r>
        <w:rPr>
          <w:rFonts w:cs="Arial" w:ascii="Arial" w:hAnsi="Arial"/>
          <w:color w:val="000000"/>
        </w:rPr>
        <w:t>1.   Если наше видение черно-белое, мы будем обвинять дру</w:t>
        <w:softHyphen/>
        <w:t>гих всякий раз, когда они не вписываются в наше узкое видение. Многие люди крайне узколобы. Они даже не пы</w:t>
        <w:softHyphen/>
        <w:t>таются понять суть происходящего или принять во вни</w:t>
        <w:softHyphen/>
        <w:t>мание важные факторы, смягчающие ситуацию. Поэтому если что-то не вписывается в их ограниченные представ</w:t>
        <w:softHyphen/>
        <w:t>ления, они быстро приходят в беспокойство.</w:t>
      </w:r>
    </w:p>
    <w:p>
      <w:pPr>
        <w:pStyle w:val="Normal1"/>
        <w:shd w:fill="FFFFFF" w:val="clear"/>
        <w:ind w:firstLine="720"/>
        <w:jc w:val="both"/>
        <w:rPr>
          <w:rFonts w:ascii="Arial" w:hAnsi="Arial" w:cs="Arial"/>
        </w:rPr>
      </w:pPr>
      <w:r>
        <w:rPr>
          <w:rFonts w:cs="Arial" w:ascii="Arial" w:hAnsi="Arial"/>
          <w:color w:val="000000"/>
        </w:rPr>
        <w:t>2.   Если мы считаем, что понимаем образ мыслей другого че</w:t>
        <w:softHyphen/>
        <w:t>ловека, то навешиваем на него ярлыки, а затем еще и об</w:t>
        <w:softHyphen/>
        <w:t>виняем в том, что он не действует в соответствии с этими ярлыками. Когда люди пытаются понять чужой образ мыслей, они обычно гневаются, если человек поступает не так, как они предполагали. Подобная практика таит в себе серьезную проблему, поскольку, не обладая выдаю</w:t>
        <w:softHyphen/>
        <w:t>щимися экстрасенсорными способностями, невозможно понять, о чем человек думает на самом деле. Ваше предпо</w:t>
        <w:softHyphen/>
        <w:t>ложение может быть целиком ошибочным.</w:t>
      </w:r>
    </w:p>
    <w:p>
      <w:pPr>
        <w:pStyle w:val="Normal1"/>
        <w:shd w:fill="FFFFFF" w:val="clear"/>
        <w:ind w:firstLine="720"/>
        <w:jc w:val="both"/>
        <w:rPr>
          <w:rFonts w:ascii="Arial" w:hAnsi="Arial" w:cs="Arial"/>
        </w:rPr>
      </w:pPr>
      <w:r>
        <w:rPr>
          <w:rFonts w:cs="Arial" w:ascii="Arial" w:hAnsi="Arial"/>
          <w:color w:val="000000"/>
        </w:rPr>
        <w:t>3.   Если кто-то нас раздражает, мы преувеличиваем пробле</w:t>
        <w:softHyphen/>
        <w:t>му, делая неоправданные обобщения, что, в свою очередь, приводит к полному разрушению отношений. Например, человек заявляет: «Это происходит постоянно. Ты всегда так поступаешь». Хотя такое могло произойти всего раз или два, после такого заявления наше восприятие ситуа</w:t>
        <w:softHyphen/>
        <w:t>ции целиком меняется. Мы преувеличиваем проблему, используя слова «всегда» или «никогда», что приводит нас в гнев. «Виноваты» всегда относится к другим людям.</w:t>
      </w:r>
    </w:p>
    <w:p>
      <w:pPr>
        <w:pStyle w:val="Normal1"/>
        <w:shd w:fill="FFFFFF" w:val="clear"/>
        <w:ind w:firstLine="720"/>
        <w:jc w:val="both"/>
        <w:rPr>
          <w:rFonts w:ascii="Arial" w:hAnsi="Arial" w:cs="Arial"/>
          <w:color w:val="000000"/>
        </w:rPr>
      </w:pPr>
      <w:r>
        <w:rPr>
          <w:rFonts w:cs="Arial" w:ascii="Arial" w:hAnsi="Arial"/>
          <w:color w:val="000000"/>
        </w:rPr>
        <w:t>4.   Если поведение человека нам непонятно, мы опять же ве</w:t>
        <w:softHyphen/>
        <w:t>шаем на него ярлык и судим о нем уже на основе этого яр</w:t>
        <w:softHyphen/>
        <w:t>лыка. Например, вы навесили на человека ярлык слабоум</w:t>
        <w:softHyphen/>
        <w:t>ного, дебила или дурака, и этот ярлык будет оказывать влияние на все наше восприятие данного человека. Даже если он сделает что-то достойное восхищения, из-за свое</w:t>
        <w:softHyphen/>
        <w:t>го ярлыка вы будете продолжать испытывать гнев по от</w:t>
        <w:softHyphen/>
        <w:t>ношению к нему и не сможете оценить по достоинству его поступк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i/>
          <w:i/>
          <w:color w:val="000000"/>
          <w:u w:val="single"/>
        </w:rPr>
      </w:pPr>
      <w:r>
        <w:rPr>
          <w:rFonts w:cs="Arial" w:ascii="Arial" w:hAnsi="Arial"/>
          <w:b/>
          <w:i/>
          <w:color w:val="000000"/>
          <w:u w:val="single"/>
        </w:rPr>
        <w:t>Девять позитивных способов справиться с «должны» и «виноваты»</w:t>
      </w:r>
    </w:p>
    <w:p>
      <w:pPr>
        <w:pStyle w:val="Normal1"/>
        <w:shd w:fill="FFFFFF" w:val="clear"/>
        <w:ind w:firstLine="720"/>
        <w:jc w:val="both"/>
        <w:rPr>
          <w:rFonts w:ascii="Arial" w:hAnsi="Arial" w:cs="Arial"/>
          <w:b/>
          <w:b/>
          <w:i/>
          <w:i/>
          <w:color w:val="000000"/>
          <w:u w:val="single"/>
        </w:rPr>
      </w:pPr>
      <w:r>
        <w:rPr>
          <w:rFonts w:cs="Arial" w:ascii="Arial" w:hAnsi="Arial"/>
          <w:b/>
          <w:i/>
          <w:color w:val="000000"/>
          <w:u w:val="single"/>
        </w:rPr>
      </w:r>
    </w:p>
    <w:p>
      <w:pPr>
        <w:pStyle w:val="Normal1"/>
        <w:shd w:fill="FFFFFF" w:val="clear"/>
        <w:ind w:firstLine="720"/>
        <w:jc w:val="both"/>
        <w:rPr>
          <w:rFonts w:ascii="Arial" w:hAnsi="Arial" w:cs="Arial"/>
        </w:rPr>
      </w:pPr>
      <w:r>
        <w:rPr>
          <w:rFonts w:cs="Arial" w:ascii="Arial" w:hAnsi="Arial"/>
          <w:color w:val="000000"/>
        </w:rPr>
        <w:t>1. Старайтесь не быть эгоистичными. Отказавшись от эго</w:t>
        <w:softHyphen/>
        <w:t>изма, намного легче понять точку зрения другого челове</w:t>
        <w:softHyphen/>
        <w:t>ка. Это поможет нам понять его поступки, боль, обиды и нужды. Вопрос не только в том, кто прав. Гораздо важ</w:t>
        <w:softHyphen/>
        <w:t>нее действовать с любовью. По-настоящему духовный че</w:t>
        <w:softHyphen/>
        <w:t xml:space="preserve">ловек никогда не довольствуется просто тем, что он прав. </w:t>
      </w:r>
      <w:r>
        <w:rPr>
          <w:rFonts w:cs="Arial" w:ascii="Arial" w:hAnsi="Arial"/>
          <w:i/>
          <w:color w:val="000000"/>
        </w:rPr>
        <w:t xml:space="preserve">Гъяни </w:t>
      </w:r>
      <w:r>
        <w:rPr>
          <w:rFonts w:cs="Arial" w:ascii="Arial" w:hAnsi="Arial"/>
          <w:color w:val="000000"/>
        </w:rPr>
        <w:t xml:space="preserve">или философ может иметь такой образ мыслей, но ему никогда не достичь высоких ступеней </w:t>
      </w:r>
      <w:r>
        <w:rPr>
          <w:rFonts w:cs="Arial" w:ascii="Arial" w:hAnsi="Arial"/>
          <w:i/>
          <w:color w:val="000000"/>
        </w:rPr>
        <w:t xml:space="preserve">бхакти, </w:t>
      </w:r>
      <w:r>
        <w:rPr>
          <w:rFonts w:cs="Arial" w:ascii="Arial" w:hAnsi="Arial"/>
          <w:color w:val="000000"/>
        </w:rPr>
        <w:t>пре</w:t>
        <w:softHyphen/>
        <w:t>данности. Мы хотим быть правыми в правильном на</w:t>
        <w:softHyphen/>
        <w:t>правлении — так, чтобы всегда почитать и прославлять Бога.</w:t>
      </w:r>
    </w:p>
    <w:p>
      <w:pPr>
        <w:pStyle w:val="Normal1"/>
        <w:shd w:fill="FFFFFF" w:val="clear"/>
        <w:ind w:firstLine="720"/>
        <w:jc w:val="both"/>
        <w:rPr>
          <w:rFonts w:ascii="Arial" w:hAnsi="Arial" w:cs="Arial"/>
          <w:color w:val="000000"/>
        </w:rPr>
      </w:pPr>
      <w:r>
        <w:rPr>
          <w:rFonts w:cs="Arial" w:ascii="Arial" w:hAnsi="Arial"/>
          <w:color w:val="000000"/>
        </w:rPr>
        <w:t>2. Избегайте предположений, когда судите о людях. Ум нео</w:t>
        <w:softHyphen/>
        <w:t>буздан и подвержен всевозможным измышлениям. Сле</w:t>
        <w:softHyphen/>
        <w:t>довательно, нужно быть очень осторожным, чтобы не ос</w:t>
        <w:softHyphen/>
        <w:t xml:space="preserve">новывать свои выводы на предубеждениях. </w:t>
      </w:r>
    </w:p>
    <w:p>
      <w:pPr>
        <w:pStyle w:val="Normal1"/>
        <w:shd w:fill="FFFFFF" w:val="clear"/>
        <w:ind w:firstLine="720"/>
        <w:jc w:val="both"/>
        <w:rPr>
          <w:rFonts w:ascii="Arial" w:hAnsi="Arial" w:cs="Arial"/>
          <w:color w:val="000000"/>
        </w:rPr>
      </w:pPr>
      <w:r>
        <w:rPr>
          <w:rFonts w:cs="Arial" w:ascii="Arial" w:hAnsi="Arial"/>
          <w:color w:val="000000"/>
        </w:rPr>
        <w:t>3. Прежде, чем вы сможете повлиять на других, нужно изме</w:t>
        <w:softHyphen/>
        <w:t>нить себя. «Что мне нужно изменить в своей собственной жизни, чтобы вдохновить измениться кого-то другого?» - так мы должны рассуждать. Это означает, что нужно перестать умалять собственные способности и перестать обвинять других. Хотя у людей могут быть реальные не</w:t>
        <w:softHyphen/>
        <w:t xml:space="preserve">достатки, мы можем многое изменить, потому что у Бога нет любимчиков. Он находится в сердце каждого. Каждый может обрести способность влиять на окружающих, если осознает свою вечную божественную природу. </w:t>
      </w:r>
    </w:p>
    <w:p>
      <w:pPr>
        <w:pStyle w:val="Normal1"/>
        <w:shd w:fill="FFFFFF" w:val="clear"/>
        <w:ind w:firstLine="720"/>
        <w:jc w:val="both"/>
        <w:rPr>
          <w:rFonts w:ascii="Arial" w:hAnsi="Arial" w:cs="Arial"/>
        </w:rPr>
      </w:pPr>
      <w:r>
        <w:rPr>
          <w:rFonts w:cs="Arial" w:ascii="Arial" w:hAnsi="Arial"/>
          <w:color w:val="000000"/>
        </w:rPr>
        <w:t>4. Постарайтесь лучше разобраться в происходящем. Вни</w:t>
        <w:softHyphen/>
        <w:t>мательно изучая поле деятельности, можно лучше понять причинно-следственную связь, что снизит вероятность неправильной реакции на происходящее. Месть не разрешит проблему, а только осложнит ее. Мстительность стаскивает нас до уровня обидчика, сни</w:t>
        <w:softHyphen/>
        <w:t>жает продуктивность нашей деятельности и вынуждает жить прошлым. Все мы в прошлом совершали какие-то неблаговидные поступки, и каждый надеется, что его про</w:t>
        <w:softHyphen/>
        <w:t>стят за это. Мы прощаем, чтобы самим быть прощенны</w:t>
        <w:softHyphen/>
        <w:t>ми. Мы также прощаем, поскольку не хотим потерять до</w:t>
        <w:softHyphen/>
        <w:t>ступ к любви.</w:t>
      </w:r>
    </w:p>
    <w:p>
      <w:pPr>
        <w:pStyle w:val="Normal1"/>
        <w:shd w:fill="FFFFFF" w:val="clear"/>
        <w:ind w:firstLine="720"/>
        <w:jc w:val="both"/>
        <w:rPr>
          <w:rFonts w:ascii="Arial" w:hAnsi="Arial" w:cs="Arial"/>
        </w:rPr>
      </w:pPr>
      <w:r>
        <w:rPr>
          <w:rFonts w:cs="Arial" w:ascii="Arial" w:hAnsi="Arial"/>
          <w:color w:val="000000"/>
        </w:rPr>
        <w:t>6. Всегда и в любой ситуации старайтесь увидеть более глу</w:t>
        <w:softHyphen/>
        <w:t>бокий смысл. Нет смысла поддаваться импульсивному иррациональному чувству гнева, тем более, что первое эмоциональное впечатление может быть поверхностным и ошибочным.</w:t>
      </w:r>
    </w:p>
    <w:p>
      <w:pPr>
        <w:pStyle w:val="Normal1"/>
        <w:shd w:fill="FFFFFF" w:val="clear"/>
        <w:ind w:firstLine="720"/>
        <w:jc w:val="both"/>
        <w:rPr>
          <w:rFonts w:ascii="Arial" w:hAnsi="Arial" w:cs="Arial"/>
        </w:rPr>
      </w:pPr>
      <w:r>
        <w:rPr>
          <w:rFonts w:cs="Arial" w:ascii="Arial" w:hAnsi="Arial"/>
          <w:color w:val="000000"/>
        </w:rPr>
        <w:t>7. Задавайте вопросы, чтобы иметь здоровую обратную связь. Хорошие вопросы могут дать вам новые факты, но</w:t>
        <w:softHyphen/>
        <w:t>вое видение, пробудить сострадание и понимание.</w:t>
      </w:r>
    </w:p>
    <w:p>
      <w:pPr>
        <w:pStyle w:val="Normal1"/>
        <w:shd w:fill="FFFFFF" w:val="clear"/>
        <w:ind w:firstLine="720"/>
        <w:jc w:val="both"/>
        <w:rPr>
          <w:rFonts w:ascii="Arial" w:hAnsi="Arial" w:cs="Arial"/>
        </w:rPr>
      </w:pPr>
      <w:r>
        <w:rPr>
          <w:rFonts w:cs="Arial" w:ascii="Arial" w:hAnsi="Arial"/>
          <w:color w:val="000000"/>
        </w:rPr>
        <w:t>8.   Будьте честными и реалистичными. Тогда обе стороны будут знать, как правильно действовать в конфликтной ситуации. Если же стороны скрывают свои страхи, беспо</w:t>
        <w:softHyphen/>
        <w:t>койства и потребности, конфликт не будет разрешен, а может даже усилиться.</w:t>
      </w:r>
    </w:p>
    <w:p>
      <w:pPr>
        <w:pStyle w:val="Normal1"/>
        <w:shd w:fill="FFFFFF" w:val="clear"/>
        <w:ind w:firstLine="720"/>
        <w:jc w:val="both"/>
        <w:rPr>
          <w:rFonts w:ascii="Arial" w:hAnsi="Arial" w:cs="Arial"/>
          <w:color w:val="000000"/>
        </w:rPr>
      </w:pPr>
      <w:r>
        <w:rPr>
          <w:rFonts w:cs="Arial" w:ascii="Arial" w:hAnsi="Arial"/>
          <w:color w:val="000000"/>
        </w:rPr>
        <w:t>9.   Больше цените других людей. Если мы сможем развить глубокое уважение к другим, для нас будет важно все, что происходит в их жизни, что поможет нам найти возмож</w:t>
        <w:softHyphen/>
        <w:t>ность еще больше прославить Бога. Если мы не ценим людей, нам будет трудно установить с ними искренние, здоровые и осмысленные взаимоотнош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Стадии развития гнев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рочная цепная реакц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По мере роста гнев проходит определенные этапы. Мирской гнев обычно проявляется как порочная цепь сильных выра</w:t>
        <w:softHyphen/>
        <w:t>жений, жестов и поступков. Если мы видим, что эта цепь на</w:t>
        <w:softHyphen/>
        <w:t>чала разворачиваться, нам следует действовать с осторожно</w:t>
        <w:softHyphen/>
        <w:t>стью, потому что мы не хотим оказаться в водовороте отрицательных эмоций. Кроме того, можно попытаться по</w:t>
        <w:softHyphen/>
        <w:t>мочь человеку снизить накал страстей.</w:t>
      </w:r>
    </w:p>
    <w:p>
      <w:pPr>
        <w:pStyle w:val="Normal1"/>
        <w:shd w:fill="FFFFFF" w:val="clear"/>
        <w:ind w:firstLine="720"/>
        <w:jc w:val="both"/>
        <w:rPr>
          <w:rFonts w:ascii="Arial" w:hAnsi="Arial" w:cs="Arial"/>
          <w:color w:val="000000"/>
        </w:rPr>
      </w:pPr>
      <w:r>
        <w:rPr>
          <w:rFonts w:cs="Arial" w:ascii="Arial" w:hAnsi="Arial"/>
          <w:color w:val="000000"/>
        </w:rPr>
        <w:t>В том случае, когда мы теряем контроль над гневом, мож</w:t>
        <w:softHyphen/>
        <w:t>но нанести такой урон отношениям, что позже потребуется го</w:t>
        <w:softHyphen/>
        <w:t>раздо больше времени, сил и средств, чтобы восстановить их. Мы можем избежать всего этого, просто правильно отнесясь к ситуации с самого начала. Тогда мы будем чувствовать себя счастливее и сможем больше дать другим. И развиваться в ду</w:t>
        <w:softHyphen/>
        <w:t>ховном отношении мы будем более динамично. Следующие техники могут помочь нам распознать гнев в самом начал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Техники распознавания зарождающегося гнев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 xml:space="preserve">1.   </w:t>
      </w:r>
      <w:r>
        <w:rPr>
          <w:rFonts w:cs="Arial" w:ascii="Arial" w:hAnsi="Arial"/>
          <w:b/>
          <w:i/>
          <w:color w:val="000000"/>
        </w:rPr>
        <w:t>Не пытайтесь читать чужие мысли</w:t>
      </w:r>
      <w:r>
        <w:rPr>
          <w:rFonts w:cs="Arial" w:ascii="Arial" w:hAnsi="Arial"/>
          <w:color w:val="000000"/>
        </w:rPr>
        <w:t>. Часто случается, что человек что-то придумывает, принимает эти измышления за истину и действует в соответствии с этим. Можно преодолеть эту привычку, если уделять больше времени пониманию истинных намерений и тревог человека.</w:t>
      </w:r>
    </w:p>
    <w:p>
      <w:pPr>
        <w:pStyle w:val="Normal1"/>
        <w:shd w:fill="FFFFFF" w:val="clear"/>
        <w:ind w:firstLine="720"/>
        <w:jc w:val="both"/>
        <w:rPr>
          <w:rFonts w:ascii="Arial" w:hAnsi="Arial" w:cs="Arial"/>
        </w:rPr>
      </w:pPr>
      <w:r>
        <w:rPr>
          <w:rFonts w:cs="Arial" w:ascii="Arial" w:hAnsi="Arial"/>
          <w:color w:val="000000"/>
        </w:rPr>
        <w:t xml:space="preserve">2.   </w:t>
      </w:r>
      <w:r>
        <w:rPr>
          <w:rFonts w:cs="Arial" w:ascii="Arial" w:hAnsi="Arial"/>
          <w:b/>
          <w:i/>
          <w:color w:val="000000"/>
        </w:rPr>
        <w:t>В трудных ситуациях берите тайм-аут</w:t>
      </w:r>
      <w:r>
        <w:rPr>
          <w:rFonts w:cs="Arial" w:ascii="Arial" w:hAnsi="Arial"/>
          <w:color w:val="000000"/>
        </w:rPr>
        <w:t>. Например, если спор переходит в «вооруженный конфликт», можно ска</w:t>
        <w:softHyphen/>
        <w:t>зать: «Давайте лучше продолжим эту беседу завтра или сегодня вечером». Тогда у вас будет больше шансов дейст</w:t>
        <w:softHyphen/>
        <w:t>вовать не на основе отрицательных эмоций, а рационально и с любовью.</w:t>
      </w:r>
    </w:p>
    <w:p>
      <w:pPr>
        <w:pStyle w:val="Normal1"/>
        <w:shd w:fill="FFFFFF" w:val="clear"/>
        <w:ind w:firstLine="720"/>
        <w:jc w:val="both"/>
        <w:rPr>
          <w:rFonts w:ascii="Arial" w:hAnsi="Arial" w:cs="Arial"/>
        </w:rPr>
      </w:pPr>
      <w:r>
        <w:rPr>
          <w:rFonts w:cs="Arial" w:ascii="Arial" w:hAnsi="Arial"/>
          <w:color w:val="000000"/>
        </w:rPr>
        <w:t>Эта техника может помочь вам в отношениях с деть</w:t>
        <w:softHyphen/>
        <w:t>ми. Если их поведение вызывает у вас иррациональный гнев, то, может быть, будет лучше сначала спокойно про</w:t>
        <w:softHyphen/>
        <w:t>анализировать их поведение, а наказание перенести на по</w:t>
        <w:softHyphen/>
        <w:t>том. Вы даете им понять, что не одобряете их поведения, а наказываете тогда, когда гнев уляжется. В таком случае наказание будет соответствовать провинности и способ</w:t>
        <w:softHyphen/>
        <w:t>ствовать исправлению, а не разрушению отношений.</w:t>
      </w:r>
    </w:p>
    <w:p>
      <w:pPr>
        <w:pStyle w:val="Normal1"/>
        <w:shd w:fill="FFFFFF" w:val="clear"/>
        <w:ind w:firstLine="720"/>
        <w:jc w:val="both"/>
        <w:rPr>
          <w:rFonts w:ascii="Arial" w:hAnsi="Arial" w:cs="Arial"/>
        </w:rPr>
      </w:pPr>
      <w:r>
        <w:rPr>
          <w:rFonts w:cs="Arial" w:ascii="Arial" w:hAnsi="Arial"/>
          <w:color w:val="000000"/>
        </w:rPr>
        <w:t>Тайм-аут дает возможность почитать, помолиться или позаниматься медитацией, что напомнит о цели взаимо</w:t>
        <w:softHyphen/>
        <w:t>отношений и о нашей истинной природе. И, что самое главное, он дает нам возможность действовать с заботой и любовью. Наша цель не в том, чтобы доказать человеку, что он неправ, или отомстить ему. Конечно, даже пораз</w:t>
        <w:softHyphen/>
        <w:t>мыслив над ситуацией, мы можем придти к выводу, что человек поступил неправильно; однако теперь мы смо</w:t>
        <w:softHyphen/>
        <w:t>жем действовать более позитивно.</w:t>
      </w:r>
    </w:p>
    <w:p>
      <w:pPr>
        <w:pStyle w:val="Normal1"/>
        <w:shd w:fill="FFFFFF" w:val="clear"/>
        <w:ind w:firstLine="720"/>
        <w:jc w:val="both"/>
        <w:rPr>
          <w:rFonts w:ascii="Arial" w:hAnsi="Arial" w:cs="Arial"/>
        </w:rPr>
      </w:pPr>
      <w:r>
        <w:rPr>
          <w:rFonts w:cs="Arial" w:ascii="Arial" w:hAnsi="Arial"/>
          <w:color w:val="000000"/>
        </w:rPr>
        <w:t xml:space="preserve">3.   </w:t>
      </w:r>
      <w:r>
        <w:rPr>
          <w:rFonts w:cs="Arial" w:ascii="Arial" w:hAnsi="Arial"/>
          <w:b/>
          <w:i/>
          <w:color w:val="000000"/>
        </w:rPr>
        <w:t>Следите за собой</w:t>
      </w:r>
      <w:r>
        <w:rPr>
          <w:rFonts w:cs="Arial" w:ascii="Arial" w:hAnsi="Arial"/>
          <w:color w:val="000000"/>
        </w:rPr>
        <w:t>. Речь идет о тех позитивных или нега</w:t>
        <w:softHyphen/>
        <w:t>тивных вещах, которые мы проговариваем сами себе. Ис</w:t>
        <w:softHyphen/>
        <w:t>следования показывают, что средний человек в основном думает о плохом. Многие люди сосредоточены исключи</w:t>
        <w:softHyphen/>
        <w:t>тельно на своих слабостях и на причинах этих слабостей. Они медитируют на людей, которые разгневали их, и ана</w:t>
        <w:softHyphen/>
        <w:t>лизируют причины своего гнева. Этот список можно про</w:t>
        <w:softHyphen/>
        <w:t>должать до бесконечности. Поэтому чрезвычайно важно понимать, что ум обладает огромным могуществом и мо</w:t>
        <w:softHyphen/>
        <w:t>жет стать нашим злейшим врагом. Если мы не будем сле</w:t>
        <w:softHyphen/>
        <w:t>дить за ним, то можем стать жертвой его негативных по</w:t>
        <w:softHyphen/>
        <w:t>сланий.</w:t>
      </w:r>
    </w:p>
    <w:p>
      <w:pPr>
        <w:pStyle w:val="Normal1"/>
        <w:shd w:fill="FFFFFF" w:val="clear"/>
        <w:ind w:firstLine="720"/>
        <w:jc w:val="both"/>
        <w:rPr>
          <w:rFonts w:ascii="Arial" w:hAnsi="Arial" w:cs="Arial"/>
        </w:rPr>
      </w:pPr>
      <w:r>
        <w:rPr>
          <w:rFonts w:cs="Arial" w:ascii="Arial" w:hAnsi="Arial"/>
          <w:color w:val="000000"/>
        </w:rPr>
        <w:t xml:space="preserve">4.   </w:t>
      </w:r>
      <w:r>
        <w:rPr>
          <w:rFonts w:cs="Arial" w:ascii="Arial" w:hAnsi="Arial"/>
          <w:b/>
          <w:i/>
          <w:color w:val="000000"/>
        </w:rPr>
        <w:t>Выписывайте на карточки стихи и цитаты, к которым можно обратиться в случае необходимости.</w:t>
      </w:r>
      <w:r>
        <w:rPr>
          <w:rFonts w:cs="Arial" w:ascii="Arial" w:hAnsi="Arial"/>
          <w:color w:val="000000"/>
        </w:rPr>
        <w:t xml:space="preserve"> Когда нас за</w:t>
        <w:softHyphen/>
        <w:t>хлестывают эмоции, можно взглянуть на одну из карто</w:t>
        <w:softHyphen/>
        <w:t>чек, на которых описывается правильное восприятие дан</w:t>
        <w:softHyphen/>
        <w:t>ной    ситуации.    Можно    найти    множество    молитв и духовных мыслей, способных помочь нам в самых раз</w:t>
        <w:softHyphen/>
        <w:t>ных ситуациях.</w:t>
      </w:r>
    </w:p>
    <w:p>
      <w:pPr>
        <w:pStyle w:val="Normal1"/>
        <w:shd w:fill="FFFFFF" w:val="clear"/>
        <w:ind w:firstLine="720"/>
        <w:jc w:val="both"/>
        <w:rPr>
          <w:rFonts w:ascii="Arial" w:hAnsi="Arial" w:cs="Arial"/>
        </w:rPr>
      </w:pPr>
      <w:r>
        <w:rPr>
          <w:rFonts w:cs="Arial" w:ascii="Arial" w:hAnsi="Arial"/>
          <w:color w:val="000000"/>
        </w:rPr>
        <w:t xml:space="preserve">5.   </w:t>
      </w:r>
      <w:r>
        <w:rPr>
          <w:rFonts w:cs="Arial" w:ascii="Arial" w:hAnsi="Arial"/>
          <w:b/>
          <w:i/>
          <w:color w:val="000000"/>
        </w:rPr>
        <w:t>Представляйте, что действуете правильн</w:t>
      </w:r>
      <w:r>
        <w:rPr>
          <w:rFonts w:cs="Arial" w:ascii="Arial" w:hAnsi="Arial"/>
          <w:color w:val="000000"/>
        </w:rPr>
        <w:t>о. Например, ес</w:t>
        <w:softHyphen/>
        <w:t>ли у вас с кем-то не складываются отношения, представь</w:t>
        <w:softHyphen/>
        <w:t>те следующую встречу с этим человеком и свою позитив</w:t>
        <w:softHyphen/>
        <w:t>ную реакцию на его поведение. Так вы сможете изменить старые стереотипы, в которых присутствовал гнев, но от</w:t>
        <w:softHyphen/>
        <w:t>сутствовала любовь. Когда вы на самом деле встретитесь с этим человеком, то привнесете в общение с ним силу и ясность. Спортсмены, а также опытные бизнесмены ис</w:t>
        <w:softHyphen/>
        <w:t>пользуют эту технику. Они заранее представляют себе бу</w:t>
        <w:softHyphen/>
        <w:t>дущее. В результате, поскольку их ум уже настроился на правильный образ действий, настоящее превращается в организованную и управляемую реальность.</w:t>
      </w:r>
    </w:p>
    <w:p>
      <w:pPr>
        <w:pStyle w:val="Normal1"/>
        <w:shd w:fill="FFFFFF" w:val="clear"/>
        <w:ind w:firstLine="720"/>
        <w:jc w:val="both"/>
        <w:rPr>
          <w:rFonts w:ascii="Arial" w:hAnsi="Arial" w:cs="Arial"/>
        </w:rPr>
      </w:pPr>
      <w:r>
        <w:rPr>
          <w:rFonts w:cs="Arial" w:ascii="Arial" w:hAnsi="Arial"/>
          <w:color w:val="000000"/>
        </w:rPr>
        <w:t xml:space="preserve">6.   </w:t>
      </w:r>
      <w:r>
        <w:rPr>
          <w:rFonts w:cs="Arial" w:ascii="Arial" w:hAnsi="Arial"/>
          <w:b/>
          <w:i/>
          <w:color w:val="000000"/>
        </w:rPr>
        <w:t xml:space="preserve">Репетируйте </w:t>
      </w:r>
      <w:r>
        <w:rPr>
          <w:rFonts w:cs="Arial" w:ascii="Arial" w:hAnsi="Arial"/>
          <w:color w:val="000000"/>
        </w:rPr>
        <w:t>перед зеркалом или с другим человеком. Та</w:t>
        <w:softHyphen/>
        <w:t>ким образом мы сможем лучше себя контролировать и проявить больше любви.</w:t>
      </w:r>
    </w:p>
    <w:p>
      <w:pPr>
        <w:pStyle w:val="Normal1"/>
        <w:shd w:fill="FFFFFF" w:val="clear"/>
        <w:ind w:firstLine="720"/>
        <w:jc w:val="both"/>
        <w:rPr>
          <w:rFonts w:ascii="Arial" w:hAnsi="Arial" w:cs="Arial"/>
        </w:rPr>
      </w:pPr>
      <w:r>
        <w:rPr>
          <w:rFonts w:cs="Arial" w:ascii="Arial" w:hAnsi="Arial"/>
          <w:color w:val="000000"/>
        </w:rPr>
        <w:t xml:space="preserve">7.   </w:t>
      </w:r>
      <w:r>
        <w:rPr>
          <w:rFonts w:cs="Arial" w:ascii="Arial" w:hAnsi="Arial"/>
          <w:b/>
          <w:i/>
          <w:color w:val="000000"/>
        </w:rPr>
        <w:t>Старайтесь перенаправить негативную энергию</w:t>
      </w:r>
      <w:r>
        <w:rPr>
          <w:rFonts w:cs="Arial" w:ascii="Arial" w:hAnsi="Arial"/>
          <w:color w:val="000000"/>
        </w:rPr>
        <w:t>, ибо вож</w:t>
        <w:softHyphen/>
        <w:t>деление — это, в конечном счете, неверно направленная любовь. Мы хотим не просто подавить свою энергию, но трансформировать ее в конструктивную, созидательную и полезную деятельность. Многие величайшие шедевры были рождены из тревоги. Величайшие молитвы, поэмы и литературные произведения возникли из негативной энергии, трансформированной в нечто продуктивное.</w:t>
      </w:r>
    </w:p>
    <w:p>
      <w:pPr>
        <w:pStyle w:val="Normal1"/>
        <w:shd w:fill="FFFFFF" w:val="clear"/>
        <w:ind w:firstLine="720"/>
        <w:jc w:val="both"/>
        <w:rPr/>
      </w:pPr>
      <w:r>
        <w:rPr>
          <w:rFonts w:cs="Arial" w:ascii="Arial" w:hAnsi="Arial"/>
          <w:color w:val="000000"/>
        </w:rPr>
        <w:t xml:space="preserve">8. </w:t>
      </w:r>
      <w:r>
        <w:rPr>
          <w:rFonts w:cs="Arial" w:ascii="Arial" w:hAnsi="Arial"/>
          <w:b/>
          <w:i/>
          <w:color w:val="000000"/>
        </w:rPr>
        <w:t>Ведите переговоры в доброжелательном тоне</w:t>
      </w:r>
      <w:r>
        <w:rPr>
          <w:rFonts w:cs="Arial" w:ascii="Arial" w:hAnsi="Arial"/>
          <w:color w:val="000000"/>
        </w:rPr>
        <w:t>, чтобы все присутствующие смогли оценить ваши усилия и открыть</w:t>
        <w:softHyphen/>
        <w:t>ся для общения. Это поможет вам лучше освоить науку посредничества и разрешения конфликтов. Вы научитесь понимать и контролировать как свой гнев, так и чужо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Последствия гнев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rPr>
      </w:pPr>
      <w:r>
        <w:rPr>
          <w:rFonts w:cs="Arial" w:ascii="Arial" w:hAnsi="Arial"/>
          <w:b/>
          <w:color w:val="000000"/>
        </w:rPr>
        <w:t>Физические проблем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Гнев вызывает многочисленные последствия, включая физи</w:t>
        <w:softHyphen/>
        <w:t>ологические. Например, на протяжении двадцати пяти лет учеными проводились исследования студентов-юристов. Оказалось, что из 118 адвокатов, прошедших в студенческие годы Миннесотский Мультифазовый Анализ личности, у тех, кто попали в первые двадцать пять процентов по шкале враждебности, оказалась в 4,2 раза выше вероятность преж</w:t>
        <w:softHyphen/>
        <w:t>девременной смерти. Другое исследование также показало, люди А-типа, отличающиеся большей враждебностью, чаще болеют сердечными заболеваниями вследствие частых вы</w:t>
        <w:softHyphen/>
        <w:t>бросов гормонов, сопровождающих реакцию «борьба или бегство». Это означает, что люди, страдающие от чрезмер</w:t>
        <w:softHyphen/>
        <w:t>ного гнева и агрессивности, в большей степени подвержены риску преждевременной смерти. Известно также, что гнев вызывает гипертонию, язву и многие другие заболев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Социальные последствия</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Если взглянуть на эту проблему с социальной точки зрения, становится ясно, что люди начинают избегать того, кто посто</w:t>
        <w:softHyphen/>
        <w:t>янно проявляет гнев. Даже если такому человеку есть чем по</w:t>
        <w:softHyphen/>
        <w:t>делиться с другими, люди вряд ли примут это от него. Он не сможет нормально общаться с людьми и выражать свои по</w:t>
        <w:softHyphen/>
        <w:t>требности. Правда, иногда гневливые люди получают то, что им нужно, потому лишь, что окружающие спешат успокоить их раздражительность. В каком-то смысле гнев является проявлением определенной потребности, но если он сопро</w:t>
        <w:softHyphen/>
        <w:t>вождается насилием или оскорблениями, то это приведет к об</w:t>
        <w:softHyphen/>
        <w:t>ратному результату - - потребность не будет удовлетворена. Люди могут замкнуться, отказавшись вступать в диалог или как-то помогать такому человеку. Внимательно изучив по</w:t>
        <w:softHyphen/>
        <w:t>следствия своего гнева, например, мы обнаружим, что он при</w:t>
        <w:softHyphen/>
        <w:t>водит к результату, прямо противоположному ожидаемом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Духовные слабости и оскорбле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pPr>
      <w:r>
        <w:rPr>
          <w:rFonts w:cs="Arial" w:ascii="Arial" w:hAnsi="Arial"/>
          <w:color w:val="000080"/>
        </w:rPr>
        <w:t>К сожалению, духовная цена гнева еще выше. Гнев может стать причиной всевозможных оскорблений, таких, как ос</w:t>
        <w:softHyphen/>
        <w:t>корбления преданных, святого имени, святых мест паломни</w:t>
        <w:softHyphen/>
        <w:t>чества, а также духовного учителя.</w:t>
      </w:r>
      <w:r>
        <w:rPr>
          <w:rFonts w:cs="Arial" w:ascii="Arial" w:hAnsi="Arial"/>
          <w:color w:val="000000"/>
        </w:rPr>
        <w:t xml:space="preserve"> </w:t>
      </w:r>
      <w:r>
        <w:rPr>
          <w:rFonts w:cs="Arial" w:ascii="Arial" w:hAnsi="Arial"/>
          <w:color w:val="000080"/>
        </w:rPr>
        <w:t>Гнев не только заставляет нас оскорблять преданных и духовного учителя, но и делает смехотворным наше преданное служение. Гнев сравнивают с духовным самоубийством.</w:t>
      </w:r>
    </w:p>
    <w:p>
      <w:pPr>
        <w:pStyle w:val="Normal1"/>
        <w:shd w:fill="FFFFFF" w:val="clear"/>
        <w:ind w:firstLine="720"/>
        <w:jc w:val="both"/>
        <w:rPr>
          <w:rFonts w:ascii="Arial" w:hAnsi="Arial" w:cs="Arial"/>
          <w:color w:val="000000"/>
        </w:rPr>
      </w:pPr>
      <w:r>
        <w:rPr>
          <w:rFonts w:cs="Arial" w:ascii="Arial" w:hAnsi="Arial"/>
          <w:color w:val="000000"/>
        </w:rPr>
        <w:t>В Четвертой Песне «Шримад-Бхагаватам» Дакша, один из полубогов, проявляет необоснованный, безрассудный гнев, который невозможно было сдержать ни увещеваниями, ни добрыми советами. Гнев совершенно затмил его разум. Если мы станем жертвой такого гнева, мы утратим ясность пони</w:t>
        <w:softHyphen/>
        <w:t>мания, что может совершенно опустошить нас духовно. В «Шримад-Бхагаватам» (4.2.19) Дакша в гневе проклинает Господа Шив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нишидхйаманах са садасйа-мукхйаир</w:t>
      </w:r>
    </w:p>
    <w:p>
      <w:pPr>
        <w:pStyle w:val="Normal1"/>
        <w:shd w:fill="FFFFFF" w:val="clear"/>
        <w:ind w:firstLine="720"/>
        <w:jc w:val="both"/>
        <w:rPr>
          <w:rFonts w:ascii="Arial" w:hAnsi="Arial" w:cs="Arial"/>
        </w:rPr>
      </w:pPr>
      <w:r>
        <w:rPr>
          <w:rFonts w:cs="Arial" w:ascii="Arial" w:hAnsi="Arial"/>
          <w:i/>
          <w:color w:val="000000"/>
        </w:rPr>
        <w:t>дакшо гиритрайа висриджйа шапам</w:t>
      </w:r>
    </w:p>
    <w:p>
      <w:pPr>
        <w:pStyle w:val="Normal1"/>
        <w:shd w:fill="FFFFFF" w:val="clear"/>
        <w:ind w:firstLine="720"/>
        <w:jc w:val="both"/>
        <w:rPr>
          <w:rFonts w:ascii="Arial" w:hAnsi="Arial" w:cs="Arial"/>
        </w:rPr>
      </w:pPr>
      <w:r>
        <w:rPr>
          <w:rFonts w:cs="Arial" w:ascii="Arial" w:hAnsi="Arial"/>
          <w:i/>
          <w:color w:val="000000"/>
        </w:rPr>
        <w:t>тасмад винишкрамйа вивриддха-манйур</w:t>
      </w:r>
    </w:p>
    <w:p>
      <w:pPr>
        <w:pStyle w:val="Normal1"/>
        <w:shd w:fill="FFFFFF" w:val="clear"/>
        <w:ind w:firstLine="720"/>
        <w:jc w:val="both"/>
        <w:rPr>
          <w:rFonts w:ascii="Arial" w:hAnsi="Arial" w:cs="Arial"/>
          <w:i/>
          <w:i/>
          <w:color w:val="000000"/>
        </w:rPr>
      </w:pPr>
      <w:r>
        <w:rPr>
          <w:rFonts w:cs="Arial" w:ascii="Arial" w:hAnsi="Arial"/>
          <w:i/>
          <w:color w:val="000000"/>
        </w:rPr>
        <w:t>джагама кауравйа ниджам никетан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Майтрея продолжал: «Дорогой Видура, несмотря на увещевания всех собравшихся, Дакша, охвачен</w:t>
        <w:softHyphen/>
        <w:t>ный безудержным гневом, проклял Господа Шиву. После чего покинул собрание и вернулся домо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 xml:space="preserve">В комментарии Шрила Прабхупада пишет: </w:t>
      </w:r>
    </w:p>
    <w:p>
      <w:pPr>
        <w:pStyle w:val="Normal1"/>
        <w:shd w:fill="FFFFFF" w:val="clear"/>
        <w:ind w:firstLine="720"/>
        <w:jc w:val="both"/>
        <w:rPr>
          <w:rFonts w:ascii="Arial" w:hAnsi="Arial" w:cs="Arial"/>
        </w:rPr>
      </w:pPr>
      <w:r>
        <w:rPr>
          <w:rFonts w:cs="Arial" w:ascii="Arial" w:hAnsi="Arial"/>
          <w:color w:val="000000"/>
        </w:rPr>
        <w:t>«Гнев оказывает такое пагубное влияние, что даже великий Праджапати Дакша, охваченный гневом, ушел с собрания, на котором присутствовали великие мудрецы, подвижники и свя</w:t>
        <w:softHyphen/>
        <w:t>тые во главе с Брахмой. Все просили его остаться, однако, вне се</w:t>
        <w:softHyphen/>
        <w:t>бя от ярости, он покинул собрание, сочтя унизительным оста</w:t>
        <w:softHyphen/>
        <w:t>ваться в этом освященном месте. Возгордившись своим высоким положением, он думал, что его слова непререкаемы. Из этого стиха явствует, что все собравшиеся, включая Господа Брахму, просили его умерить свой гнев и не покидать их обще</w:t>
        <w:softHyphen/>
        <w:t>ства, однако, несмотря на их просьбы, он покинул место, где должно было состояться жертвоприношение. Таковы последст</w:t>
        <w:softHyphen/>
        <w:t>вия слепого гнева. Поэтому в «Бхагавад-гите» говорится, что, ес</w:t>
        <w:softHyphen/>
        <w:t>ли человек стремится достичь ощутимых результатов в духов</w:t>
        <w:softHyphen/>
        <w:t xml:space="preserve">ной практике и развить в себе духовное сознание, он должен остерегаться вожделения, гнева и </w:t>
      </w:r>
      <w:r>
        <w:rPr>
          <w:rFonts w:cs="Arial" w:ascii="Arial" w:hAnsi="Arial"/>
          <w:i/>
          <w:color w:val="000000"/>
        </w:rPr>
        <w:t xml:space="preserve">гуны </w:t>
      </w:r>
      <w:r>
        <w:rPr>
          <w:rFonts w:cs="Arial" w:ascii="Arial" w:hAnsi="Arial"/>
          <w:color w:val="000000"/>
        </w:rPr>
        <w:t>страсти. На этом приме</w:t>
        <w:softHyphen/>
        <w:t>ре можно видеть, что даже великий человек, такой, как Дакша, может потерять рассудок под влиянием вожделения, гнева или страсти. Само имя «Дакша» указывает на то, что он был очень искушен в материальной деятельности, и все же из-за неприяз</w:t>
        <w:softHyphen/>
        <w:t xml:space="preserve">ни, которую питал к такому возвышенному преданному, как Шива, он подвергся нападению трех врагов: гнева, вожделения и страсти. Поэтому Господь Чайтанья советовал нам ни в коем случае не позволять себе оскорблять </w:t>
      </w:r>
      <w:r>
        <w:rPr>
          <w:rFonts w:cs="Arial" w:ascii="Arial" w:hAnsi="Arial"/>
          <w:i/>
          <w:color w:val="000000"/>
        </w:rPr>
        <w:t xml:space="preserve">вайшнавов. </w:t>
      </w:r>
      <w:r>
        <w:rPr>
          <w:rFonts w:cs="Arial" w:ascii="Arial" w:hAnsi="Arial"/>
          <w:color w:val="000000"/>
        </w:rPr>
        <w:t xml:space="preserve">Он сравнивал оскорбление </w:t>
      </w:r>
      <w:r>
        <w:rPr>
          <w:rFonts w:cs="Arial" w:ascii="Arial" w:hAnsi="Arial"/>
          <w:i/>
          <w:color w:val="000000"/>
        </w:rPr>
        <w:t xml:space="preserve">вайшнавов с </w:t>
      </w:r>
      <w:r>
        <w:rPr>
          <w:rFonts w:cs="Arial" w:ascii="Arial" w:hAnsi="Arial"/>
          <w:color w:val="000000"/>
        </w:rPr>
        <w:t>бешеным слоном. Бешеный слон мо</w:t>
        <w:softHyphen/>
        <w:t>жет натворить много бед, и, подобно этому, от человека, оскор</w:t>
        <w:softHyphen/>
        <w:t xml:space="preserve">бившего </w:t>
      </w:r>
      <w:r>
        <w:rPr>
          <w:rFonts w:cs="Arial" w:ascii="Arial" w:hAnsi="Arial"/>
          <w:i/>
          <w:color w:val="000000"/>
        </w:rPr>
        <w:t xml:space="preserve">вайшнава, </w:t>
      </w:r>
      <w:r>
        <w:rPr>
          <w:rFonts w:cs="Arial" w:ascii="Arial" w:hAnsi="Arial"/>
          <w:color w:val="000000"/>
        </w:rPr>
        <w:t>можно ожидать чего угодно».</w:t>
      </w:r>
    </w:p>
    <w:p>
      <w:pPr>
        <w:pStyle w:val="Normal1"/>
        <w:shd w:fill="FFFFFF" w:val="clear"/>
        <w:ind w:firstLine="720"/>
        <w:jc w:val="both"/>
        <w:rPr>
          <w:rFonts w:ascii="Arial" w:hAnsi="Arial" w:cs="Arial"/>
        </w:rPr>
      </w:pPr>
      <w:r>
        <w:rPr>
          <w:rFonts w:cs="Arial" w:ascii="Arial" w:hAnsi="Arial"/>
          <w:color w:val="000000"/>
        </w:rPr>
        <w:t xml:space="preserve">В «Бхагавад-гите» говорится, что привязанность ведет к иллюзии, затем к замешательству, а затем — к падению. В данном случае многие великие мудрецы и </w:t>
      </w:r>
      <w:r>
        <w:rPr>
          <w:rFonts w:cs="Arial" w:ascii="Arial" w:hAnsi="Arial"/>
          <w:i/>
          <w:color w:val="000000"/>
        </w:rPr>
        <w:t xml:space="preserve">риши </w:t>
      </w:r>
      <w:r>
        <w:rPr>
          <w:rFonts w:cs="Arial" w:ascii="Arial" w:hAnsi="Arial"/>
          <w:color w:val="000000"/>
        </w:rPr>
        <w:t>пытались наставлять Дакшу, но гнев затмил его разум до такой степени, что он не смог понять ни ошибочности своего поведения, ни того, что ему говорили другие. Если мы хотим прогрессиро</w:t>
        <w:softHyphen/>
        <w:t>вать, то должны избегать подобного поведения. Иначе ничего не получится. Всякий раз, когда мы замечаем в себе рост вож</w:t>
        <w:softHyphen/>
        <w:t>деления или гнева, мы должны насторожиться. Гнев не дает нам возможности вступить в духовное общение с Божествен</w:t>
        <w:softHyphen/>
        <w:t>ной Четой, Богом Отцом-Матерью в духовном царстве.</w:t>
      </w:r>
    </w:p>
    <w:p>
      <w:pPr>
        <w:pStyle w:val="Normal1"/>
        <w:shd w:fill="FFFFFF" w:val="clear"/>
        <w:ind w:firstLine="720"/>
        <w:jc w:val="both"/>
        <w:rPr>
          <w:rFonts w:ascii="Arial" w:hAnsi="Arial" w:cs="Arial"/>
          <w:color w:val="000000"/>
        </w:rPr>
      </w:pPr>
      <w:r>
        <w:rPr>
          <w:rFonts w:cs="Arial" w:ascii="Arial" w:hAnsi="Arial"/>
          <w:color w:val="000000"/>
        </w:rPr>
        <w:t>Вожделение, гнев и страсть делают людей безумными, и как в преданном служении, так и в мирской жизни они мо</w:t>
        <w:softHyphen/>
        <w:t>гут совершать ужасные поступки, хотя впоследствии обычно сожалеют об этом. Зачастую люди оскорбляют своих ближ</w:t>
        <w:softHyphen/>
        <w:t>них вместо того, чтобы любить их. В данном случае Дакша должен был любить и уважать своего зятя, Господа Шиву, а также других великих личностей, среди которых был и Гос</w:t>
        <w:softHyphen/>
        <w:t>подь Брахма. Но из-за своей раздражительности он не смог принять ни одного разумного совета от великих мудрецов, которые в один голос пытались успокоить е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нев скрывает причину страдани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pPr>
      <w:r>
        <w:rPr>
          <w:rFonts w:cs="Arial" w:ascii="Arial" w:hAnsi="Arial"/>
          <w:color w:val="000000"/>
        </w:rPr>
        <w:t>Если мы используем гнев как защитный механизм, он будет заставлять нас скрывать свои страдания. Иногда гнев быва</w:t>
        <w:softHyphen/>
        <w:t>ет вызван чувствами одиночества, страха, вины, обиды или даже гордости. Хотя внешне это кажется гневом, за ним кро</w:t>
        <w:softHyphen/>
        <w:t>ется более глубокая причина. Гордость в особенности пагуб</w:t>
        <w:softHyphen/>
        <w:t xml:space="preserve">на. Если йогам или </w:t>
      </w:r>
      <w:r>
        <w:rPr>
          <w:rFonts w:cs="Arial" w:ascii="Arial" w:hAnsi="Arial"/>
          <w:i/>
          <w:color w:val="000000"/>
        </w:rPr>
        <w:t xml:space="preserve">пандитам </w:t>
      </w:r>
      <w:r>
        <w:rPr>
          <w:rFonts w:cs="Arial" w:ascii="Arial" w:hAnsi="Arial"/>
          <w:color w:val="000000"/>
        </w:rPr>
        <w:t>(ученым) недостает преданно</w:t>
        <w:softHyphen/>
        <w:t>сти, то, несмотря на совершаемые ими аскезы, они будут развивать знание, могущество и даже гнев, но не любовь и сострадание. Гнев в тонкой форме часто присутствует у великих йогов, и поэтому они могут порой проклинать других. Дакша является одним из примеров такого поведе</w:t>
        <w:softHyphen/>
        <w:t xml:space="preserve">ния. Сначала он проклял Господа Шиву, а затем Нандишва-ра, один из главных спутников Господа Шивы, проклял всех, кто поддерживал Дакшу. В конце концов мудрец Бхри-гу обрушил на всех последователей Господа Шивы ужасное проклятие, и все пошло кувырком. Все эти </w:t>
      </w:r>
      <w:r>
        <w:rPr>
          <w:rFonts w:cs="Arial" w:ascii="Arial" w:hAnsi="Arial"/>
          <w:i/>
          <w:color w:val="000000"/>
        </w:rPr>
        <w:t xml:space="preserve">брахманы </w:t>
      </w:r>
      <w:r>
        <w:rPr>
          <w:rFonts w:cs="Arial" w:ascii="Arial" w:hAnsi="Arial"/>
          <w:color w:val="000000"/>
        </w:rPr>
        <w:t>обла</w:t>
        <w:softHyphen/>
        <w:t xml:space="preserve">дали огромной </w:t>
      </w:r>
      <w:r>
        <w:rPr>
          <w:rFonts w:cs="Arial" w:ascii="Arial" w:hAnsi="Arial"/>
          <w:i/>
          <w:color w:val="000000"/>
        </w:rPr>
        <w:t xml:space="preserve">шакти, </w:t>
      </w:r>
      <w:r>
        <w:rPr>
          <w:rFonts w:cs="Arial" w:ascii="Arial" w:hAnsi="Arial"/>
          <w:color w:val="000000"/>
        </w:rPr>
        <w:t xml:space="preserve">но из-за недостатка </w:t>
      </w:r>
      <w:r>
        <w:rPr>
          <w:rFonts w:cs="Arial" w:ascii="Arial" w:hAnsi="Arial"/>
          <w:i/>
          <w:color w:val="000000"/>
        </w:rPr>
        <w:t xml:space="preserve">бхакти </w:t>
      </w:r>
      <w:r>
        <w:rPr>
          <w:rFonts w:cs="Arial" w:ascii="Arial" w:hAnsi="Arial"/>
          <w:color w:val="000000"/>
        </w:rPr>
        <w:t>иллюзия покрыла их знан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нев порождает неадекватную реакцию</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Гнев может приводить к тому, что та или иная ситуация вы</w:t>
        <w:softHyphen/>
        <w:t>зывает у нас гораздо больше беспокойств, чем нужно. Напри</w:t>
        <w:softHyphen/>
        <w:t>мер, если чьи-то слова или поступки раздражают нас, наше видение ситуации затуманивается. Подавленный гнев также может приводить к неадекватной реакции, что заставляет нас действовать соответственно и лишает нас способности посту</w:t>
        <w:softHyphen/>
        <w:t>пать разумно. Даже если ваш гнев оправдан, вместо того, что</w:t>
        <w:softHyphen/>
        <w:t>бы потворствовать ему, можно попытаться отделить посту</w:t>
        <w:softHyphen/>
        <w:t>пок от личности. Существует выражение «ненавидеть грех, а не грешника». Несмотря на то, что человек может грешить, мы должны все равно до некоторой степени ценить и любить его. Если поведение человека действительно неправильное, мы можем испытывать неприязнь к поступку, но не нужно навешивать ярлык на самого человека.</w:t>
      </w:r>
    </w:p>
    <w:p>
      <w:pPr>
        <w:pStyle w:val="Normal1"/>
        <w:shd w:fill="FFFFFF" w:val="clear"/>
        <w:ind w:firstLine="720"/>
        <w:jc w:val="both"/>
        <w:rPr>
          <w:rFonts w:ascii="Arial" w:hAnsi="Arial" w:cs="Arial"/>
          <w:color w:val="000000"/>
        </w:rPr>
      </w:pPr>
      <w:r>
        <w:rPr>
          <w:rFonts w:cs="Arial" w:ascii="Arial" w:hAnsi="Arial"/>
          <w:color w:val="000000"/>
        </w:rPr>
        <w:t>Мы не хотим, чтобы отрицательные эмоции, связанные с определенным дурным поступком человека, отразились на наших взаимоотношениях с ним в целом. Это неблагоприят</w:t>
        <w:softHyphen/>
        <w:t>но, даже если продолжается всего несколько мгновений. Не нужно превращать отдельный эпизод в целую историю. Если человек действовал агрессивно, мы должны проявить заботу и поступить ответственно, целостно, сострадательно. Но если вместо разумного подхода мы навешиваем на человека ярлык, это уведет нас от бескорыстной любви. Это лишит нас способ</w:t>
        <w:softHyphen/>
        <w:t>ности искренне помогать людям и проявлять заботу о них.</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Умение справляться с гнево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отиводействуйте деградац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Умение справляться с гневом — важный навык духовного во</w:t>
        <w:softHyphen/>
        <w:t>ина. Мы не должны преуменьшать серьезность последствий гнева, приводящего к насилию и даже войнам. Некоторые террористы испытывают такой сильный гнев, что готовы пожертвовать своей жизнью только ради того, чтобы причи</w:t>
        <w:softHyphen/>
        <w:t>нить вред другим. Очевидно, что в обществе, в котором лю</w:t>
        <w:softHyphen/>
        <w:t>ди чувствуют себя одинокими и незащищенными, влияние гнева будет продолжать усиливаться. Чтобы защититься от этих угроз и нападок, люди становятся агрессивными.</w:t>
      </w:r>
    </w:p>
    <w:p>
      <w:pPr>
        <w:pStyle w:val="Normal1"/>
        <w:shd w:fill="FFFFFF" w:val="clear"/>
        <w:ind w:firstLine="720"/>
        <w:jc w:val="both"/>
        <w:rPr>
          <w:rFonts w:ascii="Arial" w:hAnsi="Arial" w:cs="Arial"/>
          <w:color w:val="000000"/>
        </w:rPr>
      </w:pPr>
      <w:r>
        <w:rPr>
          <w:rFonts w:cs="Arial" w:ascii="Arial" w:hAnsi="Arial"/>
          <w:color w:val="000000"/>
        </w:rPr>
        <w:t>Более того, когда люди чувствуют, что их не ценят, куль</w:t>
        <w:softHyphen/>
        <w:t>тура гнева возрастает еще больше. И хотя эта негативная культура продолжает усиливаться, духовные люди должны пытаться противостоять ей и помогать тем, кто стал ее жерт</w:t>
        <w:softHyphen/>
        <w:t>вами. Если возможно, нужно сначала постараться изгнать этих врагов из собственного сознания, а уж потом становить</w:t>
        <w:softHyphen/>
        <w:t>ся духовными воинами и помогать другим. Рассмотрим с разных точек зрения, как вначале помочь себе, а потом - други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едите дневник</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pPr>
      <w:r>
        <w:rPr>
          <w:rFonts w:cs="Arial" w:ascii="Arial" w:hAnsi="Arial"/>
          <w:color w:val="000000"/>
        </w:rPr>
        <w:t>Ведение дневника — одна из техник, позволяющих справить</w:t>
        <w:softHyphen/>
        <w:t>ся с гневом. Делая записи, вы сможете глубже проанализиро</w:t>
        <w:softHyphen/>
        <w:t>вать события вашей жизни. Это помогает повысить и уро</w:t>
        <w:softHyphen/>
        <w:t xml:space="preserve">вень ответственности, поскольку если мы сами не выработаем план и стратегию, за нас это сделает </w:t>
      </w:r>
      <w:r>
        <w:rPr>
          <w:rFonts w:cs="Arial" w:ascii="Arial" w:hAnsi="Arial"/>
          <w:i/>
          <w:color w:val="000000"/>
        </w:rPr>
        <w:t xml:space="preserve">майя, </w:t>
      </w:r>
      <w:r>
        <w:rPr>
          <w:rFonts w:cs="Arial" w:ascii="Arial" w:hAnsi="Arial"/>
          <w:color w:val="000000"/>
        </w:rPr>
        <w:t>иллю</w:t>
        <w:softHyphen/>
        <w:t>зия. Либо мы строим планы, как увеличить свою предан</w:t>
        <w:softHyphen/>
        <w:t xml:space="preserve">ность, либо позволяем двойственности </w:t>
      </w:r>
      <w:r>
        <w:rPr>
          <w:rFonts w:cs="Arial" w:ascii="Arial" w:hAnsi="Arial"/>
          <w:i/>
          <w:color w:val="000000"/>
        </w:rPr>
        <w:t xml:space="preserve">мартъя-локи, </w:t>
      </w:r>
      <w:r>
        <w:rPr>
          <w:rFonts w:cs="Arial" w:ascii="Arial" w:hAnsi="Arial"/>
          <w:color w:val="000000"/>
        </w:rPr>
        <w:t>плане</w:t>
        <w:softHyphen/>
        <w:t>ты смерти, постоянно бомбардировать нас временными, преходящими заботами. Если поддаться влиянию окружаю</w:t>
        <w:softHyphen/>
        <w:t>щей среды, ум и чувства буквально утащат нас в сторон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маивамшо джива-локе</w:t>
      </w:r>
    </w:p>
    <w:p>
      <w:pPr>
        <w:pStyle w:val="Normal1"/>
        <w:shd w:fill="FFFFFF" w:val="clear"/>
        <w:ind w:firstLine="720"/>
        <w:jc w:val="both"/>
        <w:rPr>
          <w:rFonts w:ascii="Arial" w:hAnsi="Arial" w:cs="Arial"/>
          <w:i/>
          <w:i/>
          <w:color w:val="000000"/>
        </w:rPr>
      </w:pPr>
      <w:r>
        <w:rPr>
          <w:rFonts w:cs="Arial" w:ascii="Arial" w:hAnsi="Arial"/>
          <w:i/>
          <w:color w:val="000000"/>
        </w:rPr>
        <w:t>джива-бхутах санатанах манах-шаштханиндрийани пракрити-стхани каршати</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Живые существа в материальном мире суть Мои вечные отделенные частицы. Оказавшись в обусловленном состоянии, они вынуждены вести су</w:t>
        <w:softHyphen/>
        <w:t>ровую борьбу с шестью чувствами, к числу кото</w:t>
        <w:softHyphen/>
        <w:t>рых относится ум»</w:t>
      </w:r>
    </w:p>
    <w:p>
      <w:pPr>
        <w:pStyle w:val="Normal1"/>
        <w:shd w:fill="FFFFFF" w:val="clear"/>
        <w:ind w:firstLine="720"/>
        <w:jc w:val="both"/>
        <w:rPr>
          <w:rFonts w:ascii="Arial" w:hAnsi="Arial" w:cs="Arial"/>
          <w:i/>
          <w:i/>
          <w:color w:val="000000"/>
        </w:rPr>
      </w:pPr>
      <w:r>
        <w:rPr>
          <w:rFonts w:cs="Arial" w:ascii="Arial" w:hAnsi="Arial"/>
          <w:i/>
          <w:color w:val="000000"/>
        </w:rPr>
        <w:t>(«Бхагавад-гита», 15.7)</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 xml:space="preserve">Реагируя на нездоровую направленность чувств, </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ум при</w:t>
        <w:softHyphen/>
        <w:t>чиняет нам сильные страда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В своем дневнике мы можем оценивать уровень своего гнева по десятибалльной шкале. Таким образом, каждый день выставляя определенный балл своей агрессивности и степени своего возбуждения, можно отстраненно наблю</w:t>
        <w:softHyphen/>
        <w:t>дать за своими эмоциями, а также отмечать, какие именно ситуации вызывают у нас гнев или заставляют терять кон</w:t>
        <w:softHyphen/>
        <w:t>троль над собой. Постоянно следя за собой, мы сможем по</w:t>
        <w:softHyphen/>
        <w:t>нять, как проявлять любовь, а не вожделение, поскольку вож</w:t>
        <w:softHyphen/>
        <w:t>деление всегда проистекает от чрезмерной привязанности или неадекватной реакци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Осмысливание пережитого опыт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Для того, чтобы справиться с гневом, нужно постараться обозначить его, увидеть его, прочувствовать его и избавить</w:t>
        <w:softHyphen/>
        <w:t>ся от него. Во-первых, необходимо обнаружить врага до то</w:t>
        <w:softHyphen/>
        <w:t>го, как он проникнет в ваш лагерь. Если ему удастся это сде</w:t>
        <w:softHyphen/>
        <w:t>лать, он может нанести огромный ущерб, заложив часовую мину. Многие люди живут в состоянии постоянного кризи</w:t>
        <w:softHyphen/>
        <w:t>са и в результате не способны испытать чувства глубокой любви. Под влиянием гнева, порожденного негативным прошлым опытом, они обобщают этот опыт и переносят его на отношения с другими людьми. Это мешает им полноцен</w:t>
        <w:softHyphen/>
        <w:t>но общаться с людьми, а также лишает возможности каждое мгновение говорить Богу «да». Необходимо оглядываться на прожитый день, анализируя свой опыт и выясняя, какие си</w:t>
        <w:softHyphen/>
        <w:t>туации провоцируют наш гнев, чтобы избежать этого в бу</w:t>
        <w:softHyphen/>
        <w:t>дущ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нятие стресс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Всем известно, что такие простые вещи, как физические уп</w:t>
        <w:softHyphen/>
        <w:t>ражнения, медитация, визуализация и самовнушение снима</w:t>
        <w:softHyphen/>
        <w:t>ют стресс. Упражнения вызывают выделение гормонов, улуч</w:t>
        <w:softHyphen/>
        <w:t>шающих самочувствие, изменяющих химический состав мозга и укрепляющих иммунную систему. Медитация, визу</w:t>
        <w:softHyphen/>
        <w:t>ализация и самовнушение приводят к выраженной релакса</w:t>
        <w:softHyphen/>
        <w:t>ции и помогают сосредоточиться на позитивных мыслях и действиях. Эти техники снятия стресса могут помочь нам обуздать гнев, особенно если мы одновременно глубже по</w:t>
        <w:softHyphen/>
        <w:t>гружаемся в духовную деятельность. Но когда наши пробле</w:t>
        <w:softHyphen/>
        <w:t>мы принимают хронический характер, необходимы более сильные методы, которые дадут долговременные результат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 xml:space="preserve">Займитесь подлинной духовной практикой </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и отбросьте лицемери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Когда благодаря повторению </w:t>
      </w:r>
      <w:r>
        <w:rPr>
          <w:rFonts w:cs="Arial" w:ascii="Arial" w:hAnsi="Arial"/>
          <w:i/>
          <w:color w:val="000000"/>
        </w:rPr>
        <w:t xml:space="preserve">мантры </w:t>
      </w:r>
      <w:r>
        <w:rPr>
          <w:rFonts w:cs="Arial" w:ascii="Arial" w:hAnsi="Arial"/>
          <w:color w:val="000000"/>
        </w:rPr>
        <w:t>и медитации мы стано</w:t>
        <w:softHyphen/>
        <w:t>вимся более интроспективными, сознательный ум постепен</w:t>
        <w:softHyphen/>
        <w:t>но успокаивается. Но если во время повторения мы не погру</w:t>
        <w:softHyphen/>
        <w:t xml:space="preserve">зимся полностью в </w:t>
      </w:r>
      <w:r>
        <w:rPr>
          <w:rFonts w:cs="Arial" w:ascii="Arial" w:hAnsi="Arial"/>
          <w:i/>
          <w:color w:val="000000"/>
        </w:rPr>
        <w:t xml:space="preserve">мантру, </w:t>
      </w:r>
      <w:r>
        <w:rPr>
          <w:rFonts w:cs="Arial" w:ascii="Arial" w:hAnsi="Arial"/>
          <w:color w:val="000000"/>
        </w:rPr>
        <w:t>трансцендентную звуковую вибрацию, то не обретем полного блага. Например, если кто-то подает милостыню, но делает это в гневном настроении, его поступок не даст должного результата. Хотя святое имя Бога и девять форм преданного служения необычайно могу</w:t>
        <w:softHyphen/>
        <w:t>щественны, мы не получим полного блага, если постоянно совершаем оскорбления.</w:t>
      </w:r>
    </w:p>
    <w:p>
      <w:pPr>
        <w:pStyle w:val="Normal1"/>
        <w:shd w:fill="FFFFFF" w:val="clear"/>
        <w:ind w:firstLine="720"/>
        <w:jc w:val="both"/>
        <w:rPr>
          <w:rFonts w:ascii="Arial" w:hAnsi="Arial" w:cs="Arial"/>
          <w:color w:val="000000"/>
        </w:rPr>
      </w:pPr>
      <w:r>
        <w:rPr>
          <w:rFonts w:cs="Arial" w:ascii="Arial" w:hAnsi="Arial"/>
          <w:color w:val="000000"/>
        </w:rPr>
        <w:t>Эта проблема касается не только вайшнавских общин, но и других религиозных традиций. Хотя у нас есть истинные писания и учителя, лицемерие часто побеждает. Лицемерие как лидеров, так и последователей зачастую доминирует над искренней преданностью и духовным осознанием. Мы ви</w:t>
        <w:softHyphen/>
        <w:t>дим, что, несмотря на появление все большего количества церквей, мечетей и храмов, национальные и международные проблемы продолжают усугубляться. Проблема достигла таких масштабов, что угроза человечеству уже исходит от ре</w:t>
        <w:softHyphen/>
        <w:t>лигии. Фанатизм — одно из таких проявлений. Нынешнее положение дел на планете никак нельзя считать удовлетвори</w:t>
        <w:softHyphen/>
        <w:t>тельным. Нам нужна более открытая коммуникация и спо</w:t>
        <w:softHyphen/>
        <w:t>собность реально оценивать себя и других. Нам нужно под</w:t>
        <w:softHyphen/>
        <w:t>нять свои стандарты, чтобы быть в состоянии искренне заботиться о других и больше отдавать себя людям. Очистив таким образом свое сознание, мы сможем действовать гораз</w:t>
        <w:softHyphen/>
        <w:t>до более эффективн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нимание сут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Чтобы обрести более глубокое понимание, необходимо обратиться к писаниям и позволить им стать живыми, войти в живую жизнь. Иногда духовные люди обладают большими познаниями, но не способны изменить свою жизнь. Поэтому они страдают от депрессии, обращаются к психотерапевтам и некоторые из них даже совершают самоубийства. Если пси</w:t>
        <w:softHyphen/>
        <w:t>хотерапевт поймет философию и истинные потребности клиента, он сможет избавить его от многих препятствий. Тог</w:t>
        <w:softHyphen/>
        <w:t>да обратившийся за помощью обретет способность более це</w:t>
        <w:softHyphen/>
        <w:t>лостно принять собственную философию и увеличить эф</w:t>
        <w:softHyphen/>
        <w:t>фективность своей деятельности во многих сферах.</w:t>
      </w:r>
    </w:p>
    <w:p>
      <w:pPr>
        <w:pStyle w:val="Normal1"/>
        <w:shd w:fill="FFFFFF" w:val="clear"/>
        <w:ind w:firstLine="720"/>
        <w:jc w:val="both"/>
        <w:rPr>
          <w:rFonts w:ascii="Arial" w:hAnsi="Arial" w:cs="Arial"/>
        </w:rPr>
      </w:pPr>
      <w:r>
        <w:rPr>
          <w:rFonts w:cs="Arial" w:ascii="Arial" w:hAnsi="Arial"/>
          <w:color w:val="000000"/>
        </w:rPr>
        <w:t>Иногда нам нужно внимательнее взглянуть на содержи</w:t>
        <w:softHyphen/>
        <w:t>мое своего ума, чтобы дать возможность Кришне, Богу, в большей степени проявиться там. Я хотел бы воспользо</w:t>
        <w:softHyphen/>
        <w:t xml:space="preserve">ваться возможностью поговорить об этом, ибо, несмотря на все философии и духовные пути, большинство людей в век Кали все равно не понимают сути. Что это означает? Означает ли это, что методы, данные великими </w:t>
      </w:r>
      <w:r>
        <w:rPr>
          <w:rFonts w:cs="Arial" w:ascii="Arial" w:hAnsi="Arial"/>
          <w:i/>
          <w:color w:val="000000"/>
        </w:rPr>
        <w:t xml:space="preserve">ачаръями </w:t>
      </w:r>
      <w:r>
        <w:rPr>
          <w:rFonts w:cs="Arial" w:ascii="Arial" w:hAnsi="Arial"/>
          <w:color w:val="000000"/>
        </w:rPr>
        <w:t>и пророками, неэффективны? Нет. Людям недостает способности по-насто</w:t>
        <w:softHyphen/>
        <w:t>ящему понять их смысл. Из-за того, что на земле столько страданий, духовные люди должны быть абсолютно искренни и чисты, чтобы помочь людям возвысить свое сознание.</w:t>
      </w:r>
    </w:p>
    <w:p>
      <w:pPr>
        <w:pStyle w:val="Normal1"/>
        <w:shd w:fill="FFFFFF" w:val="clear"/>
        <w:ind w:firstLine="720"/>
        <w:jc w:val="both"/>
        <w:rPr>
          <w:rFonts w:ascii="Arial" w:hAnsi="Arial" w:cs="Arial"/>
        </w:rPr>
      </w:pPr>
      <w:r>
        <w:rPr>
          <w:rFonts w:cs="Arial" w:ascii="Arial" w:hAnsi="Arial"/>
          <w:color w:val="000000"/>
        </w:rPr>
        <w:t>Они должны обладать внутренней целостностью и быть про-активными, а не реактивными, чтобы быть в состоянии по</w:t>
        <w:softHyphen/>
        <w:t>мочь другим.</w:t>
      </w:r>
    </w:p>
    <w:p>
      <w:pPr>
        <w:pStyle w:val="Normal1"/>
        <w:shd w:fill="FFFFFF" w:val="clear"/>
        <w:ind w:firstLine="720"/>
        <w:jc w:val="both"/>
        <w:rPr>
          <w:rFonts w:ascii="Arial" w:hAnsi="Arial" w:cs="Arial"/>
          <w:color w:val="000000"/>
        </w:rPr>
      </w:pPr>
      <w:r>
        <w:rPr>
          <w:rFonts w:cs="Arial" w:ascii="Arial" w:hAnsi="Arial"/>
          <w:color w:val="000000"/>
        </w:rPr>
        <w:t>В «Бхагавад-гите» (15.15) Господь говорит:</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сарвасйа чохам хриди саннивишто маттах смритир гъянам апоханам ч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pPr>
      <w:r>
        <w:rPr>
          <w:rFonts w:cs="Arial" w:ascii="Arial" w:hAnsi="Arial"/>
          <w:color w:val="000000"/>
        </w:rPr>
        <w:t>«Я пребываю в сердце каждого живого существа и от Меня исходят память, знание и забвен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Кришна прячется в нашем сердце, ожидая возможности выйти и дать нам полноценное сознание, полноценную лю</w:t>
        <w:softHyphen/>
        <w:t>бовь и полноценное общение. Однако если наши сердца про</w:t>
        <w:softHyphen/>
        <w:t>питаны гневом и вожделением, Кришна в облике Парамат-мы, Господа, пребывающего в сердце, будет скрыт от нас, и наше сознание будет закрыто для Его бесценных наставле</w:t>
        <w:softHyphen/>
        <w:t>ний.</w:t>
      </w:r>
    </w:p>
    <w:p>
      <w:pPr>
        <w:pStyle w:val="Normal1"/>
        <w:shd w:fill="FFFFFF" w:val="clear"/>
        <w:ind w:firstLine="720"/>
        <w:jc w:val="both"/>
        <w:rPr>
          <w:rFonts w:ascii="Arial" w:hAnsi="Arial" w:cs="Arial"/>
        </w:rPr>
      </w:pPr>
      <w:r>
        <w:rPr>
          <w:rFonts w:cs="Arial" w:ascii="Arial" w:hAnsi="Arial"/>
          <w:color w:val="000000"/>
        </w:rPr>
        <w:t>Содержимое сердца, несомненно, будет оказывать влия</w:t>
        <w:softHyphen/>
        <w:t>ние на ум и постепенно проявится в словах и действиях. Ко</w:t>
        <w:softHyphen/>
        <w:t xml:space="preserve">нечно, в процессе </w:t>
      </w:r>
      <w:r>
        <w:rPr>
          <w:rFonts w:cs="Arial" w:ascii="Arial" w:hAnsi="Arial"/>
          <w:i/>
          <w:color w:val="000000"/>
        </w:rPr>
        <w:t xml:space="preserve">садхана-бхакти, </w:t>
      </w:r>
      <w:r>
        <w:rPr>
          <w:rFonts w:cs="Arial" w:ascii="Arial" w:hAnsi="Arial"/>
          <w:color w:val="000000"/>
        </w:rPr>
        <w:t>практического преданного служения, мы вовлекаем все свои чувства в служение Богу, однако если враги ума захватили наши чувства, мы не смо</w:t>
        <w:softHyphen/>
        <w:t>жем правильно занять свои чувства, и как мы сможем под</w:t>
        <w:softHyphen/>
        <w:t xml:space="preserve">няться над неофитским уровнем преданного служения? Нам не удастся развить </w:t>
      </w:r>
      <w:r>
        <w:rPr>
          <w:rFonts w:cs="Arial" w:ascii="Arial" w:hAnsi="Arial"/>
          <w:i/>
          <w:color w:val="000000"/>
        </w:rPr>
        <w:t xml:space="preserve">ручи </w:t>
      </w:r>
      <w:r>
        <w:rPr>
          <w:rFonts w:cs="Arial" w:ascii="Arial" w:hAnsi="Arial"/>
          <w:color w:val="000000"/>
        </w:rPr>
        <w:t xml:space="preserve">(духовный вкус) или </w:t>
      </w:r>
      <w:r>
        <w:rPr>
          <w:rFonts w:cs="Arial" w:ascii="Arial" w:hAnsi="Arial"/>
          <w:i/>
          <w:color w:val="000000"/>
        </w:rPr>
        <w:t xml:space="preserve">прему </w:t>
      </w:r>
      <w:r>
        <w:rPr>
          <w:rFonts w:cs="Arial" w:ascii="Arial" w:hAnsi="Arial"/>
          <w:color w:val="000000"/>
        </w:rPr>
        <w:t xml:space="preserve">(любовь), потому что наше существование будет по большей части мирским. Гнев — один из наших злейших врагов, потому что он душит </w:t>
      </w:r>
      <w:r>
        <w:rPr>
          <w:rFonts w:cs="Arial" w:ascii="Arial" w:hAnsi="Arial"/>
          <w:i/>
          <w:color w:val="000000"/>
        </w:rPr>
        <w:t xml:space="preserve">бхакти-лата-биджу, </w:t>
      </w:r>
      <w:r>
        <w:rPr>
          <w:rFonts w:cs="Arial" w:ascii="Arial" w:hAnsi="Arial"/>
          <w:color w:val="000000"/>
        </w:rPr>
        <w:t>росток преданности. Наша за</w:t>
        <w:softHyphen/>
        <w:t>дача — вырваться из его оков.</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Лужицы гнев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комментарии к «Шримад-Бхагаватам» (11.4.11) сказано:</w:t>
      </w:r>
    </w:p>
    <w:p>
      <w:pPr>
        <w:pStyle w:val="Normal1"/>
        <w:shd w:fill="FFFFFF" w:val="clear"/>
        <w:ind w:firstLine="720"/>
        <w:jc w:val="both"/>
        <w:rPr>
          <w:rFonts w:ascii="Arial" w:hAnsi="Arial" w:cs="Arial"/>
        </w:rPr>
      </w:pPr>
      <w:r>
        <w:rPr>
          <w:rFonts w:cs="Arial" w:ascii="Arial" w:hAnsi="Arial"/>
          <w:color w:val="000000"/>
        </w:rPr>
        <w:t>«Те, кто не признает преданного служения Всевышнему Госпо</w:t>
        <w:softHyphen/>
        <w:t>ду, могут быть подразделены на две категории. Поглощенных удовлетворением чувств полубоги без труда побеждают при по</w:t>
        <w:softHyphen/>
        <w:t>мощи таких видов оружия, как голод, жажда, сексуальное жела</w:t>
        <w:softHyphen/>
        <w:t>ние, сожаления о прошлом и пустые надежды на будущее. Эти материалистичные глупцы, сведенные с ума материальным ми</w:t>
        <w:softHyphen/>
        <w:t>ром, находятся во власти полубогов, ответственных за удовлетво</w:t>
        <w:softHyphen/>
        <w:t>рение чувств. Однако, по мнению Шридхары Свами, те, кто пы</w:t>
        <w:softHyphen/>
        <w:t>тается подавить желания материальных чувств и избежать власти полубогов, не предавшись Всевышнему Господу, еще глу</w:t>
        <w:softHyphen/>
        <w:t>пее, чем те, кто наслаждают свои чувства. Те, кто совершает су</w:t>
        <w:softHyphen/>
        <w:t>ровую аскезу, чтобы пересечь океан удовлетворения чувств, но не служит Господу, в конце концов тонут в крошечной лужице гнева. Одной материальной аскезы еще недостаточно, чтобы очистить сердце. Благодаря определенной решимости можно ограничить деятельность чувств, однако сердце по-прежнему бу</w:t>
        <w:softHyphen/>
        <w:t xml:space="preserve">дет полно мирских желаний. Результатом этого будет </w:t>
      </w:r>
      <w:r>
        <w:rPr>
          <w:rFonts w:cs="Arial" w:ascii="Arial" w:hAnsi="Arial"/>
          <w:i/>
          <w:color w:val="000000"/>
        </w:rPr>
        <w:t xml:space="preserve">кродха, </w:t>
      </w:r>
      <w:r>
        <w:rPr>
          <w:rFonts w:cs="Arial" w:ascii="Arial" w:hAnsi="Arial"/>
          <w:color w:val="000000"/>
        </w:rPr>
        <w:t>гнев. Мы видели многих аскетов, ставших очень язвительными и гневливыми из-за того, что отвергли деятельность чувств».</w:t>
      </w:r>
    </w:p>
    <w:p>
      <w:pPr>
        <w:pStyle w:val="Normal1"/>
        <w:shd w:fill="FFFFFF" w:val="clear"/>
        <w:ind w:firstLine="720"/>
        <w:jc w:val="both"/>
        <w:rPr/>
      </w:pPr>
      <w:r>
        <w:rPr>
          <w:rFonts w:cs="Arial" w:ascii="Arial" w:hAnsi="Arial"/>
          <w:color w:val="000000"/>
        </w:rPr>
        <w:t xml:space="preserve">Если человек лишен </w:t>
      </w:r>
      <w:r>
        <w:rPr>
          <w:rFonts w:cs="Arial" w:ascii="Arial" w:hAnsi="Arial"/>
          <w:i/>
          <w:color w:val="000000"/>
        </w:rPr>
        <w:t xml:space="preserve">бхакти, </w:t>
      </w:r>
      <w:r>
        <w:rPr>
          <w:rFonts w:cs="Arial" w:ascii="Arial" w:hAnsi="Arial"/>
          <w:color w:val="000000"/>
        </w:rPr>
        <w:t>то, несмотря на весь свой ас</w:t>
        <w:softHyphen/>
        <w:t>кетизм, единственное, чего он достигнет, — это более силь</w:t>
        <w:softHyphen/>
        <w:t>ного гнева, поскольку теперь у него есть новый вид оружия - мистические силы. Иногда люди ведут философские спо</w:t>
        <w:softHyphen/>
        <w:t>ры, но если они не обладают преданностью, то занимаются просто тем, что бьют друг друга писаниями по голове.</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Здоровый гне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нев как катализатор</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роме пагубного аспекта, существует и здоровый аспект гнева и даже трансцендентный аспект. В каком-то смысле гнев является составной частью нашей жизни — это реакция (или неадекватная реакция) на ту или иную ситуацию. Однако мы должны всегда задаваться вопросом: «Как сделать так, чтобы гнев способствовал нашему росту и скорейшему возвраще</w:t>
        <w:softHyphen/>
        <w:t>нию в изначальное сознание?»</w:t>
      </w:r>
    </w:p>
    <w:p>
      <w:pPr>
        <w:pStyle w:val="Normal1"/>
        <w:shd w:fill="FFFFFF" w:val="clear"/>
        <w:ind w:firstLine="720"/>
        <w:jc w:val="both"/>
        <w:rPr>
          <w:rFonts w:ascii="Arial" w:hAnsi="Arial" w:cs="Arial"/>
        </w:rPr>
      </w:pPr>
      <w:r>
        <w:rPr>
          <w:rFonts w:cs="Arial" w:ascii="Arial" w:hAnsi="Arial"/>
          <w:color w:val="000000"/>
        </w:rPr>
        <w:t>Гнев может действовать как катализатор, помогающий нам лучше разглядеть себя и ситуацию. Если вы заметили, что пришли в гнев, попытайтесь понять его причину. Может оказаться, что она вовсе не в человеке, который вас раздража</w:t>
        <w:softHyphen/>
        <w:t>ет, что поможет вам найти более позитивный путь решения проблемы. Порой именно гнев дает нам возможность убе</w:t>
        <w:softHyphen/>
        <w:t>диться в собственном эгоизме, распознать свои истинные же</w:t>
        <w:softHyphen/>
        <w:t>лания, а также их источник и цель.</w:t>
      </w:r>
    </w:p>
    <w:p>
      <w:pPr>
        <w:pStyle w:val="Normal1"/>
        <w:shd w:fill="FFFFFF" w:val="clear"/>
        <w:ind w:firstLine="720"/>
        <w:jc w:val="both"/>
        <w:rPr>
          <w:rFonts w:ascii="Arial" w:hAnsi="Arial" w:cs="Arial"/>
        </w:rPr>
      </w:pPr>
      <w:r>
        <w:rPr>
          <w:rFonts w:cs="Arial" w:ascii="Arial" w:hAnsi="Arial"/>
          <w:color w:val="000000"/>
        </w:rPr>
        <w:t>Гнев может стать своего рода барометром, побуждаю</w:t>
        <w:softHyphen/>
        <w:t>щим нас отойти и взглянуть на ситуацию со стороны. Так, Мартин Лютер Кинг использовал гнев конструктивно, а не деструктивно; его гнев против дискриминации афро-амери</w:t>
        <w:softHyphen/>
        <w:t>канцев подтолкнул его к позитивным действиям, что поро</w:t>
        <w:softHyphen/>
        <w:t>дило мощное реформаторское движение. Иначе говоря, в не</w:t>
        <w:softHyphen/>
        <w:t>которых случаях гнев может служить побудительной причиной к позитивным действиям. Махатма Ганди также использовал свой гнев для создания мощного движения не</w:t>
        <w:softHyphen/>
        <w:t>насилия, требуя от британцев предоставления Индии неза</w:t>
        <w:softHyphen/>
        <w:t>висимости.</w:t>
      </w:r>
    </w:p>
    <w:p>
      <w:pPr>
        <w:pStyle w:val="Normal1"/>
        <w:shd w:fill="FFFFFF" w:val="clear"/>
        <w:ind w:firstLine="720"/>
        <w:jc w:val="both"/>
        <w:rPr>
          <w:rFonts w:ascii="Arial" w:hAnsi="Arial" w:cs="Arial"/>
          <w:color w:val="000000"/>
        </w:rPr>
      </w:pPr>
      <w:r>
        <w:rPr>
          <w:rFonts w:cs="Arial" w:ascii="Arial" w:hAnsi="Arial"/>
          <w:color w:val="000000"/>
        </w:rPr>
        <w:t>На чисто материальном уровне, если кто-то нападает на вас, гнев подчас увеличивает силу духа, энергию и решитель</w:t>
        <w:softHyphen/>
        <w:t>ность. Если кто-то переходит допустимые границы во взаи</w:t>
        <w:softHyphen/>
        <w:t>моотношениях, гнев может помочь вам скорректировать си</w:t>
        <w:softHyphen/>
        <w:t>туацию. Например, если мужчина оскорбляет женщину своими действиями, решительный отпор с ее стороны ясно даст ему понять, что она не потерпит такого поведения. Речь идет не о яростной мести, а о желании четко определить до</w:t>
        <w:softHyphen/>
        <w:t>пустимые границы. Конечно, это также и возможность глуб</w:t>
        <w:softHyphen/>
        <w:t>же заглянуть внутрь себя. Гнев также является естественной стадией страдания, о котором мы подробнее поговорим в следующей главе. Прежде чем совершенно избавиться от страдания, человек обычно испытывает период гнева, во вре</w:t>
        <w:softHyphen/>
        <w:t>мя которого проблема выплескивается наружу и начинается ее осмыслен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pPr>
      <w:r>
        <w:rPr>
          <w:rFonts w:cs="Arial" w:ascii="Arial" w:hAnsi="Arial"/>
          <w:b/>
          <w:caps/>
          <w:color w:val="000000"/>
          <w:sz w:val="28"/>
          <w:szCs w:val="28"/>
        </w:rPr>
        <w:t>д</w:t>
      </w:r>
      <w:r>
        <w:rPr>
          <w:rFonts w:cs="Arial" w:ascii="Arial" w:hAnsi="Arial"/>
          <w:b/>
          <w:color w:val="000000"/>
          <w:sz w:val="28"/>
          <w:szCs w:val="28"/>
        </w:rPr>
        <w:t>уховное применение гнев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Гнев может быть с пользой применен в духовных целях. На</w:t>
        <w:softHyphen/>
        <w:t>пример, если человек богохульствует. Хотя это беспокоит нас, мы должны испытывать не только гнев, но также и сост</w:t>
        <w:softHyphen/>
        <w:t>радание к богохульнику. Люди, совершающие оскорбления, в действительности наносят больший ущерб себе. Духовный человек должен быть сострадателен к таким оскорбителям, поскольку это может серьезно отразиться на их духовном росте. Мы можем рассматривать сильные эмоции духовного человека как своего рода гнев. На самом деле это проявление глубокого сострадания к оскорбителю, чьи слова и поступки приведут его лишь к деградации.</w:t>
      </w:r>
    </w:p>
    <w:p>
      <w:pPr>
        <w:pStyle w:val="Normal1"/>
        <w:shd w:fill="FFFFFF" w:val="clear"/>
        <w:ind w:firstLine="720"/>
        <w:jc w:val="both"/>
        <w:rPr>
          <w:rFonts w:ascii="Arial" w:hAnsi="Arial" w:cs="Arial"/>
        </w:rPr>
      </w:pPr>
      <w:r>
        <w:rPr>
          <w:rFonts w:cs="Arial" w:ascii="Arial" w:hAnsi="Arial"/>
          <w:color w:val="000000"/>
        </w:rPr>
        <w:t>Деяния Махараджи Притху, описанные в «Шримад-Бхага-ватам», являются примером праведного гнева. Когда к нему пришли подданные, и он увидел их жалкое состояние, Маха</w:t>
        <w:softHyphen/>
        <w:t>раджа Притху сильно разгневался. Долг царя — защищать своих граждан, и когда Махараджа Притху увидел, как они истощены от голода, то внимательно выслушал их. Он очень заботился о благополучии подданных и хотел выяснить при</w:t>
        <w:softHyphen/>
        <w:t>чину их страданий. Он желал, чтобы все, кто живет в его го</w:t>
        <w:softHyphen/>
        <w:t>сударстве, были счастливы. Этим он продемонстрировал, что лидер не должен иметь любимчиков, а обязан равно отно</w:t>
        <w:softHyphen/>
        <w:t>ситься ко всем, и если возникают какие-то проблемы или трудности, ему следует принять необходимые меры. Итак, разобравшись в ситуации, он понял, что виновата Мать Зем</w:t>
        <w:softHyphen/>
        <w:t>ля, и решил наказать ее. В Четвертой Песне «Шримад-Бхага-ватам» великий мудрец Майтрея подробно пересказывает этот эпизод Видур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i/>
          <w:color w:val="000000"/>
        </w:rPr>
        <w:t>маитрейа увача йадабхишиктах притхур анга випраир</w:t>
      </w:r>
    </w:p>
    <w:p>
      <w:pPr>
        <w:pStyle w:val="Normal1"/>
        <w:shd w:fill="FFFFFF" w:val="clear"/>
        <w:ind w:firstLine="720"/>
        <w:jc w:val="both"/>
        <w:rPr>
          <w:rFonts w:ascii="Arial" w:hAnsi="Arial" w:cs="Arial"/>
          <w:i/>
          <w:i/>
          <w:color w:val="000000"/>
        </w:rPr>
      </w:pPr>
      <w:r>
        <w:rPr>
          <w:rFonts w:cs="Arial" w:ascii="Arial" w:hAnsi="Arial"/>
          <w:i/>
          <w:color w:val="000000"/>
        </w:rPr>
        <w:t xml:space="preserve">амантрито джанатайаш ча палах праджа ниранне </w:t>
      </w:r>
    </w:p>
    <w:p>
      <w:pPr>
        <w:pStyle w:val="Normal1"/>
        <w:shd w:fill="FFFFFF" w:val="clear"/>
        <w:ind w:firstLine="720"/>
        <w:jc w:val="both"/>
        <w:rPr>
          <w:rFonts w:ascii="Arial" w:hAnsi="Arial" w:cs="Arial"/>
          <w:i/>
          <w:i/>
          <w:color w:val="000000"/>
        </w:rPr>
      </w:pPr>
      <w:r>
        <w:rPr>
          <w:rFonts w:cs="Arial" w:ascii="Arial" w:hAnsi="Arial"/>
          <w:i/>
          <w:color w:val="000000"/>
        </w:rPr>
        <w:t>кшити-приштха этйа кшут-кшама-дехах патим абхйавочан</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Великий мудрец Майтрея сказал: «Дорогой Виду-ра, когда великие мудрецы и брахманы возвели на престол Махараджу Притху, провозгласив его за</w:t>
        <w:softHyphen/>
        <w:t>щитником всех обитателей царства, Земля не да</w:t>
        <w:softHyphen/>
        <w:t>вала людям зерна. Истощенные от недоедания, подданные обратились к царю и поведали ему о своем гор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вайам раджан джатхаренабхитапта</w:t>
      </w:r>
    </w:p>
    <w:p>
      <w:pPr>
        <w:pStyle w:val="Normal1"/>
        <w:shd w:fill="FFFFFF" w:val="clear"/>
        <w:ind w:firstLine="720"/>
        <w:jc w:val="both"/>
        <w:rPr>
          <w:rFonts w:ascii="Arial" w:hAnsi="Arial" w:cs="Arial"/>
        </w:rPr>
      </w:pPr>
      <w:r>
        <w:rPr>
          <w:rFonts w:cs="Arial" w:ascii="Arial" w:hAnsi="Arial"/>
          <w:i/>
          <w:color w:val="000000"/>
        </w:rPr>
        <w:t>йатхагнина котара-стхена врикшах</w:t>
      </w:r>
    </w:p>
    <w:p>
      <w:pPr>
        <w:pStyle w:val="Normal1"/>
        <w:shd w:fill="FFFFFF" w:val="clear"/>
        <w:ind w:firstLine="720"/>
        <w:jc w:val="both"/>
        <w:rPr>
          <w:rFonts w:ascii="Arial" w:hAnsi="Arial" w:cs="Arial"/>
        </w:rPr>
      </w:pPr>
      <w:r>
        <w:rPr>
          <w:rFonts w:cs="Arial" w:ascii="Arial" w:hAnsi="Arial"/>
          <w:i/>
          <w:color w:val="000000"/>
        </w:rPr>
        <w:t>твам адйа йатах шаранам шаранйам</w:t>
      </w:r>
    </w:p>
    <w:p>
      <w:pPr>
        <w:pStyle w:val="Normal1"/>
        <w:shd w:fill="FFFFFF" w:val="clear"/>
        <w:ind w:firstLine="720"/>
        <w:jc w:val="both"/>
        <w:rPr>
          <w:rFonts w:ascii="Arial" w:hAnsi="Arial" w:cs="Arial"/>
        </w:rPr>
      </w:pPr>
      <w:r>
        <w:rPr>
          <w:rFonts w:cs="Arial" w:ascii="Arial" w:hAnsi="Arial"/>
          <w:i/>
          <w:color w:val="000000"/>
        </w:rPr>
        <w:t>йах садхито вритти-карах патир нах</w:t>
      </w:r>
    </w:p>
    <w:p>
      <w:pPr>
        <w:pStyle w:val="Normal1"/>
        <w:shd w:fill="FFFFFF" w:val="clear"/>
        <w:ind w:firstLine="720"/>
        <w:jc w:val="both"/>
        <w:rPr>
          <w:rFonts w:ascii="Arial" w:hAnsi="Arial" w:cs="Arial"/>
        </w:rPr>
      </w:pPr>
      <w:r>
        <w:rPr>
          <w:rFonts w:cs="Arial" w:ascii="Arial" w:hAnsi="Arial"/>
          <w:i/>
          <w:color w:val="000000"/>
        </w:rPr>
        <w:t>тан но бхаван ихату ратаве 'ннам</w:t>
      </w:r>
    </w:p>
    <w:p>
      <w:pPr>
        <w:pStyle w:val="Normal1"/>
        <w:shd w:fill="FFFFFF" w:val="clear"/>
        <w:ind w:firstLine="720"/>
        <w:jc w:val="both"/>
        <w:rPr>
          <w:rFonts w:ascii="Arial" w:hAnsi="Arial" w:cs="Arial"/>
        </w:rPr>
      </w:pPr>
      <w:r>
        <w:rPr>
          <w:rFonts w:cs="Arial" w:ascii="Arial" w:hAnsi="Arial"/>
          <w:i/>
          <w:color w:val="000000"/>
        </w:rPr>
        <w:t>кшудхардитанам нарадева-дева</w:t>
      </w:r>
    </w:p>
    <w:p>
      <w:pPr>
        <w:pStyle w:val="Normal1"/>
        <w:shd w:fill="FFFFFF" w:val="clear"/>
        <w:ind w:firstLine="720"/>
        <w:jc w:val="both"/>
        <w:rPr>
          <w:rFonts w:ascii="Arial" w:hAnsi="Arial" w:cs="Arial"/>
        </w:rPr>
      </w:pPr>
      <w:r>
        <w:rPr>
          <w:rFonts w:cs="Arial" w:ascii="Arial" w:hAnsi="Arial"/>
          <w:i/>
          <w:color w:val="000000"/>
        </w:rPr>
        <w:t>йаван на нанкшйамаха уджджхиторджа</w:t>
      </w:r>
    </w:p>
    <w:p>
      <w:pPr>
        <w:pStyle w:val="Normal1"/>
        <w:shd w:fill="FFFFFF" w:val="clear"/>
        <w:ind w:firstLine="720"/>
        <w:jc w:val="both"/>
        <w:rPr>
          <w:rFonts w:ascii="Arial" w:hAnsi="Arial" w:cs="Arial"/>
          <w:i/>
          <w:i/>
          <w:color w:val="000000"/>
        </w:rPr>
      </w:pPr>
      <w:r>
        <w:rPr>
          <w:rFonts w:cs="Arial" w:ascii="Arial" w:hAnsi="Arial"/>
          <w:i/>
          <w:color w:val="000000"/>
        </w:rPr>
        <w:t>варта-патис твам кила лока-пал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Дорогой царь, как высыхает дерево, в дупле кото</w:t>
        <w:softHyphen/>
        <w:t>рого разведен костер, так и мы иссохли от огня го</w:t>
        <w:softHyphen/>
        <w:t>лода, горящего в наших желудках. Ты, защитник всех, кто находится под твоей властью, поставлен во главе государства для того, чтобы дать нам ра</w:t>
        <w:softHyphen/>
        <w:t>боту и позаботиться о нашем пропитании. Поэто</w:t>
        <w:softHyphen/>
        <w:t>му мы пришли к тебе, ища покровительства и за</w:t>
        <w:softHyphen/>
        <w:t>щиты. Ведь ты не просто царь, ты — воплощение Бога, царь всех царей. Твой долг — следить за тем, чтобы мы занимались своим делом, ибо ты даешь нам средства к существованию. Поэтому, о царь царей, мы смиренно просим тебя избавить нас от голода и позаботиться о том, чтобы каждый из нас получил причитающуюся ему долю зерна, иначе нам грозит голодная смер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итрейа увача притхух праджанам карунам</w:t>
      </w:r>
    </w:p>
    <w:p>
      <w:pPr>
        <w:pStyle w:val="Normal1"/>
        <w:shd w:fill="FFFFFF" w:val="clear"/>
        <w:ind w:firstLine="720"/>
        <w:jc w:val="both"/>
        <w:rPr>
          <w:rFonts w:ascii="Arial" w:hAnsi="Arial" w:cs="Arial"/>
        </w:rPr>
      </w:pPr>
      <w:r>
        <w:rPr>
          <w:rFonts w:cs="Arial" w:ascii="Arial" w:hAnsi="Arial"/>
          <w:i/>
          <w:color w:val="000000"/>
        </w:rPr>
        <w:t>нишамйа паридевитам</w:t>
      </w:r>
    </w:p>
    <w:p>
      <w:pPr>
        <w:pStyle w:val="Normal1"/>
        <w:shd w:fill="FFFFFF" w:val="clear"/>
        <w:ind w:firstLine="720"/>
        <w:jc w:val="both"/>
        <w:rPr>
          <w:rFonts w:ascii="Arial" w:hAnsi="Arial" w:cs="Arial"/>
        </w:rPr>
      </w:pPr>
      <w:r>
        <w:rPr>
          <w:rFonts w:cs="Arial" w:ascii="Arial" w:hAnsi="Arial"/>
          <w:i/>
          <w:color w:val="000000"/>
        </w:rPr>
        <w:t>диргхам дадхйау курушрештха</w:t>
      </w:r>
    </w:p>
    <w:p>
      <w:pPr>
        <w:pStyle w:val="Normal1"/>
        <w:shd w:fill="FFFFFF" w:val="clear"/>
        <w:ind w:firstLine="720"/>
        <w:jc w:val="both"/>
        <w:rPr>
          <w:rFonts w:ascii="Arial" w:hAnsi="Arial" w:cs="Arial"/>
          <w:i/>
          <w:i/>
          <w:color w:val="000000"/>
        </w:rPr>
      </w:pPr>
      <w:r>
        <w:rPr>
          <w:rFonts w:cs="Arial" w:ascii="Arial" w:hAnsi="Arial"/>
          <w:i/>
          <w:color w:val="000000"/>
        </w:rPr>
        <w:t>нимиттам со 'нвападйат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Выслушав эти жалобы и увидев, в каком плачев</w:t>
        <w:softHyphen/>
        <w:t>ном состоянии находятся его подданные, царь Притху надолго задумался, стараясь отыскать глу</w:t>
        <w:softHyphen/>
        <w:t>бинную причину случившегос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ити вйавасито буддхйа</w:t>
      </w:r>
    </w:p>
    <w:p>
      <w:pPr>
        <w:pStyle w:val="Normal1"/>
        <w:shd w:fill="FFFFFF" w:val="clear"/>
        <w:ind w:firstLine="720"/>
        <w:jc w:val="both"/>
        <w:rPr>
          <w:rFonts w:ascii="Arial" w:hAnsi="Arial" w:cs="Arial"/>
        </w:rPr>
      </w:pPr>
      <w:r>
        <w:rPr>
          <w:rFonts w:cs="Arial" w:ascii="Arial" w:hAnsi="Arial"/>
          <w:i/>
          <w:color w:val="000000"/>
        </w:rPr>
        <w:t>прагрхита-шарасанах</w:t>
      </w:r>
    </w:p>
    <w:p>
      <w:pPr>
        <w:pStyle w:val="Normal1"/>
        <w:shd w:fill="FFFFFF" w:val="clear"/>
        <w:ind w:firstLine="720"/>
        <w:jc w:val="both"/>
        <w:rPr>
          <w:rFonts w:ascii="Arial" w:hAnsi="Arial" w:cs="Arial"/>
        </w:rPr>
      </w:pPr>
      <w:r>
        <w:rPr>
          <w:rFonts w:cs="Arial" w:ascii="Arial" w:hAnsi="Arial"/>
          <w:i/>
          <w:color w:val="000000"/>
        </w:rPr>
        <w:t>сандадхе вишикхам бхумех</w:t>
      </w:r>
    </w:p>
    <w:p>
      <w:pPr>
        <w:pStyle w:val="Normal1"/>
        <w:shd w:fill="FFFFFF" w:val="clear"/>
        <w:ind w:firstLine="720"/>
        <w:jc w:val="both"/>
        <w:rPr>
          <w:rFonts w:ascii="Arial" w:hAnsi="Arial" w:cs="Arial"/>
          <w:i/>
          <w:i/>
          <w:color w:val="000000"/>
        </w:rPr>
      </w:pPr>
      <w:r>
        <w:rPr>
          <w:rFonts w:cs="Arial" w:ascii="Arial" w:hAnsi="Arial"/>
          <w:i/>
          <w:color w:val="000000"/>
        </w:rPr>
        <w:t>круддхах трипура-ха йатх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Когда же он понял, что произошло, то взял в руки лук и стрелы и, натянув тетиву, приготовился вы</w:t>
        <w:softHyphen/>
        <w:t>стрелить в Землю. В этот момент он был похож на Господа Шиву, который своим гневом испепеляет весь мир».</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правепамана дхарани нишамйодайудхам ча там гаух сатй ападравад бхита</w:t>
      </w:r>
    </w:p>
    <w:p>
      <w:pPr>
        <w:pStyle w:val="Normal1"/>
        <w:shd w:fill="FFFFFF" w:val="clear"/>
        <w:ind w:firstLine="720"/>
        <w:jc w:val="both"/>
        <w:rPr>
          <w:rFonts w:ascii="Arial" w:hAnsi="Arial" w:cs="Arial"/>
          <w:i/>
          <w:i/>
          <w:color w:val="000000"/>
        </w:rPr>
      </w:pPr>
      <w:r>
        <w:rPr>
          <w:rFonts w:cs="Arial" w:ascii="Arial" w:hAnsi="Arial"/>
          <w:i/>
          <w:color w:val="000000"/>
        </w:rPr>
        <w:t>мргива мргайу-друт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Увидев, что царь Притху готов поразить ее своей стрелой, Земля задрожала от страха и пустилась бежать, словно лань, преследуемая охотником. Испугавшись царского гнева, Земля приняла об</w:t>
        <w:softHyphen/>
        <w:t>лик коровы и обратилась в бегство».</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i/>
          <w:color w:val="000000"/>
        </w:rPr>
        <w:t>там анвадхават тад ваинйах</w:t>
      </w:r>
    </w:p>
    <w:p>
      <w:pPr>
        <w:pStyle w:val="Normal1"/>
        <w:shd w:fill="FFFFFF" w:val="clear"/>
        <w:ind w:firstLine="720"/>
        <w:jc w:val="both"/>
        <w:rPr>
          <w:rFonts w:ascii="Arial" w:hAnsi="Arial" w:cs="Arial"/>
        </w:rPr>
      </w:pPr>
      <w:r>
        <w:rPr>
          <w:rFonts w:cs="Arial" w:ascii="Arial" w:hAnsi="Arial"/>
          <w:i/>
          <w:color w:val="000000"/>
        </w:rPr>
        <w:t>купите 'тйарунекшанах</w:t>
      </w:r>
    </w:p>
    <w:p>
      <w:pPr>
        <w:pStyle w:val="Normal1"/>
        <w:shd w:fill="FFFFFF" w:val="clear"/>
        <w:ind w:firstLine="720"/>
        <w:jc w:val="both"/>
        <w:rPr>
          <w:rFonts w:ascii="Arial" w:hAnsi="Arial" w:cs="Arial"/>
        </w:rPr>
      </w:pPr>
      <w:r>
        <w:rPr>
          <w:rFonts w:cs="Arial" w:ascii="Arial" w:hAnsi="Arial"/>
          <w:i/>
          <w:color w:val="000000"/>
        </w:rPr>
        <w:t>шарам дхануши сандхайа</w:t>
      </w:r>
    </w:p>
    <w:p>
      <w:pPr>
        <w:pStyle w:val="Normal1"/>
        <w:shd w:fill="FFFFFF" w:val="clear"/>
        <w:ind w:firstLine="720"/>
        <w:jc w:val="both"/>
        <w:rPr>
          <w:rFonts w:ascii="Arial" w:hAnsi="Arial" w:cs="Arial"/>
        </w:rPr>
      </w:pPr>
      <w:r>
        <w:rPr>
          <w:rFonts w:cs="Arial" w:ascii="Arial" w:hAnsi="Arial"/>
          <w:i/>
          <w:color w:val="000000"/>
        </w:rPr>
        <w:t>йатра йатра палайат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Увидев это, Махараджа Притху пришел в ярость, и его глаза стали красными, как восходящее солн</w:t>
        <w:softHyphen/>
        <w:t>це. Положив на тетиву стрелу, он продолжал пре</w:t>
        <w:softHyphen/>
        <w:t>следовать Землю в облике коровы, не давая ей скрытьс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Шримад-Бхагаватам», 4.17.9-15)</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pPr>
      <w:r>
        <w:rPr>
          <w:rFonts w:cs="Arial" w:ascii="Arial" w:hAnsi="Arial"/>
          <w:color w:val="000000"/>
        </w:rPr>
        <w:t xml:space="preserve">Надеюсь, что постепенно мы научимся различать мирской и духовный гнев. Хотя в этой </w:t>
      </w:r>
      <w:r>
        <w:rPr>
          <w:rFonts w:cs="Arial" w:ascii="Arial" w:hAnsi="Arial"/>
          <w:i/>
          <w:color w:val="000000"/>
        </w:rPr>
        <w:t xml:space="preserve">пиле </w:t>
      </w:r>
      <w:r>
        <w:rPr>
          <w:rFonts w:cs="Arial" w:ascii="Arial" w:hAnsi="Arial"/>
          <w:color w:val="000000"/>
        </w:rPr>
        <w:t>присутствует гнев, Махара</w:t>
        <w:softHyphen/>
        <w:t>джа Притху не действовал безрассудно. Его заботили нужды подданных, и, изучив ситуацию, он выяснил причину и пред</w:t>
        <w:softHyphen/>
        <w:t>принял соответствующие меры. На этом примере Махараджа Притху продемонстрировал, каковы последствия праведного гнева. Выслушав жалобу своих подданных, он стал действо</w:t>
        <w:softHyphen/>
        <w:t>вать немедленно, поскольку чувствовал сострадание к гражда</w:t>
        <w:softHyphen/>
        <w:t>нам и хотел видеть их счастливыми. Он отреагировал на их жалобы той решимостью, которую «Бхагаватам» называет гневом. И гнев этот был обоснованным, поскольку Земля дей</w:t>
        <w:softHyphen/>
        <w:t>ствительно не давала достаточно пищи. Будучи лидером, он хотел показать, что не потерпит такого поведения. Действия царя Притху — пример правильного использования гне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лупый гне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В «Шримад-Бхагаватам» (4.26.22) описывается еще один вид правильного гне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парамо 'нуграхо дандо бхритйешу прабхунарпитах</w:t>
      </w:r>
    </w:p>
    <w:p>
      <w:pPr>
        <w:pStyle w:val="Normal1"/>
        <w:shd w:fill="FFFFFF" w:val="clear"/>
        <w:ind w:firstLine="720"/>
        <w:jc w:val="both"/>
        <w:rPr>
          <w:rFonts w:ascii="Arial" w:hAnsi="Arial" w:cs="Arial"/>
          <w:i/>
          <w:i/>
          <w:color w:val="000000"/>
        </w:rPr>
      </w:pPr>
      <w:r>
        <w:rPr>
          <w:rFonts w:cs="Arial" w:ascii="Arial" w:hAnsi="Arial"/>
          <w:i/>
          <w:color w:val="000000"/>
        </w:rPr>
        <w:t>боло на веда тат танви биндху-критйам амаршан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О стройная дева, когда хозяин наказывает слугу, тот должен принимать это как великую милость. Тот же, кто в ответ начинает гневаться, безуслов</w:t>
        <w:softHyphen/>
        <w:t>но, является глупцом, ибо не понимает того, что его друг просто исполняет свой долг».</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В комментарии сказано:</w:t>
      </w:r>
    </w:p>
    <w:p>
      <w:pPr>
        <w:pStyle w:val="Normal1"/>
        <w:shd w:fill="FFFFFF" w:val="clear"/>
        <w:ind w:firstLine="720"/>
        <w:jc w:val="both"/>
        <w:rPr>
          <w:rFonts w:ascii="Arial" w:hAnsi="Arial" w:cs="Arial"/>
        </w:rPr>
      </w:pPr>
      <w:r>
        <w:rPr>
          <w:rFonts w:cs="Arial" w:ascii="Arial" w:hAnsi="Arial"/>
          <w:color w:val="000000"/>
        </w:rPr>
        <w:t>«Говорится, что глупец, услышав добрый совет, как правило, от</w:t>
        <w:softHyphen/>
        <w:t>вергает его и, более того, начинает гневаться. Этот гнев сравни</w:t>
        <w:softHyphen/>
        <w:t>вают со змеиным ядом, потому что когда змею кормят моло</w:t>
        <w:softHyphen/>
        <w:t>ком и бананами, у нее только прибавляется яда. Змея, которую вкусно кормят, не становится более доброй и рассудитель</w:t>
        <w:softHyphen/>
        <w:t>ной — наоборот, она становится более ядовитой. Так и глупец, когда ему дают наставления, вместо того, чтобы последовать им, начинает гневаться».</w:t>
      </w:r>
    </w:p>
    <w:p>
      <w:pPr>
        <w:pStyle w:val="Normal1"/>
        <w:shd w:fill="FFFFFF" w:val="clear"/>
        <w:ind w:firstLine="720"/>
        <w:jc w:val="both"/>
        <w:rPr>
          <w:rFonts w:ascii="Arial" w:hAnsi="Arial" w:cs="Arial"/>
        </w:rPr>
      </w:pPr>
      <w:r>
        <w:rPr>
          <w:rFonts w:cs="Arial" w:ascii="Arial" w:hAnsi="Arial"/>
          <w:color w:val="000000"/>
        </w:rPr>
        <w:t>Иногда люди испытывают гнев, когда родители или на</w:t>
        <w:softHyphen/>
        <w:t>ставники из любви наказывают их. Однако для родителей или учителей естественно заботиться о своих подопечных и проявлять эту заботу в форме кажущегося гнева, чтобы по</w:t>
        <w:softHyphen/>
        <w:t>мочь детям или ученикам поступать правильно. Чтобы доне</w:t>
        <w:softHyphen/>
        <w:t>сти до человека какую-то мысль, иногда требуется некоторая агрессивность.</w:t>
      </w:r>
    </w:p>
    <w:p>
      <w:pPr>
        <w:pStyle w:val="Normal1"/>
        <w:shd w:fill="FFFFFF" w:val="clear"/>
        <w:ind w:firstLine="720"/>
        <w:jc w:val="both"/>
        <w:rPr/>
      </w:pPr>
      <w:r>
        <w:rPr>
          <w:rFonts w:cs="Arial" w:ascii="Arial" w:hAnsi="Arial"/>
          <w:color w:val="000000"/>
        </w:rPr>
        <w:t xml:space="preserve">«Духовный учитель имеет право наказывать своего ученика так, как считает нужным. Термин </w:t>
      </w:r>
      <w:r>
        <w:rPr>
          <w:rFonts w:cs="Arial" w:ascii="Arial" w:hAnsi="Arial"/>
          <w:i/>
          <w:color w:val="000000"/>
        </w:rPr>
        <w:t xml:space="preserve">шишья, </w:t>
      </w:r>
      <w:r>
        <w:rPr>
          <w:rFonts w:cs="Arial" w:ascii="Arial" w:hAnsi="Arial"/>
          <w:color w:val="000000"/>
        </w:rPr>
        <w:t>ученик, обозначает того, кто принимает наказание духовного учителя. Если духовный учитель по-отечески называет ученика глупцом или негодяем, это вовсе не означает, что так оно и есть. Даже Господь Чайтанья говорил, что духовный учитель называл Его глупцом, но это не значит, что Он таковым являлся. Искреннему ученику даже нравится, когда духовный учитель ругает его, называя глупцом и негодя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Материального гнева не существует</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sz w:val="28"/>
          <w:szCs w:val="28"/>
        </w:rPr>
      </w:pPr>
      <w:r>
        <w:rPr>
          <w:rFonts w:cs="Arial" w:ascii="Arial" w:hAnsi="Arial"/>
          <w:b/>
          <w:color w:val="000000"/>
          <w:sz w:val="28"/>
          <w:szCs w:val="28"/>
        </w:rPr>
        <w:t>Гнев — это наш выбор</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both"/>
        <w:rPr>
          <w:rFonts w:ascii="Arial" w:hAnsi="Arial" w:cs="Arial"/>
        </w:rPr>
      </w:pPr>
      <w:r>
        <w:rPr>
          <w:rFonts w:cs="Arial" w:ascii="Arial" w:hAnsi="Arial"/>
          <w:color w:val="000000"/>
        </w:rPr>
        <w:t>Точно так же, как скорби и печали в действительности не су</w:t>
        <w:softHyphen/>
        <w:t>ществует, гнев тоже не имеет под собой реальной основы. Это не что-то отдельно существующее; скорее, это часть иллюзии, которую мы создаем и питаем. В любой ситуации, вызывающей у нас мирской гнев, мы сами делаем этот вы</w:t>
        <w:softHyphen/>
        <w:t>бор, основываясь на своем восприятии. Мы поступаем со</w:t>
        <w:softHyphen/>
        <w:t>гласно тому, с чем мы соотносим определенные отношения. На самом деле этого не существует. Никому не следует быть отягощенным мирским гневом, ибо это не более чем творе</w:t>
        <w:softHyphen/>
        <w:t>ние человека, которое он сам хранит, питает и которому поз</w:t>
        <w:softHyphen/>
        <w:t>воляет расти и развиваться. Результатом этого становятся многочисленные физические, психологические, социальные и духовные проблемы. Ум постоянно что-то принимает, а что-то отвергает. Будет ли наша реакция правильной, зави</w:t>
        <w:softHyphen/>
        <w:t>сит от нашего желания и степени нашей духовной жадности. Все очень просто и в то же время очень сложно.</w:t>
      </w:r>
    </w:p>
    <w:p>
      <w:pPr>
        <w:pStyle w:val="Normal1"/>
        <w:shd w:fill="FFFFFF" w:val="clear"/>
        <w:ind w:firstLine="720"/>
        <w:jc w:val="both"/>
        <w:rPr>
          <w:rFonts w:ascii="Arial" w:hAnsi="Arial" w:cs="Arial"/>
        </w:rPr>
      </w:pPr>
      <w:r>
        <w:rPr>
          <w:rFonts w:cs="Arial" w:ascii="Arial" w:hAnsi="Arial"/>
          <w:color w:val="000000"/>
        </w:rPr>
        <w:t>Мы можем освободить свой ум от гнева, поняв, какое мо</w:t>
        <w:softHyphen/>
        <w:t>гущество нам дал Кришна, или же осознав чистоту нашей из</w:t>
        <w:softHyphen/>
        <w:t xml:space="preserve">начальной природы. Природа души — </w:t>
      </w:r>
      <w:r>
        <w:rPr>
          <w:rFonts w:cs="Arial" w:ascii="Arial" w:hAnsi="Arial"/>
          <w:i/>
          <w:color w:val="000000"/>
        </w:rPr>
        <w:t xml:space="preserve">сач-чид-ананда-вигра-ха, </w:t>
      </w:r>
      <w:r>
        <w:rPr>
          <w:rFonts w:cs="Arial" w:ascii="Arial" w:hAnsi="Arial"/>
          <w:color w:val="000000"/>
        </w:rPr>
        <w:t>вечность, блаженство и знание. В своем изначальном состоянии все мы чисты, но из-за того, что выбрали иллю</w:t>
        <w:softHyphen/>
        <w:t>зию, мы считаем по-другому и, соответственно, произносим неправильные слова и совершаем неправильные поступки. Хотя всех этих врагов ума на самом деле не существует, мы считаем их очень могущественными. Таким образом, мы пи</w:t>
        <w:softHyphen/>
        <w:t>таем их, и в результате создаем целую парадигму, основан</w:t>
        <w:softHyphen/>
        <w:t>ную на ложном восприятии.</w:t>
      </w:r>
    </w:p>
    <w:p>
      <w:pPr>
        <w:pStyle w:val="Normal1"/>
        <w:shd w:fill="FFFFFF" w:val="clear"/>
        <w:ind w:firstLine="720"/>
        <w:jc w:val="both"/>
        <w:rPr/>
      </w:pPr>
      <w:r>
        <w:rPr>
          <w:rFonts w:cs="Arial" w:ascii="Arial" w:hAnsi="Arial"/>
          <w:b/>
          <w:color w:val="000000"/>
          <w:u w:val="single"/>
        </w:rPr>
        <w:t>Когда вы сталкиваетесь с ситуацией, порождающей гнев, у вас есть четыре варианта</w:t>
      </w:r>
      <w:r>
        <w:rPr>
          <w:rFonts w:cs="Arial" w:ascii="Arial" w:hAnsi="Arial"/>
          <w:color w:val="000000"/>
        </w:rPr>
        <w:t xml:space="preserve">. </w:t>
      </w:r>
    </w:p>
    <w:p>
      <w:pPr>
        <w:pStyle w:val="Normal1"/>
        <w:shd w:fill="FFFFFF" w:val="clear"/>
        <w:ind w:firstLine="720"/>
        <w:jc w:val="both"/>
        <w:rPr>
          <w:rFonts w:ascii="Arial" w:hAnsi="Arial" w:cs="Arial"/>
          <w:color w:val="000000"/>
        </w:rPr>
      </w:pPr>
      <w:r>
        <w:rPr>
          <w:rFonts w:cs="Arial" w:ascii="Arial" w:hAnsi="Arial"/>
          <w:color w:val="000000"/>
        </w:rPr>
        <w:t>Первый — принять на себя ответ</w:t>
        <w:softHyphen/>
        <w:t>ственность. Например, Махараджа Притху признал реальность проблемы и, несмотря на то, что испытывал гнев, на</w:t>
        <w:softHyphen/>
        <w:t>правил его в верное русло, что привело к наилучшему ре</w:t>
        <w:softHyphen/>
        <w:t xml:space="preserve">зультату. Таким образом, его реакция была позитивной. </w:t>
      </w:r>
    </w:p>
    <w:p>
      <w:pPr>
        <w:pStyle w:val="Normal1"/>
        <w:shd w:fill="FFFFFF" w:val="clear"/>
        <w:ind w:firstLine="720"/>
        <w:jc w:val="both"/>
        <w:rPr/>
      </w:pPr>
      <w:r>
        <w:rPr>
          <w:rFonts w:cs="Arial" w:ascii="Arial" w:hAnsi="Arial"/>
          <w:color w:val="000000"/>
        </w:rPr>
        <w:t>Вто</w:t>
        <w:softHyphen/>
        <w:t xml:space="preserve">рой вариант — открыто обсудить проблему, ибо духовные люди должны действовать как доброжелатели других. Мы должны смотреть друг на друга как на </w:t>
      </w:r>
      <w:r>
        <w:rPr>
          <w:rFonts w:cs="Arial" w:ascii="Arial" w:hAnsi="Arial"/>
          <w:i/>
          <w:color w:val="000000"/>
        </w:rPr>
        <w:t xml:space="preserve">правку, </w:t>
      </w:r>
      <w:r>
        <w:rPr>
          <w:rFonts w:cs="Arial" w:ascii="Arial" w:hAnsi="Arial"/>
          <w:color w:val="000000"/>
        </w:rPr>
        <w:t xml:space="preserve">господина. Мы должны разделять страдания и радости других людей: </w:t>
      </w:r>
      <w:r>
        <w:rPr>
          <w:rFonts w:cs="Arial" w:ascii="Arial" w:hAnsi="Arial"/>
          <w:i/>
          <w:color w:val="000000"/>
        </w:rPr>
        <w:t xml:space="preserve">пара-духкха-духкхи-крипам-буддхи. </w:t>
      </w:r>
      <w:r>
        <w:rPr>
          <w:rFonts w:cs="Arial" w:ascii="Arial" w:hAnsi="Arial"/>
          <w:color w:val="000000"/>
        </w:rPr>
        <w:t>Мы хотим разбираться в борь</w:t>
        <w:softHyphen/>
        <w:t>бе, которую ведет другой человек так же хорошо, как в своей собственной. Поэтому мы открыто вступаем в переговоры и вырабатываем стратегию, чтобы прийти к верному реше</w:t>
        <w:softHyphen/>
        <w:t xml:space="preserve">нию. </w:t>
      </w:r>
    </w:p>
    <w:p>
      <w:pPr>
        <w:pStyle w:val="Normal1"/>
        <w:shd w:fill="FFFFFF" w:val="clear"/>
        <w:ind w:firstLine="720"/>
        <w:jc w:val="both"/>
        <w:rPr>
          <w:rFonts w:ascii="Arial" w:hAnsi="Arial" w:cs="Arial"/>
          <w:color w:val="000000"/>
        </w:rPr>
      </w:pPr>
      <w:r>
        <w:rPr>
          <w:rFonts w:cs="Arial" w:ascii="Arial" w:hAnsi="Arial"/>
          <w:color w:val="000000"/>
        </w:rPr>
        <w:t>Следующая возможность — отстраниться. Многие про</w:t>
        <w:softHyphen/>
        <w:t>блемы могут быть разрешены гораздо быстрее, если взгля</w:t>
        <w:softHyphen/>
        <w:t>нуть на ситуацию со стороны.</w:t>
      </w:r>
    </w:p>
    <w:p>
      <w:pPr>
        <w:pStyle w:val="Normal1"/>
        <w:shd w:fill="FFFFFF" w:val="clear"/>
        <w:ind w:firstLine="720"/>
        <w:jc w:val="both"/>
        <w:rPr>
          <w:rFonts w:ascii="Arial" w:hAnsi="Arial" w:cs="Arial"/>
        </w:rPr>
      </w:pPr>
      <w:r>
        <w:rPr>
          <w:rFonts w:eastAsia="Arial" w:cs="Arial" w:ascii="Arial" w:hAnsi="Arial"/>
          <w:color w:val="000000"/>
        </w:rPr>
        <w:t xml:space="preserve"> </w:t>
      </w:r>
      <w:r>
        <w:rPr>
          <w:rFonts w:cs="Arial" w:ascii="Arial" w:hAnsi="Arial"/>
          <w:color w:val="000000"/>
        </w:rPr>
        <w:t>И, наконец, последнее: иногда нам, возможно, придется вспомнить и о карме, чтобы сохра</w:t>
        <w:softHyphen/>
        <w:t>нить душевное равновесие и видение перспектив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Часть иллюз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Гнев — порождение иллюзии, которое мы подпитываем из-за неправильного или неадекватного восприятия. Мы вполне способны прекратить подпитывать этот нездоровый, матери</w:t>
        <w:softHyphen/>
        <w:t>альный гнев и перестать отождествлять себя с ним. Принять или отвергнуть отрицательные эмоции — это наш выбор. Духовная жизнь не является чем-то сложным или недосягае</w:t>
        <w:softHyphen/>
        <w:t xml:space="preserve">мым. У нас всегда есть связь с Кришной, с духовным миром и с великими </w:t>
      </w:r>
      <w:r>
        <w:rPr>
          <w:rFonts w:cs="Arial" w:ascii="Arial" w:hAnsi="Arial"/>
          <w:i/>
          <w:color w:val="000000"/>
        </w:rPr>
        <w:t xml:space="preserve">ачаръями. </w:t>
      </w:r>
      <w:r>
        <w:rPr>
          <w:rFonts w:cs="Arial" w:ascii="Arial" w:hAnsi="Arial"/>
          <w:color w:val="000000"/>
        </w:rPr>
        <w:t xml:space="preserve">У нас всегда есть </w:t>
      </w:r>
      <w:r>
        <w:rPr>
          <w:rFonts w:cs="Arial" w:ascii="Arial" w:hAnsi="Arial"/>
          <w:i/>
          <w:color w:val="000000"/>
        </w:rPr>
        <w:t xml:space="preserve">раса-таттва, </w:t>
      </w:r>
      <w:r>
        <w:rPr>
          <w:rFonts w:cs="Arial" w:ascii="Arial" w:hAnsi="Arial"/>
          <w:color w:val="000000"/>
        </w:rPr>
        <w:t>веч</w:t>
        <w:softHyphen/>
        <w:t>ная связь души с Богом. Но мы постоянно подпитываем со</w:t>
        <w:softHyphen/>
        <w:t xml:space="preserve">вокупную материальную энергию и три </w:t>
      </w:r>
      <w:r>
        <w:rPr>
          <w:rFonts w:cs="Arial" w:ascii="Arial" w:hAnsi="Arial"/>
          <w:i/>
          <w:color w:val="000000"/>
        </w:rPr>
        <w:t xml:space="preserve">гуны. Махат-татт-ва, </w:t>
      </w:r>
      <w:r>
        <w:rPr>
          <w:rFonts w:cs="Arial" w:ascii="Arial" w:hAnsi="Arial"/>
          <w:color w:val="000000"/>
        </w:rPr>
        <w:t>совокупная материальная энергия, имеет дело с людьми, которые, пребывая в состоянии безумия, подпитывают ил</w:t>
        <w:softHyphen/>
        <w:t>люзию и выстраивают целое здание на фундаменте этой ил</w:t>
        <w:softHyphen/>
        <w:t>люзии. Такие люди занимаются всевозможными видами дея</w:t>
        <w:softHyphen/>
        <w:t>тельности, приносящими им одни страд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нев Бог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то-то может спросить: «Гневается ли Бог?» Да, в Боге есть все, включая гнев. В противном случае, откуда бы он взялся? Господь — источник всего, ибо Он абсолютен. Его гнев не</w:t>
        <w:softHyphen/>
        <w:t>отличен от Его милости. Разница между нашим гневом и трансцендентным гневом состоит в том, что, когда мы гне</w:t>
        <w:softHyphen/>
        <w:t>ваемся, мы обычно приходим в беспокойство и не проявля</w:t>
        <w:softHyphen/>
        <w:t>ем милосердия. Гнев Господа и Его милость — одно и то же, поскольку в обоих случаях Он проявляет особое внимание к ситуации или к личности.</w:t>
      </w:r>
    </w:p>
    <w:p>
      <w:pPr>
        <w:pStyle w:val="Normal1"/>
        <w:shd w:fill="FFFFFF" w:val="clear"/>
        <w:ind w:firstLine="720"/>
        <w:jc w:val="both"/>
        <w:rPr>
          <w:rFonts w:ascii="Arial" w:hAnsi="Arial" w:cs="Arial"/>
          <w:color w:val="000000"/>
        </w:rPr>
      </w:pPr>
      <w:r>
        <w:rPr>
          <w:rFonts w:cs="Arial" w:ascii="Arial" w:hAnsi="Arial"/>
          <w:color w:val="000000"/>
        </w:rPr>
        <w:t>То же самое относится и к чистым слугам Господа. Их гнев в действительности является благословением, ибо они всегда думают о Господе и всеми силами прославляют Его. Даже их гнев подталкивает нас к более глубокой целостности. На абсолютном уровне все эмоции являются выражением служения Богу. Бог всегда благ. Он благ, когда гневается и когда проявляет милосердие. Всевышний Господь прихо</w:t>
        <w:softHyphen/>
        <w:t>дит в различных воплощениях, и во время своих развлечений Он гневается на демонов и грешников. Он наказывает их, чтобы помочь им в конечном счете вернуться к Нему. В наст</w:t>
        <w:softHyphen/>
        <w:t>роении гнева Он порой проявляет больше любви, чем в наст</w:t>
        <w:softHyphen/>
        <w:t>роении покровительства и поощр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Искаженное отражени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Если мы хотим принять существование гнева, то должны принять реальность в ее самой чистой форме. Мы уже говори</w:t>
        <w:softHyphen/>
        <w:t>ли о праведном гневе, гневе в его самом чистом проявлении. Печаль и скорбь тоже существуют в духовном мире в своем наиболее совершенном проявлении. Всевозможные нездоро</w:t>
        <w:softHyphen/>
        <w:t xml:space="preserve">вые формы общения и эмоций берут начало в </w:t>
      </w:r>
      <w:r>
        <w:rPr>
          <w:rFonts w:cs="Arial" w:ascii="Arial" w:hAnsi="Arial"/>
          <w:i/>
          <w:color w:val="000000"/>
        </w:rPr>
        <w:t xml:space="preserve">гунах </w:t>
      </w:r>
      <w:r>
        <w:rPr>
          <w:rFonts w:cs="Arial" w:ascii="Arial" w:hAnsi="Arial"/>
          <w:color w:val="000000"/>
        </w:rPr>
        <w:t>матери</w:t>
        <w:softHyphen/>
        <w:t>альной природы, искажающих истинные эмоции и чувства, связанные с Господом в духовном мире. Эти последние явля</w:t>
        <w:softHyphen/>
        <w:t>ются составной частью души, но в них отсутствует враждеб</w:t>
        <w:softHyphen/>
        <w:t>ность. Их предназначение — привлечь любовь. В духовном мире все вращается вокруг любви Бога и ожидания этой люб</w:t>
        <w:softHyphen/>
        <w:t>ви. Это включает в себя общение с теми, кто тоже наслаждает</w:t>
        <w:softHyphen/>
        <w:t>ся любовью Бога, а также с Самой Божественной Четой.</w:t>
      </w:r>
    </w:p>
    <w:p>
      <w:pPr>
        <w:pStyle w:val="Normal1"/>
        <w:shd w:fill="FFFFFF" w:val="clear"/>
        <w:ind w:firstLine="720"/>
        <w:jc w:val="both"/>
        <w:rPr>
          <w:rFonts w:ascii="Arial" w:hAnsi="Arial" w:cs="Arial"/>
        </w:rPr>
      </w:pPr>
      <w:r>
        <w:rPr>
          <w:rFonts w:cs="Arial" w:ascii="Arial" w:hAnsi="Arial"/>
          <w:color w:val="000000"/>
        </w:rPr>
        <w:t>По сути дела все происходящее в материальном мире яв</w:t>
        <w:softHyphen/>
        <w:t>ляется искаженным отражением того, что происходит в мире духовном. Это отражение напоминает нам об истинной ду</w:t>
        <w:softHyphen/>
        <w:t>ховной реальности. Наша обязанность — отвергнуть иллю</w:t>
        <w:softHyphen/>
        <w:t>зию и принять реальность, ибо Сам Бог проявляет гнев. Во многих Своих развлечениях Кришна проявлял гнев. Он оча</w:t>
        <w:softHyphen/>
        <w:t>ровывает преданных, являя Свои удивительные любовные игры, и одновременно сражается, уничтожая негодяев и ил</w:t>
        <w:softHyphen/>
        <w:t>люзии. Таким образом, некоторые из Его развлечений явля</w:t>
        <w:softHyphen/>
        <w:t>ются проявлением трансцендентного гнева.</w:t>
      </w:r>
    </w:p>
    <w:p>
      <w:pPr>
        <w:pStyle w:val="Normal1"/>
        <w:shd w:fill="FFFFFF" w:val="clear"/>
        <w:ind w:firstLine="720"/>
        <w:jc w:val="both"/>
        <w:rPr>
          <w:rFonts w:ascii="Arial" w:hAnsi="Arial" w:cs="Arial"/>
        </w:rPr>
      </w:pPr>
      <w:r>
        <w:rPr>
          <w:rFonts w:cs="Arial" w:ascii="Arial" w:hAnsi="Arial"/>
          <w:color w:val="000000"/>
        </w:rPr>
        <w:t>В «Нектаре наставлений», в первом тексте, описывается, как можно связать гнев с преданным служением:</w:t>
      </w:r>
    </w:p>
    <w:p>
      <w:pPr>
        <w:pStyle w:val="Normal1"/>
        <w:shd w:fill="FFFFFF" w:val="clear"/>
        <w:ind w:firstLine="720"/>
        <w:jc w:val="both"/>
        <w:rPr>
          <w:rFonts w:ascii="Arial" w:hAnsi="Arial" w:cs="Arial"/>
        </w:rPr>
      </w:pPr>
      <w:r>
        <w:rPr>
          <w:rFonts w:cs="Arial" w:ascii="Arial" w:hAnsi="Arial"/>
          <w:color w:val="000000"/>
        </w:rPr>
        <w:t xml:space="preserve">«Кришна подобен солнцу, а </w:t>
      </w:r>
      <w:r>
        <w:rPr>
          <w:rFonts w:cs="Arial" w:ascii="Arial" w:hAnsi="Arial"/>
          <w:i/>
          <w:color w:val="000000"/>
        </w:rPr>
        <w:t xml:space="preserve">майя </w:t>
      </w:r>
      <w:r>
        <w:rPr>
          <w:rFonts w:cs="Arial" w:ascii="Arial" w:hAnsi="Arial"/>
          <w:color w:val="000000"/>
        </w:rPr>
        <w:t>— тьме. Там, где сияет солн</w:t>
        <w:softHyphen/>
        <w:t>це, нет места тьме. Подобно этому, когда наш ум занят Криш</w:t>
        <w:softHyphen/>
        <w:t xml:space="preserve">ной, влияние </w:t>
      </w:r>
      <w:r>
        <w:rPr>
          <w:rFonts w:cs="Arial" w:ascii="Arial" w:hAnsi="Arial"/>
          <w:i/>
          <w:color w:val="000000"/>
        </w:rPr>
        <w:t xml:space="preserve">майи </w:t>
      </w:r>
      <w:r>
        <w:rPr>
          <w:rFonts w:cs="Arial" w:ascii="Arial" w:hAnsi="Arial"/>
          <w:color w:val="000000"/>
        </w:rPr>
        <w:t xml:space="preserve">не может нарушить его покой. Изгоняя из ума, как учит </w:t>
      </w:r>
      <w:r>
        <w:rPr>
          <w:rFonts w:cs="Arial" w:ascii="Arial" w:hAnsi="Arial"/>
          <w:i/>
          <w:color w:val="000000"/>
        </w:rPr>
        <w:t xml:space="preserve">йога, </w:t>
      </w:r>
      <w:r>
        <w:rPr>
          <w:rFonts w:cs="Arial" w:ascii="Arial" w:hAnsi="Arial"/>
          <w:color w:val="000000"/>
        </w:rPr>
        <w:t>все материальные мысли, вы ничего не до</w:t>
        <w:softHyphen/>
        <w:t>бьетесь. Пытаться создать в уме вакуум противоестественно. Вам все равно не удастся сохранить его. И, напротив, думая о Кришне, о том, как лучше слркить Ему, вы без труда сможе</w:t>
        <w:softHyphen/>
        <w:t>те контролировать ум.</w:t>
      </w:r>
    </w:p>
    <w:p>
      <w:pPr>
        <w:pStyle w:val="Normal1"/>
        <w:shd w:fill="FFFFFF" w:val="clear"/>
        <w:ind w:firstLine="720"/>
        <w:jc w:val="both"/>
        <w:rPr>
          <w:rFonts w:ascii="Arial" w:hAnsi="Arial" w:cs="Arial"/>
        </w:rPr>
      </w:pPr>
      <w:r>
        <w:rPr>
          <w:rFonts w:cs="Arial" w:ascii="Arial" w:hAnsi="Arial"/>
          <w:color w:val="000000"/>
        </w:rPr>
        <w:t>Аналогичным образом можно управлять и гневом. Полно</w:t>
        <w:softHyphen/>
        <w:t>стью подавить гнев невозможно, однако, обращая его против тех, кто поносит Господа и Его преданных, мы контролируем свой гнев в сознании Кришны».6</w:t>
      </w:r>
    </w:p>
    <w:p>
      <w:pPr>
        <w:pStyle w:val="Normal1"/>
        <w:shd w:fill="FFFFFF" w:val="clear"/>
        <w:ind w:firstLine="720"/>
        <w:jc w:val="both"/>
        <w:rPr>
          <w:rFonts w:ascii="Arial" w:hAnsi="Arial" w:cs="Arial"/>
          <w:color w:val="000000"/>
        </w:rPr>
      </w:pPr>
      <w:r>
        <w:rPr>
          <w:rFonts w:cs="Arial" w:ascii="Arial" w:hAnsi="Arial"/>
          <w:color w:val="000000"/>
        </w:rPr>
        <w:t>Невозможно полностью избавиться от этих искаженных отражений, да мы и не стремимся к этому. Мы просто хотим, чтобы они были трансцендентно связаны с Кришной. Мы не хотим испытывать болезненные эмоции, основанные на па</w:t>
        <w:softHyphen/>
        <w:t>тологической привязанности к материализму. Однако если использовать эти эмоции для развития любви и возрождения нашего изначального сознания, мы будем очень быстро про</w:t>
        <w:softHyphen/>
        <w:t>грессирова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Развитие подлинной любви и бескорыст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жизни каждому из нас приходится иметь дело с мир</w:t>
        <w:softHyphen/>
        <w:t>ским гневом. Прочитав эту главу, те из вас, кто считал, что у него нет проблем с гневом, может осознать, что такая про</w:t>
        <w:softHyphen/>
        <w:t>блема у него существует. Для того, чтобы освободиться от ложного эго, вам, возможно, придется более серьезно пора</w:t>
        <w:softHyphen/>
        <w:t>ботать над превращением вожделения в любовь. Если в нас будет больше настоящей любви, это поможет нам избавить</w:t>
        <w:softHyphen/>
        <w:t xml:space="preserve">ся от </w:t>
      </w:r>
      <w:r>
        <w:rPr>
          <w:rFonts w:cs="Arial" w:ascii="Arial" w:hAnsi="Arial"/>
          <w:i/>
          <w:color w:val="000000"/>
        </w:rPr>
        <w:t xml:space="preserve">гун </w:t>
      </w:r>
      <w:r>
        <w:rPr>
          <w:rFonts w:cs="Arial" w:ascii="Arial" w:hAnsi="Arial"/>
          <w:color w:val="000000"/>
        </w:rPr>
        <w:t>страсти и невежества, являющихся пособниками врагов ума.</w:t>
      </w:r>
    </w:p>
    <w:p>
      <w:pPr>
        <w:pStyle w:val="Normal1"/>
        <w:shd w:fill="FFFFFF" w:val="clear"/>
        <w:ind w:firstLine="720"/>
        <w:jc w:val="both"/>
        <w:rPr/>
      </w:pPr>
      <w:r>
        <w:rPr>
          <w:rFonts w:cs="Arial" w:ascii="Arial" w:hAnsi="Arial"/>
          <w:color w:val="000000"/>
        </w:rPr>
        <w:t>Самое главное — расширить свое видение, пытаясь смот</w:t>
        <w:softHyphen/>
        <w:t xml:space="preserve">реть на ситуацию глазами других людей. </w:t>
      </w:r>
      <w:r>
        <w:rPr>
          <w:rFonts w:cs="Arial" w:ascii="Arial" w:hAnsi="Arial"/>
          <w:i/>
          <w:color w:val="000000"/>
        </w:rPr>
        <w:t xml:space="preserve">Садху, </w:t>
      </w:r>
      <w:r>
        <w:rPr>
          <w:rFonts w:cs="Arial" w:ascii="Arial" w:hAnsi="Arial"/>
          <w:color w:val="000000"/>
        </w:rPr>
        <w:t>желающий жить в вечной, чистой общине, должен развивать в себе умо</w:t>
        <w:softHyphen/>
        <w:t>настроение Вриндавана, духовного мира. Мы не сможем жить в духовном обществе, пока не разовьем в себе дух бескорыс</w:t>
        <w:softHyphen/>
        <w:t>тия. Речь идет о подлинном бескорыстии, а не искусственном или притворном. Мы не хотим вечно оставаться рабами на</w:t>
        <w:softHyphen/>
        <w:t>ших страстей. Если мы слишком крепко держимся за двойст</w:t>
        <w:softHyphen/>
        <w:t>венность и второстепенные ценности, это будет уводить нас от нашей истинной природы — природы божественных и ис</w:t>
        <w:softHyphen/>
        <w:t>полненных любви представителей Всевышнего Бо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опросы и ответ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Бывает, что духовный человек очень строг в своей духовной практике, но при этом очень груб в отношении всего осталь</w:t>
        <w:softHyphen/>
        <w:t>ного мира. Создается впечатление, что, несмотря на все риту</w:t>
        <w:softHyphen/>
        <w:t>алы и молитвы, у него в сердце сохраняется гнев. Как же воз</w:t>
        <w:softHyphen/>
        <w:t>можно, что человек, вставший на духовный путь, сохраняет гнев, если это прямо противоположно цели — обретению любви к Богу? И как избавиться от этих отрицательных эмо</w:t>
        <w:softHyphen/>
        <w:t>ций?</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Существует множество людей, вставших на духовный путь и очень тщательно выполняющих все ритуалы и внешние тре</w:t>
        <w:softHyphen/>
        <w:t>бования религии, но не обладающих достаточным знанием. И самое главное — им зачастую недостает глубокого осознания. Если человек служит механически, это может напоминать ис</w:t>
        <w:softHyphen/>
        <w:t>тинное служение, но в действительности это не так. Чем доль</w:t>
        <w:softHyphen/>
        <w:t>ше человек занимается осознанной духовной практикой, тем большее благо он от этого получает. По сути дела, правильная деятельность, осуществляемая в знании, с большей вероятно</w:t>
        <w:softHyphen/>
        <w:t>стью принесет желаемые результаты. Но тот, кто хочет обрес</w:t>
        <w:softHyphen/>
        <w:t xml:space="preserve">ти высочайшее благо, должен подняться даже над уровнем </w:t>
      </w:r>
      <w:r>
        <w:rPr>
          <w:rFonts w:cs="Arial" w:ascii="Arial" w:hAnsi="Arial"/>
          <w:i/>
          <w:color w:val="000000"/>
        </w:rPr>
        <w:t xml:space="preserve">гъя-ны, </w:t>
      </w:r>
      <w:r>
        <w:rPr>
          <w:rFonts w:cs="Arial" w:ascii="Arial" w:hAnsi="Arial"/>
          <w:color w:val="000000"/>
        </w:rPr>
        <w:t xml:space="preserve">или знания, и обрести </w:t>
      </w:r>
      <w:r>
        <w:rPr>
          <w:rFonts w:cs="Arial" w:ascii="Arial" w:hAnsi="Arial"/>
          <w:i/>
          <w:color w:val="000000"/>
        </w:rPr>
        <w:t xml:space="preserve">вигьяну, </w:t>
      </w:r>
      <w:r>
        <w:rPr>
          <w:rFonts w:cs="Arial" w:ascii="Arial" w:hAnsi="Arial"/>
          <w:color w:val="000000"/>
        </w:rPr>
        <w:t>осознание. Для духовной деятельности нужны руки; для интеллектуальной — голова; а для глубокого эмоционального понимания любви — сердце. Многие люди используют в духовной практике свои руки, не</w:t>
        <w:softHyphen/>
        <w:t>которые — голову, но лишь очень немногие — сердце.</w:t>
      </w:r>
    </w:p>
    <w:p>
      <w:pPr>
        <w:pStyle w:val="Normal1"/>
        <w:shd w:fill="FFFFFF" w:val="clear"/>
        <w:ind w:firstLine="720"/>
        <w:jc w:val="both"/>
        <w:rPr>
          <w:rFonts w:ascii="Arial" w:hAnsi="Arial" w:cs="Arial"/>
        </w:rPr>
      </w:pPr>
      <w:r>
        <w:rPr>
          <w:rFonts w:cs="Arial" w:ascii="Arial" w:hAnsi="Arial"/>
          <w:color w:val="000000"/>
        </w:rPr>
        <w:t>Когда человек совершает аскезу, он обычно обретает оп</w:t>
        <w:softHyphen/>
        <w:t>ределенное могущество, однако если сердце его закрыто, он будет злоупотреблять этим могуществом. Если духовное по</w:t>
        <w:softHyphen/>
        <w:t>нимание человека не углубляется, то проблема злоупотребле</w:t>
        <w:softHyphen/>
        <w:t>ния своим могуществом — всего лишь вопрос времени. Этим и объясняется то, что начинающий может прекрасно следовать духовной практике, но быть при этом очень гру</w:t>
        <w:softHyphen/>
        <w:t>бым. Механическая деятельность и обладание знанием, несо</w:t>
        <w:softHyphen/>
        <w:t>мненно, приносят пользу, но они не в силах полностью изме</w:t>
        <w:softHyphen/>
        <w:t>нить человека.</w:t>
      </w:r>
    </w:p>
    <w:p>
      <w:pPr>
        <w:pStyle w:val="Normal1"/>
        <w:shd w:fill="FFFFFF" w:val="clear"/>
        <w:ind w:firstLine="720"/>
        <w:jc w:val="both"/>
        <w:rPr>
          <w:rFonts w:ascii="Arial" w:hAnsi="Arial" w:cs="Arial"/>
        </w:rPr>
      </w:pPr>
      <w:r>
        <w:rPr>
          <w:rFonts w:cs="Arial" w:ascii="Arial" w:hAnsi="Arial"/>
          <w:color w:val="000000"/>
        </w:rPr>
        <w:t xml:space="preserve">Аскетизм, жертвоприношения и покаяния могут быть в различных </w:t>
      </w:r>
      <w:r>
        <w:rPr>
          <w:rFonts w:cs="Arial" w:ascii="Arial" w:hAnsi="Arial"/>
          <w:i/>
          <w:color w:val="000000"/>
        </w:rPr>
        <w:t xml:space="preserve">гунах </w:t>
      </w:r>
      <w:r>
        <w:rPr>
          <w:rFonts w:cs="Arial" w:ascii="Arial" w:hAnsi="Arial"/>
          <w:color w:val="000000"/>
        </w:rPr>
        <w:t xml:space="preserve">материальной природы, которые в «Бхага-вад-гите» называются </w:t>
      </w:r>
      <w:r>
        <w:rPr>
          <w:rFonts w:cs="Arial" w:ascii="Arial" w:hAnsi="Arial"/>
          <w:i/>
          <w:color w:val="000000"/>
        </w:rPr>
        <w:t xml:space="preserve">гунами </w:t>
      </w:r>
      <w:r>
        <w:rPr>
          <w:rFonts w:cs="Arial" w:ascii="Arial" w:hAnsi="Arial"/>
          <w:color w:val="000000"/>
        </w:rPr>
        <w:t>невежества, страсти и благости.</w:t>
      </w:r>
    </w:p>
    <w:p>
      <w:pPr>
        <w:pStyle w:val="Normal1"/>
        <w:shd w:fill="FFFFFF" w:val="clear"/>
        <w:ind w:firstLine="720"/>
        <w:jc w:val="both"/>
        <w:rPr>
          <w:rFonts w:ascii="Arial" w:hAnsi="Arial" w:cs="Arial"/>
        </w:rPr>
      </w:pPr>
      <w:r>
        <w:rPr>
          <w:rFonts w:cs="Arial" w:ascii="Arial" w:hAnsi="Arial"/>
          <w:color w:val="000000"/>
        </w:rPr>
        <w:t xml:space="preserve">Религиозная практика в </w:t>
      </w:r>
      <w:r>
        <w:rPr>
          <w:rFonts w:cs="Arial" w:ascii="Arial" w:hAnsi="Arial"/>
          <w:i/>
          <w:color w:val="000000"/>
        </w:rPr>
        <w:t xml:space="preserve">гуне </w:t>
      </w:r>
      <w:r>
        <w:rPr>
          <w:rFonts w:cs="Arial" w:ascii="Arial" w:hAnsi="Arial"/>
          <w:color w:val="000000"/>
        </w:rPr>
        <w:t>невежества приводит к деграда</w:t>
        <w:softHyphen/>
        <w:t>ции как самого человека, так и окружающих. Результатом ре</w:t>
        <w:softHyphen/>
        <w:t xml:space="preserve">лигиозной практики в </w:t>
      </w:r>
      <w:r>
        <w:rPr>
          <w:rFonts w:cs="Arial" w:ascii="Arial" w:hAnsi="Arial"/>
          <w:i/>
          <w:color w:val="000000"/>
        </w:rPr>
        <w:t xml:space="preserve">гуне </w:t>
      </w:r>
      <w:r>
        <w:rPr>
          <w:rFonts w:cs="Arial" w:ascii="Arial" w:hAnsi="Arial"/>
          <w:color w:val="000000"/>
        </w:rPr>
        <w:t>страсти может быть безразличие к нуждам и благополучию других людей. Религиозная прак</w:t>
        <w:softHyphen/>
        <w:t xml:space="preserve">тика, совершаемая </w:t>
      </w:r>
      <w:r>
        <w:rPr>
          <w:rFonts w:cs="Arial" w:ascii="Arial" w:hAnsi="Arial"/>
          <w:i/>
          <w:color w:val="000000"/>
        </w:rPr>
        <w:t xml:space="preserve">гуне </w:t>
      </w:r>
      <w:r>
        <w:rPr>
          <w:rFonts w:cs="Arial" w:ascii="Arial" w:hAnsi="Arial"/>
          <w:color w:val="000000"/>
        </w:rPr>
        <w:t>благости, приносит благо каждому, но не способна установить связь с сердцем, являющимся врата</w:t>
        <w:softHyphen/>
        <w:t>ми души. Только трансцендентная деятельность служит клю</w:t>
        <w:softHyphen/>
        <w:t>чом к вратам сердца, подпитывая тем самым душу.</w:t>
      </w:r>
    </w:p>
    <w:p>
      <w:pPr>
        <w:pStyle w:val="Normal1"/>
        <w:shd w:fill="FFFFFF" w:val="clear"/>
        <w:ind w:firstLine="720"/>
        <w:jc w:val="both"/>
        <w:rPr>
          <w:rFonts w:ascii="Arial" w:hAnsi="Arial" w:cs="Arial"/>
          <w:color w:val="000000"/>
        </w:rPr>
      </w:pPr>
      <w:r>
        <w:rPr>
          <w:rFonts w:cs="Arial" w:ascii="Arial" w:hAnsi="Arial"/>
          <w:color w:val="000000"/>
        </w:rPr>
        <w:t>Когда духовный человек, накопивший всевозможные за</w:t>
        <w:softHyphen/>
        <w:t>слуги благодаря своей прошлой духовной деятельности, при</w:t>
        <w:softHyphen/>
        <w:t>ходит в сильный гнев, он теряет часть своих духовных заслуг. Одна из величайших опасностей для него — ложное эго, по</w:t>
        <w:softHyphen/>
        <w:t>этому он должен быть очень бдителен в этом отношении. Тогда он или она сможет успешно прогрессировать, исполь</w:t>
        <w:softHyphen/>
        <w:t>зуя согласованную деятельность рук, головы и сердца в служе</w:t>
        <w:softHyphen/>
        <w:t>нии Всевышнему Господу ради блага человечества. Человек, чье поведение является осознанным, который обладает фило</w:t>
        <w:softHyphen/>
        <w:t>софским пониманием и всегда держит открытым свое сердце, без труда найдет пути избавления от негативных эмоц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Вы говорили о том, что одним из признаков гнева является неспособность прощать. Когда кто-то обижает нас, это может вызвать гнев и неспособность простить. Как не поддаваться гневу и проявлять снисходительность даже тогда, кода чело</w:t>
        <w:softHyphen/>
        <w:t>век продолжает нападать на вас? Гораздо легче простить, если человек меняет свое поведение или даже осознает, что обидел вас. Но ведь этого может и не произойти. Как не гневаться и прощать, если человек продолжает оскорблять вас, не ис</w:t>
        <w:softHyphen/>
        <w:t>пытывая ни малейшего чувства раскаяния?</w:t>
      </w:r>
    </w:p>
    <w:p>
      <w:pPr>
        <w:pStyle w:val="Normal1"/>
        <w:shd w:fill="FFFFFF" w:val="clear"/>
        <w:ind w:firstLine="720"/>
        <w:jc w:val="both"/>
        <w:rPr>
          <w:rFonts w:ascii="Arial" w:hAnsi="Arial" w:cs="Arial"/>
          <w:b/>
          <w:b/>
        </w:rPr>
      </w:pPr>
      <w:r>
        <w:rPr>
          <w:rFonts w:cs="Arial" w:ascii="Arial" w:hAnsi="Arial"/>
          <w:b/>
          <w:color w:val="000000"/>
        </w:rPr>
        <w:t>Ответ</w:t>
      </w:r>
      <w:r>
        <w:rPr>
          <w:rFonts w:cs="Arial" w:ascii="Arial" w:hAnsi="Arial"/>
          <w:color w:val="000000"/>
        </w:rPr>
        <w:t>: Способность прощать не означает, что вы превращаетесь в боксерскую грушу, предоставляя людям возможность колотить вас, или в половичок, чтобы об вас вытирали ноги. Не нужно становиться мишенью для чужих нападок — необхо</w:t>
        <w:softHyphen/>
        <w:t xml:space="preserve">димо уйти от такого общения. </w:t>
      </w:r>
      <w:r>
        <w:rPr>
          <w:rFonts w:cs="Arial" w:ascii="Arial" w:hAnsi="Arial"/>
          <w:b/>
          <w:color w:val="000000"/>
        </w:rPr>
        <w:t xml:space="preserve">Способность прощать </w:t>
      </w:r>
      <w:r>
        <w:rPr>
          <w:rFonts w:cs="Arial" w:ascii="Arial" w:hAnsi="Arial"/>
          <w:b/>
          <w:i/>
          <w:color w:val="000000"/>
        </w:rPr>
        <w:t>не озна</w:t>
        <w:softHyphen/>
        <w:t xml:space="preserve">чает, </w:t>
      </w:r>
      <w:r>
        <w:rPr>
          <w:rFonts w:cs="Arial" w:ascii="Arial" w:hAnsi="Arial"/>
          <w:b/>
          <w:color w:val="000000"/>
        </w:rPr>
        <w:t>что:</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еловеку или людям, оскорбляющим нас, нужно позво</w:t>
        <w:softHyphen/>
        <w:t>лить продолжать это делать;</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деланное по отношению к нам, в конце концов, не так уж и плохо;</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должны думать, что неправы были мы, а не другой че</w:t>
        <w:softHyphen/>
        <w:t>ловек;</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должны забыть о проступке человека;</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совершенно не испытываем боли;</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готовы действовать так, как будто ничего не случи</w:t>
        <w:softHyphen/>
        <w:t>лось;</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готовы снова общаться с человеком без ограничений.</w:t>
      </w:r>
    </w:p>
    <w:p>
      <w:pPr>
        <w:pStyle w:val="Normal1"/>
        <w:shd w:fill="FFFFFF" w:val="clear"/>
        <w:ind w:firstLine="720"/>
        <w:jc w:val="both"/>
        <w:rPr>
          <w:rFonts w:ascii="Arial" w:hAnsi="Arial" w:cs="Arial"/>
          <w:b/>
          <w:b/>
        </w:rPr>
      </w:pPr>
      <w:r>
        <w:rPr>
          <w:rFonts w:cs="Arial" w:ascii="Arial" w:hAnsi="Arial"/>
          <w:b/>
          <w:color w:val="000000"/>
        </w:rPr>
        <w:t>Способность прощать означает, что:</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не намерены позволять человеку, причинившему нам боль, продолжать это делать, постоянно думая о нем или о его поступках;</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мы держимся за гнев, связанный с определенным со</w:t>
        <w:softHyphen/>
        <w:t>бытием, то тем самым позволяем человеку снова и снова оскорблять нас;</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больше не хотим жить прошлым; мы готовы жить настоящим, делая правильный выбор, который не замутнен негативным опытом прошлого;</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готовы всегда действовать на основе любви, а не толь</w:t>
        <w:softHyphen/>
        <w:t>ко тогда, когда к нам относятся хорошо.</w:t>
      </w:r>
    </w:p>
    <w:p>
      <w:pPr>
        <w:pStyle w:val="Normal1"/>
        <w:shd w:fill="FFFFFF" w:val="clear"/>
        <w:ind w:firstLine="720"/>
        <w:jc w:val="both"/>
        <w:rPr>
          <w:rFonts w:ascii="Arial" w:hAnsi="Arial" w:cs="Arial"/>
          <w:color w:val="000000"/>
        </w:rPr>
      </w:pPr>
      <w:r>
        <w:rPr>
          <w:rFonts w:cs="Arial" w:ascii="Arial" w:hAnsi="Arial"/>
          <w:color w:val="000000"/>
        </w:rPr>
        <w:t>Иными словами, способность прощать необходима, в пер</w:t>
        <w:softHyphen/>
        <w:t>вую очередь, нам самим. Благодаря ей мы можем избежать за</w:t>
        <w:softHyphen/>
        <w:t xml:space="preserve">стоя, поскольку застой негативно влияет на наше физическое, психическое и духовное состояние. </w:t>
      </w:r>
    </w:p>
    <w:p>
      <w:pPr>
        <w:pStyle w:val="Normal1"/>
        <w:shd w:fill="FFFFFF" w:val="clear"/>
        <w:ind w:firstLine="720"/>
        <w:jc w:val="both"/>
        <w:rPr/>
      </w:pPr>
      <w:r>
        <w:rPr>
          <w:rFonts w:cs="Arial" w:ascii="Arial" w:hAnsi="Arial"/>
          <w:color w:val="000000"/>
        </w:rPr>
        <w:t>Если кто-то продолжает свои отвратительные выходки, мы не собираемся позволять его глупостям влиять на нас. Мы хотим свободно действовать в духе любви, невзирая на окружение или на действия како</w:t>
        <w:softHyphen/>
        <w:t xml:space="preserve">го-то человека. </w:t>
      </w:r>
      <w:r>
        <w:rPr>
          <w:rFonts w:cs="Arial" w:ascii="Arial" w:hAnsi="Arial"/>
          <w:color w:val="000080"/>
        </w:rPr>
        <w:t>Дух любви подразумевает понимание того, что лучше всего для нас и что лучше всего для духовного бла</w:t>
        <w:softHyphen/>
        <w:t>га другого человека. Если мы затаиваем гнев, это обычно оз</w:t>
        <w:softHyphen/>
        <w:t>начает, что мы хотим отомстить или же хотим, чтобы человек пострадал. Поэтому необходимо спросить себя: «Какую боль должен испытать этот человек, чтобы мы могли успокоиться и забыть о нем?» Раскаивается человек или нет — это не долж</w:t>
        <w:softHyphen/>
        <w:t>но быть определяющим фактором для нас.</w:t>
      </w:r>
    </w:p>
    <w:p>
      <w:pPr>
        <w:pStyle w:val="Normal1"/>
        <w:shd w:fill="FFFFFF" w:val="clear"/>
        <w:ind w:firstLine="720"/>
        <w:jc w:val="both"/>
        <w:rPr>
          <w:rFonts w:ascii="Arial" w:hAnsi="Arial" w:cs="Arial"/>
          <w:color w:val="000080"/>
        </w:rPr>
      </w:pPr>
      <w:r>
        <w:rPr>
          <w:rFonts w:cs="Arial" w:ascii="Arial" w:hAnsi="Arial"/>
          <w:color w:val="00008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исания восхваляют такие качества, как сострадание, всепро</w:t>
        <w:softHyphen/>
        <w:t>щение, умиротворенность и отречение. Пытаясь развить эти качества, преданный Бога вынужден одновременно иметь де</w:t>
        <w:softHyphen/>
        <w:t>ло с гневом. Как он борется с ним? Поскольку писания опре</w:t>
        <w:softHyphen/>
        <w:t xml:space="preserve">деляют гнев как продукт </w:t>
      </w:r>
      <w:r>
        <w:rPr>
          <w:rFonts w:cs="Arial" w:ascii="Arial" w:hAnsi="Arial"/>
          <w:i/>
          <w:color w:val="000000"/>
        </w:rPr>
        <w:t xml:space="preserve">гуны </w:t>
      </w:r>
      <w:r>
        <w:rPr>
          <w:rFonts w:cs="Arial" w:ascii="Arial" w:hAnsi="Arial"/>
          <w:color w:val="000000"/>
        </w:rPr>
        <w:t>страсти, преданный может пы</w:t>
        <w:softHyphen/>
        <w:t>таться подавить его, поскольку гнев не является признаком духовного продвижения. Он или она может испытывать чув</w:t>
        <w:softHyphen/>
        <w:t>ство вины, если иногда случайно проявляет эту эмоцию. Од</w:t>
        <w:softHyphen/>
        <w:t>нако до тех пор, пока человек не признает существования гнева, он не сможет решить эту проблему. Принимая во вни</w:t>
        <w:softHyphen/>
        <w:t>мание все эти факторы, каким образом духовный человек должен воспринимать и выражать гнев, не отвергая при этом идеалы писаний?</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Как мы уже обсуждали, в некоторых случаях гнев может быть полезен. Например, гнев может помочь нам защититься от физического нападения или от посягательств на нашу честь. Гнев может послужить сигналом к тому, чтобы взглянуть на проблему глубже. Он может быть естественным проявлени</w:t>
        <w:softHyphen/>
        <w:t>ем разочарованности. Гнев может быть полезен, если оскорб</w:t>
        <w:softHyphen/>
        <w:t>ляют Бога или если мы должны помочь своим подопечным.</w:t>
      </w:r>
    </w:p>
    <w:p>
      <w:pPr>
        <w:pStyle w:val="Normal1"/>
        <w:shd w:fill="FFFFFF" w:val="clear"/>
        <w:ind w:firstLine="720"/>
        <w:jc w:val="both"/>
        <w:rPr>
          <w:rFonts w:ascii="Arial" w:hAnsi="Arial" w:cs="Arial"/>
        </w:rPr>
      </w:pPr>
      <w:r>
        <w:rPr>
          <w:rFonts w:cs="Arial" w:ascii="Arial" w:hAnsi="Arial"/>
          <w:color w:val="000000"/>
        </w:rPr>
        <w:t>Такого рода гнев необходим, но не следует им злоупотреб</w:t>
        <w:softHyphen/>
        <w:t>лять. Чрезмерный или негативный гнев всегда найдет свою жертву — ею станем либо мы сами, либо кто-то другой. По</w:t>
        <w:softHyphen/>
        <w:t>давленный гнев приводит к гипертонии, язве, сердечным приступам и целому ряду других заболеваний. Психологиче</w:t>
        <w:softHyphen/>
        <w:t>скими последствиями подавленного гнева являются депрес</w:t>
        <w:softHyphen/>
        <w:t>сии и даже неврозы. Существует также множество социаль</w:t>
        <w:softHyphen/>
        <w:t>ных и духовных проблем, связанных с нездоровым гневом, проявленным или подавленным. Несомненно, очень важно понять, является наш гнев позитивным или негативным и используется ли он во благо другим.</w:t>
      </w:r>
    </w:p>
    <w:p>
      <w:pPr>
        <w:pStyle w:val="Normal1"/>
        <w:shd w:fill="FFFFFF" w:val="clear"/>
        <w:ind w:firstLine="720"/>
        <w:jc w:val="both"/>
        <w:rPr>
          <w:rFonts w:ascii="Arial" w:hAnsi="Arial" w:cs="Arial"/>
          <w:color w:val="000000"/>
        </w:rPr>
      </w:pPr>
      <w:r>
        <w:rPr>
          <w:rFonts w:cs="Arial" w:ascii="Arial" w:hAnsi="Arial"/>
          <w:color w:val="000000"/>
        </w:rPr>
        <w:t>Ключом к пониманию этого является слово «сострада</w:t>
        <w:softHyphen/>
        <w:t>ние». Если мы мыслим и действуем на основе сострадания, нас будет не так уж просто разгневать, и если мы и проявим гнев, он будет конструктивным. Кроме того, чувство вины не обязательно является чем-то плохим. Если мы отреагировали слишком резко, мы должны чувствовать себя виноватыми. Это должно помочь нам в следующий раз действовать более осторожно и делать правильные вещи правильным образом. Чувство вины должно побудить нас еще раз вернуться к сво</w:t>
        <w:softHyphen/>
        <w:t>ему поступку, но лишь для того, чтобы извлечь урок. Однако если чувство вины становится слишком болезненным, оно затуманит наше сознание и лишит способности извлекать уроки, расти и делиться опытом с други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очему я прихожу в гнев, когда вижу недостатки в себе или в других людях? Похоже, что, сталкиваясь с такими слабостя</w:t>
        <w:softHyphen/>
        <w:t>ми, как гнев, гордость, бесчувственность, зависть и т.п., нуж</w:t>
        <w:softHyphen/>
        <w:t>но проявлять любовь и сострадание, а не гнев?</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Иногда мы гневаемся, видя недостатки в других, потому что Нам недостает терпения, а также потому, что эти недостатки являются отражением наших собственных. Прежде всего мы должны видеть в этом возможность лучше рассмотреть себя. В первую очередь, нужно разобраться в проблеме определен</w:t>
        <w:softHyphen/>
        <w:t>ного человека, чтобы понять, как избавиться от нее самому, если у нас тоже есть такой недостаток. Это также поможет нам лучше понять нужды и боль другого человека. Когда мы обнаруживаем недостатки в себе самом, следует выработать план действий, как улучшить свой характер.</w:t>
      </w:r>
    </w:p>
    <w:p>
      <w:pPr>
        <w:pStyle w:val="Normal1"/>
        <w:shd w:fill="FFFFFF" w:val="clear"/>
        <w:ind w:firstLine="720"/>
        <w:jc w:val="both"/>
        <w:rPr>
          <w:rFonts w:ascii="Arial" w:hAnsi="Arial" w:cs="Arial"/>
          <w:color w:val="000000"/>
        </w:rPr>
      </w:pPr>
      <w:r>
        <w:rPr>
          <w:rFonts w:cs="Arial" w:ascii="Arial" w:hAnsi="Arial"/>
          <w:color w:val="000000"/>
        </w:rPr>
        <w:t>Попытайтесь воспользоваться некоторыми из методик, о которых мы говорили ранее. Попробуйте вести дневник; напоминайте себе о физических, психологических и духов</w:t>
        <w:softHyphen/>
        <w:t>ных последствиях гнева; практикуйте техники снятия стрес</w:t>
        <w:softHyphen/>
        <w:t>са; проследите, нет ли в вашем уме «спусковых крючков» ти</w:t>
        <w:softHyphen/>
        <w:t>па «должны» и «виноваты»; анализируйте свой гнев; подумайте, как преобразовать ваши «должны» и «виноваты» в более осмысленные действия; будьте особенно осторожны в ситуациях, способных возбудить в вас гнев; внимательно сле</w:t>
        <w:softHyphen/>
        <w:t>дите за тем, не используете ли вы гнев в качестве защитного механизма. И самое главное — следите за своими внутренни</w:t>
        <w:softHyphen/>
        <w:t>ми диалогами. Продолжая работать над собой, действуйте со</w:t>
        <w:softHyphen/>
        <w:t>страдательно, стремясь помочь тем, кто проявляет гнев, и де</w:t>
        <w:softHyphen/>
        <w:t>лясь с ними собственным опытом укрощения гнева. Вы должны всегда напоминать себе, любимому, что истинное со</w:t>
        <w:softHyphen/>
        <w:t>страдание проявляется в позитивных, продуктивных дейст</w:t>
        <w:softHyphen/>
        <w:t>виях. Поэтому будьте сострадательны к себе и по-настояще</w:t>
        <w:softHyphen/>
        <w:t>му сострадательны к другим. Когда вы видите в себе или в других подобные недостатки, пусть это побудит вас при</w:t>
        <w:softHyphen/>
        <w:t>звать на помощь противоядие сострадания. Это — щит ду</w:t>
        <w:softHyphen/>
        <w:t>ховного воин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i/>
          <w:i/>
          <w:sz w:val="34"/>
          <w:szCs w:val="36"/>
        </w:rPr>
      </w:pPr>
      <w:r>
        <w:rPr>
          <w:rFonts w:cs="Arial" w:ascii="Arial" w:hAnsi="Arial"/>
          <w:b/>
          <w:i/>
          <w:sz w:val="34"/>
          <w:szCs w:val="36"/>
        </w:rPr>
        <w:t>Глава четвертая</w:t>
      </w:r>
    </w:p>
    <w:p>
      <w:pPr>
        <w:pStyle w:val="Normal1"/>
        <w:shd w:fill="FFFFFF" w:val="clear"/>
        <w:ind w:firstLine="720"/>
        <w:jc w:val="both"/>
        <w:rPr>
          <w:rFonts w:ascii="Arial" w:hAnsi="Arial" w:cs="Arial"/>
          <w:b/>
          <w:b/>
          <w:i/>
          <w:i/>
          <w:sz w:val="34"/>
          <w:szCs w:val="36"/>
        </w:rPr>
      </w:pPr>
      <w:r>
        <w:rPr>
          <w:rFonts w:cs="Arial" w:ascii="Arial" w:hAnsi="Arial"/>
          <w:b/>
          <w:i/>
          <w:sz w:val="34"/>
          <w:szCs w:val="36"/>
        </w:rPr>
      </w:r>
    </w:p>
    <w:p>
      <w:pPr>
        <w:pStyle w:val="Normal1"/>
        <w:shd w:fill="FFFFFF" w:val="clear"/>
        <w:ind w:left="2880" w:firstLine="720"/>
        <w:jc w:val="both"/>
        <w:rPr>
          <w:rFonts w:ascii="Arial" w:hAnsi="Arial" w:cs="Arial"/>
        </w:rPr>
      </w:pPr>
      <w:r>
        <w:rPr>
          <w:rFonts w:cs="Arial" w:ascii="Arial" w:hAnsi="Arial"/>
          <w:i/>
          <w:color w:val="000000"/>
        </w:rPr>
        <w:t>на йавад этан мана атма-лингам</w:t>
      </w:r>
    </w:p>
    <w:p>
      <w:pPr>
        <w:pStyle w:val="Normal1"/>
        <w:shd w:fill="FFFFFF" w:val="clear"/>
        <w:ind w:left="2880" w:firstLine="720"/>
        <w:jc w:val="both"/>
        <w:rPr>
          <w:rFonts w:ascii="Arial" w:hAnsi="Arial" w:cs="Arial"/>
        </w:rPr>
      </w:pPr>
      <w:r>
        <w:rPr>
          <w:rFonts w:cs="Arial" w:ascii="Arial" w:hAnsi="Arial"/>
          <w:i/>
          <w:color w:val="000000"/>
        </w:rPr>
        <w:t>самсара-тапавапанам джанасйа</w:t>
      </w:r>
    </w:p>
    <w:p>
      <w:pPr>
        <w:pStyle w:val="Normal1"/>
        <w:shd w:fill="FFFFFF" w:val="clear"/>
        <w:ind w:left="2880" w:firstLine="720"/>
        <w:jc w:val="both"/>
        <w:rPr>
          <w:rFonts w:ascii="Arial" w:hAnsi="Arial" w:cs="Arial"/>
        </w:rPr>
      </w:pPr>
      <w:r>
        <w:rPr>
          <w:rFonts w:cs="Arial" w:ascii="Arial" w:hAnsi="Arial"/>
          <w:i/>
          <w:color w:val="000000"/>
        </w:rPr>
        <w:t>йачуас чхока-мохамайа-рага-лобха-</w:t>
      </w:r>
    </w:p>
    <w:p>
      <w:pPr>
        <w:pStyle w:val="Normal1"/>
        <w:shd w:fill="FFFFFF" w:val="clear"/>
        <w:ind w:left="2880" w:firstLine="720"/>
        <w:jc w:val="both"/>
        <w:rPr>
          <w:rFonts w:ascii="Arial" w:hAnsi="Arial" w:cs="Arial"/>
          <w:i/>
          <w:i/>
          <w:color w:val="000000"/>
        </w:rPr>
      </w:pPr>
      <w:r>
        <w:rPr>
          <w:rFonts w:cs="Arial" w:ascii="Arial" w:hAnsi="Arial"/>
          <w:i/>
          <w:color w:val="000000"/>
        </w:rPr>
        <w:t>ваиранубандхам манатам видхатт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Итак, ложное «я» обусловленной души — ее ум -является причиной всех ее несчастий в матери</w:t>
        <w:softHyphen/>
        <w:t>альном мире. Пока душа не поймет этого, ей при</w:t>
        <w:softHyphen/>
        <w:t>дется и дальше блуждать по вселенной и страдать, получая все новые и новые материальные тела. В уме коренятся болезни, скорбь, иллюзия, привя</w:t>
        <w:softHyphen/>
        <w:t>занность, жадность, вражда» и из-за этого душа то</w:t>
        <w:softHyphen/>
        <w:t>мится в плену материи и ошибочно считает себя частью этого мира».</w:t>
      </w:r>
    </w:p>
    <w:p>
      <w:pPr>
        <w:pStyle w:val="Normal1"/>
        <w:shd w:fill="FFFFFF" w:val="clear"/>
        <w:ind w:firstLine="720"/>
        <w:jc w:val="right"/>
        <w:rPr>
          <w:rFonts w:ascii="Arial" w:hAnsi="Arial" w:cs="Arial"/>
        </w:rPr>
      </w:pPr>
      <w:r>
        <w:rPr>
          <w:rFonts w:cs="Arial" w:ascii="Arial" w:hAnsi="Arial"/>
          <w:i/>
          <w:color w:val="000000"/>
        </w:rPr>
        <w:t>«Шримад-Бхагаватам», 5.11.16</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ПОЛЕЗНАЯ СКОРБЬ</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both"/>
        <w:rPr>
          <w:rFonts w:ascii="Arial" w:hAnsi="Arial" w:cs="Arial"/>
        </w:rPr>
      </w:pPr>
      <w:r>
        <w:rPr>
          <w:rFonts w:cs="Arial" w:ascii="Arial" w:hAnsi="Arial"/>
          <w:color w:val="000000"/>
        </w:rPr>
        <w:t>Мы переходим к рассмотрению следующей темы — скор</w:t>
        <w:softHyphen/>
        <w:t>би. Мы хотели бы понять, каким образом скорбь может помочь нам работать над собой, а также помогать другим лю</w:t>
        <w:softHyphen/>
        <w:t>дям в периоды кризисов. Чем лучше мы разберемся в этом вопросе, тем больше утешения сможем принести другим. Это также поможет нам в семейной и общественной жизни и увеличит нашу способность противостоять негативным влияниям, бомбардирующим планету.</w:t>
      </w:r>
    </w:p>
    <w:p>
      <w:pPr>
        <w:pStyle w:val="Normal1"/>
        <w:shd w:fill="FFFFFF" w:val="clear"/>
        <w:ind w:firstLine="720"/>
        <w:jc w:val="both"/>
        <w:rPr>
          <w:rFonts w:ascii="Arial" w:hAnsi="Arial" w:cs="Arial"/>
        </w:rPr>
      </w:pPr>
      <w:r>
        <w:rPr>
          <w:rFonts w:cs="Arial" w:ascii="Arial" w:hAnsi="Arial"/>
          <w:color w:val="000000"/>
        </w:rPr>
        <w:t>Как ни странно, люди, занимающиеся духовной практи</w:t>
        <w:softHyphen/>
        <w:t>кой, спиритуалисты, зачастую испытывают более глубокие состояния скорби, чем материалисты. Почему же те, кто об</w:t>
        <w:softHyphen/>
        <w:t>ладает высшим пониманием жизни, скорбят больше, чем ма</w:t>
        <w:softHyphen/>
        <w:t>териалисты или атеисты? Это происходит потому, что спири</w:t>
        <w:softHyphen/>
        <w:t>туалисты часто считают скорбь чем-то плохим, чем-то, что лишь осложняет ситуацию, в которой они оказались. Поэто</w:t>
        <w:softHyphen/>
        <w:t>му они сожалеют не только о травме или потере, но и о низ</w:t>
        <w:softHyphen/>
        <w:t>ком уровне своего сознания. Порой человек не в состоянии следовать своим обетам; поэтому он скорбит не только из-за постигшей его трагедии, но и из-за низкого уровня своего со</w:t>
        <w:softHyphen/>
        <w:t>знания и поведения. Спиритуалисты могут испытывать больше беспокойств, поскольку обладают знанием, но не все</w:t>
        <w:softHyphen/>
        <w:t>гда могут действовать в соответствии с ним.</w:t>
      </w:r>
    </w:p>
    <w:p>
      <w:pPr>
        <w:pStyle w:val="Normal1"/>
        <w:shd w:fill="FFFFFF" w:val="clear"/>
        <w:ind w:firstLine="720"/>
        <w:jc w:val="both"/>
        <w:rPr>
          <w:rFonts w:ascii="Arial" w:hAnsi="Arial" w:cs="Arial"/>
        </w:rPr>
      </w:pPr>
      <w:r>
        <w:rPr>
          <w:rFonts w:cs="Arial" w:ascii="Arial" w:hAnsi="Arial"/>
          <w:color w:val="000000"/>
        </w:rPr>
        <w:t>Например, очень знающий адвокат может знать все за</w:t>
        <w:softHyphen/>
        <w:t>коны и в совершенстве владеть искусством презентации, но все равно проиграть процесс. Такой адвокат будет страдать гораздо сильнее, чем проигравший дело новичок, посколь</w:t>
        <w:softHyphen/>
        <w:t>ку, несмотря на все свои знания и усилия, он не смог до</w:t>
        <w:softHyphen/>
        <w:t>биться желаемого результата. Новичок может проиграть процесс из-за собственной ошибки или недостатка знаний, и потому постарается извлечь из этого урок, чтобы не повторить ту же ошибку в будущем. Он будет меньше стра</w:t>
        <w:softHyphen/>
        <w:t>дать, чем опытный адвокат, обладающий всеми необходи</w:t>
        <w:softHyphen/>
        <w:t>мыми знаниями и навыками, но не сумевший ими восполь</w:t>
        <w:softHyphen/>
        <w:t>зоваться. Так и спиритуалист может испытывать более глубокую депрессию из-за сложности ситуации в матери</w:t>
        <w:softHyphen/>
        <w:t>альном мире. Практика духовной жизни в материальной ат</w:t>
        <w:softHyphen/>
        <w:t>мосфере осложняется многими противоречиями, поэтому людям, вовлеченным в эту практику, необходимо более тщательно подходить к событиям, происходящим в их жиз</w:t>
        <w:softHyphen/>
        <w:t>нях, семьях и общинах.</w:t>
      </w:r>
    </w:p>
    <w:p>
      <w:pPr>
        <w:pStyle w:val="Normal1"/>
        <w:shd w:fill="FFFFFF" w:val="clear"/>
        <w:ind w:firstLine="720"/>
        <w:jc w:val="both"/>
        <w:rPr>
          <w:rFonts w:ascii="Arial" w:hAnsi="Arial" w:cs="Arial"/>
          <w:color w:val="000000"/>
        </w:rPr>
      </w:pPr>
      <w:r>
        <w:rPr>
          <w:rFonts w:cs="Arial" w:ascii="Arial" w:hAnsi="Arial"/>
          <w:color w:val="000000"/>
        </w:rPr>
        <w:t>Чтобы детально изучить данную проблему, мы разобьем ее на пять разделов. Во-первых, мы рассмотрим глубинные причины скорби. Затем мы изучим различные стадии, через которые проходит скорбящий человек. Третьим шагом будет рассмотрение различных признаков, сопровождающих скорбь. Четвертым - попытка понять, почему некоторые люди стремятся избежать скорби. Наконец, мы перейдем к поиску путей решения этой проблемы, для чего нам могут потребоваться различные подходы, умонастроения и тера</w:t>
        <w:softHyphen/>
        <w:t>певтические методы.</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ичины скорб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следствие доступности информации в последние годы у людей появилось больше причин для скорби, поскольку они слышат о бедствиях и катастрофах по всему миру. Каждый человек или семья может немедленно перенести эти про</w:t>
        <w:softHyphen/>
        <w:t>блемы в свой дом посредством телевидения, радио, Интерне</w:t>
        <w:softHyphen/>
        <w:t>та и т.д. Рост иллюзий также усиливает скорбь. Современная реклама обрушивает на людей такое количество лживой про</w:t>
        <w:softHyphen/>
        <w:t>паганды, что им становится трудно иметь дело с суровой ре</w:t>
        <w:softHyphen/>
        <w:t>альностью жизни. Не находя этим иллюзиям места в окружа</w:t>
        <w:softHyphen/>
        <w:t>ющей реальности, люди приходят в замешательство. Так, например, они переживают из-за проблем на рынке занятос</w:t>
        <w:softHyphen/>
        <w:t>ти. Существует огромная нестабильность в сфере занятости, даже среди людей, преданных своей профессии и имеющих научные степени. Они испытывают сильное беспокойство и тоску, когда их, казалось бы, стабильные организации раз</w:t>
        <w:softHyphen/>
        <w:t>валиваются. Естественно, развод и особенно смерть неизбеж</w:t>
        <w:softHyphen/>
        <w:t>но порождают скорбь. Еще один вид скорби возникает, когда человек с решимостью встает на духовный путь. Он может осознанно или неосознанно сожалеть об утрате дружеских и общественных связей.</w:t>
      </w:r>
    </w:p>
    <w:p>
      <w:pPr>
        <w:pStyle w:val="Normal1"/>
        <w:shd w:fill="FFFFFF" w:val="clear"/>
        <w:ind w:firstLine="720"/>
        <w:jc w:val="both"/>
        <w:rPr>
          <w:rFonts w:ascii="Arial" w:hAnsi="Arial" w:cs="Arial"/>
        </w:rPr>
      </w:pPr>
      <w:r>
        <w:rPr>
          <w:rFonts w:cs="Arial" w:ascii="Arial" w:hAnsi="Arial"/>
          <w:color w:val="000000"/>
        </w:rPr>
        <w:t>В каком-то смысле любая скорбь является проявлением смерти, поскольку связана с утратой, замешательством и ра</w:t>
        <w:softHyphen/>
        <w:t>зочарованностью. Причиной скорби может быть смерть дру</w:t>
        <w:softHyphen/>
        <w:t>га или «смерть» работы. Развод — это смерть взаимоотноше</w:t>
        <w:softHyphen/>
        <w:t>ний. Иногда нам приходится смириться со смертью определенных представлений, создававших нам чувство ком</w:t>
        <w:softHyphen/>
        <w:t>фортности и защищенности. Многие скорбят даже об утрате юности и красоты. Люди скорбят о том, что их мыслитель</w:t>
        <w:softHyphen/>
        <w:t>ные способности постепенно ухудшаются. Все эти перемены порождают печаль и подавленность, а постоянная подавлен</w:t>
        <w:softHyphen/>
        <w:t>ность может перерасти в острую или даже хроническую де</w:t>
        <w:softHyphen/>
        <w:t>прессию.</w:t>
      </w:r>
    </w:p>
    <w:p>
      <w:pPr>
        <w:pStyle w:val="Normal1"/>
        <w:shd w:fill="FFFFFF" w:val="clear"/>
        <w:ind w:firstLine="720"/>
        <w:jc w:val="both"/>
        <w:rPr>
          <w:rFonts w:ascii="Arial" w:hAnsi="Arial" w:cs="Arial"/>
        </w:rPr>
      </w:pPr>
      <w:r>
        <w:rPr>
          <w:rFonts w:cs="Arial" w:ascii="Arial" w:hAnsi="Arial"/>
          <w:color w:val="000000"/>
        </w:rPr>
        <w:t>В писаниях также говорится о том, что у страданий и ра</w:t>
        <w:softHyphen/>
        <w:t>зочарований может быть бесчисленное множество причин. В комментарии к «Шримад-Бхагаватам» (3.28.32) рассказыва</w:t>
        <w:softHyphen/>
        <w:t>ется о том, как страдания материального мира приводят к сильному разочарованию:</w:t>
      </w:r>
    </w:p>
    <w:p>
      <w:pPr>
        <w:pStyle w:val="Normal1"/>
        <w:shd w:fill="FFFFFF" w:val="clear"/>
        <w:ind w:firstLine="720"/>
        <w:jc w:val="both"/>
        <w:rPr>
          <w:rFonts w:ascii="Arial" w:hAnsi="Arial" w:cs="Arial"/>
        </w:rPr>
      </w:pPr>
      <w:r>
        <w:rPr>
          <w:rFonts w:eastAsia="Arial" w:cs="Arial" w:ascii="Arial" w:hAnsi="Arial"/>
          <w:color w:val="000000"/>
        </w:rPr>
        <w:t xml:space="preserve"> </w:t>
      </w:r>
      <w:r>
        <w:rPr>
          <w:rFonts w:cs="Arial" w:ascii="Arial" w:hAnsi="Arial"/>
          <w:color w:val="000000"/>
        </w:rPr>
        <w:t>«Вся вселенная является юдолью скорби и страданий. Обитате</w:t>
        <w:softHyphen/>
        <w:t>ли материального мира беспрестанно льют потоки слез, кото</w:t>
        <w:softHyphen/>
        <w:t>рые сливаются в великий океан. Но для тех, кто припадает к ло-тосным стопам Личности Бога, океан слез тотчас высыхает. Для этого им достаточно увидеть пленительную улыбку Верховного Господа. Иначе говоря, увидев пленительную улыбку Господа, человек мгновенно избавляется от скорби, сопутствующей ма</w:t>
        <w:softHyphen/>
        <w:t>териальному существованию».</w:t>
      </w:r>
    </w:p>
    <w:p>
      <w:pPr>
        <w:pStyle w:val="Normal1"/>
        <w:shd w:fill="FFFFFF" w:val="clear"/>
        <w:ind w:firstLine="720"/>
        <w:jc w:val="both"/>
        <w:rPr>
          <w:rFonts w:ascii="Arial" w:hAnsi="Arial" w:cs="Arial"/>
        </w:rPr>
      </w:pPr>
      <w:r>
        <w:rPr>
          <w:rFonts w:cs="Arial" w:ascii="Arial" w:hAnsi="Arial"/>
          <w:color w:val="000000"/>
        </w:rPr>
        <w:t>И все же, несмотря на страдания и разочарования, порож</w:t>
        <w:softHyphen/>
        <w:t>дающие скорбь и страх, если нам удастся обрести прибежище удивительной любви и красоты Господа, двойственность ма</w:t>
        <w:softHyphen/>
        <w:t>териального мира не будет так сильно влиять на нас.</w:t>
      </w:r>
    </w:p>
    <w:p>
      <w:pPr>
        <w:pStyle w:val="Normal1"/>
        <w:shd w:fill="FFFFFF" w:val="clear"/>
        <w:ind w:firstLine="720"/>
        <w:jc w:val="both"/>
        <w:rPr/>
      </w:pPr>
      <w:r>
        <w:rPr>
          <w:rFonts w:cs="Arial" w:ascii="Arial" w:hAnsi="Arial"/>
          <w:color w:val="000000"/>
        </w:rPr>
        <w:t>Во второй главе «Бхагавад-гиты» Арджуна впал в состо</w:t>
        <w:softHyphen/>
        <w:t>яние такого замешательства, что буквально заплакал. Бра</w:t>
        <w:softHyphen/>
        <w:t>тоубийственная война, в которой он должен был сражать</w:t>
        <w:softHyphen/>
        <w:t>ся, стала источником его скорби. Когда Кришна вывел колесницу на поле битвы, Арджуна увидел там таких вели</w:t>
        <w:softHyphen/>
        <w:t>ких преданных, как Бхишмадева и Дроначарья, своих учите</w:t>
        <w:softHyphen/>
        <w:t xml:space="preserve">лей и наставников. Но поскольку он был </w:t>
      </w:r>
      <w:r>
        <w:rPr>
          <w:rFonts w:cs="Arial" w:ascii="Arial" w:hAnsi="Arial"/>
          <w:i/>
          <w:color w:val="000000"/>
        </w:rPr>
        <w:t xml:space="preserve">кшатрием, </w:t>
      </w:r>
      <w:r>
        <w:rPr>
          <w:rFonts w:cs="Arial" w:ascii="Arial" w:hAnsi="Arial"/>
          <w:color w:val="000000"/>
        </w:rPr>
        <w:t>вои</w:t>
        <w:softHyphen/>
        <w:t xml:space="preserve">ном, </w:t>
      </w:r>
      <w:r>
        <w:rPr>
          <w:rFonts w:cs="Arial" w:ascii="Arial" w:hAnsi="Arial"/>
          <w:i/>
          <w:color w:val="000000"/>
        </w:rPr>
        <w:t xml:space="preserve">он </w:t>
      </w:r>
      <w:r>
        <w:rPr>
          <w:rFonts w:cs="Arial" w:ascii="Arial" w:hAnsi="Arial"/>
          <w:color w:val="000000"/>
        </w:rPr>
        <w:t>должен был сражаться. Ему выпало страшное испытание — биться в смертельной схватке со своими учи</w:t>
        <w:softHyphen/>
        <w:t>телями. Никакой исход сражения не кажется Арджуне бла</w:t>
        <w:softHyphen/>
        <w:t>гоприятным. Если он победит, убив членов своей семьи, это не принесет ему никакого счастья. С другой стороны, если он уклонится от сражения и станет жить подаянием, это приведет лишь к бесчестью. Он предпочел бы лишиться райского царства и материальных богатств, чем жить в горе, страдая от последствий войны. Поэтому Арджуна говорит в «Бхагавад-гите» (2.8):</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на хи прапашйами мамапанудйад</w:t>
      </w:r>
    </w:p>
    <w:p>
      <w:pPr>
        <w:pStyle w:val="Normal1"/>
        <w:shd w:fill="FFFFFF" w:val="clear"/>
        <w:ind w:firstLine="720"/>
        <w:jc w:val="both"/>
        <w:rPr>
          <w:rFonts w:ascii="Arial" w:hAnsi="Arial" w:cs="Arial"/>
        </w:rPr>
      </w:pPr>
      <w:r>
        <w:rPr>
          <w:rFonts w:cs="Arial" w:ascii="Arial" w:hAnsi="Arial"/>
          <w:i/>
          <w:color w:val="000000"/>
        </w:rPr>
        <w:t>йач чхокам уччошанам индрийанам</w:t>
      </w:r>
    </w:p>
    <w:p>
      <w:pPr>
        <w:pStyle w:val="Normal1"/>
        <w:shd w:fill="FFFFFF" w:val="clear"/>
        <w:ind w:firstLine="720"/>
        <w:jc w:val="both"/>
        <w:rPr>
          <w:rFonts w:ascii="Arial" w:hAnsi="Arial" w:cs="Arial"/>
        </w:rPr>
      </w:pPr>
      <w:r>
        <w:rPr>
          <w:rFonts w:cs="Arial" w:ascii="Arial" w:hAnsi="Arial"/>
          <w:i/>
          <w:color w:val="000000"/>
        </w:rPr>
        <w:t>авапйа бхумав асапатнам риддхам</w:t>
      </w:r>
    </w:p>
    <w:p>
      <w:pPr>
        <w:pStyle w:val="Normal1"/>
        <w:shd w:fill="FFFFFF" w:val="clear"/>
        <w:ind w:firstLine="720"/>
        <w:jc w:val="both"/>
        <w:rPr>
          <w:rFonts w:ascii="Arial" w:hAnsi="Arial" w:cs="Arial"/>
          <w:i/>
          <w:i/>
          <w:color w:val="000000"/>
        </w:rPr>
      </w:pPr>
      <w:r>
        <w:rPr>
          <w:rFonts w:cs="Arial" w:ascii="Arial" w:hAnsi="Arial"/>
          <w:i/>
          <w:color w:val="000000"/>
        </w:rPr>
        <w:t>раджйам суранам апи чадхипатй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Я не знаю, как совладать с оглушающей меня скорбью. Я не смогу избавиться от нее, даже если завоюю цветущее царство, которому не будут гро</w:t>
        <w:softHyphen/>
        <w:t>зить никакие враги, и обрету власть, какой обладают небожите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Итак, охваченный скорбью, Арджуна не находит выхода. В состоянии замешательства он не понимает, как война с чле</w:t>
        <w:softHyphen/>
        <w:t>нами собственной семьи может быть этичной или нравствен</w:t>
        <w:softHyphen/>
        <w:t>ной. Вся «Бхагавад-гита» начинается с этой дилеммы. Арджу</w:t>
        <w:softHyphen/>
        <w:t>на не знает, как поступить, ибо любой исход сражения неприемлем для него. Несколькими стихами позже Господь скажет Арджун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шочйан анвашочас твам</w:t>
      </w:r>
    </w:p>
    <w:p>
      <w:pPr>
        <w:pStyle w:val="Normal1"/>
        <w:shd w:fill="FFFFFF" w:val="clear"/>
        <w:ind w:firstLine="720"/>
        <w:jc w:val="both"/>
        <w:rPr>
          <w:rFonts w:ascii="Arial" w:hAnsi="Arial" w:cs="Arial"/>
        </w:rPr>
      </w:pPr>
      <w:r>
        <w:rPr>
          <w:rFonts w:cs="Arial" w:ascii="Arial" w:hAnsi="Arial"/>
          <w:i/>
          <w:color w:val="000000"/>
        </w:rPr>
        <w:t>прагйа-вадамш ча бхашасе</w:t>
      </w:r>
    </w:p>
    <w:p>
      <w:pPr>
        <w:pStyle w:val="Normal1"/>
        <w:shd w:fill="FFFFFF" w:val="clear"/>
        <w:ind w:firstLine="720"/>
        <w:jc w:val="both"/>
        <w:rPr>
          <w:rFonts w:ascii="Arial" w:hAnsi="Arial" w:cs="Arial"/>
        </w:rPr>
      </w:pPr>
      <w:r>
        <w:rPr>
          <w:rFonts w:cs="Arial" w:ascii="Arial" w:hAnsi="Arial"/>
          <w:i/>
          <w:color w:val="000000"/>
        </w:rPr>
        <w:t>гатасун агатасумш ча</w:t>
      </w:r>
    </w:p>
    <w:p>
      <w:pPr>
        <w:pStyle w:val="Normal1"/>
        <w:shd w:fill="FFFFFF" w:val="clear"/>
        <w:ind w:firstLine="720"/>
        <w:jc w:val="both"/>
        <w:rPr>
          <w:rFonts w:ascii="Arial" w:hAnsi="Arial" w:cs="Arial"/>
          <w:i/>
          <w:i/>
          <w:color w:val="000000"/>
        </w:rPr>
      </w:pPr>
      <w:r>
        <w:rPr>
          <w:rFonts w:cs="Arial" w:ascii="Arial" w:hAnsi="Arial"/>
          <w:i/>
          <w:color w:val="000000"/>
        </w:rPr>
        <w:t>нанушочанти пандит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Произнося ученые речи, ты сокрушаешься о том, что недостойно скорби. Настоящие мудрецы не скорбят ни о мертвых, ни о живых»</w:t>
      </w:r>
    </w:p>
    <w:p>
      <w:pPr>
        <w:pStyle w:val="Normal1"/>
        <w:shd w:fill="FFFFFF" w:val="clear"/>
        <w:ind w:firstLine="720"/>
        <w:jc w:val="both"/>
        <w:rPr>
          <w:rFonts w:ascii="Arial" w:hAnsi="Arial" w:cs="Arial"/>
          <w:i/>
          <w:i/>
          <w:color w:val="000000"/>
        </w:rPr>
      </w:pPr>
      <w:r>
        <w:rPr>
          <w:rFonts w:cs="Arial" w:ascii="Arial" w:hAnsi="Arial"/>
          <w:i/>
          <w:color w:val="000000"/>
        </w:rPr>
        <w:t>(«Бхагавад-гита», 2.11)</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Даже человек, обладающий духовным знанием и зрелым разумом, сталкивается со множеством дилемм. Мы всегда бу</w:t>
        <w:softHyphen/>
        <w:t>дем сталкиваться с проблемами, однако мудрый человек не бывает этим обеспокоен. В этом стихе Кришна по существу спрашивает Арджуну: «Ты действительно разумен?» Хотя Арджуна и произносит красивые и глубокие слова, они не свидетельствуют об истинной мудрости. Поскольку такого рода скорбь попадает в категорию невежества, Кришна напо</w:t>
        <w:softHyphen/>
        <w:t>минает ему об истинном знании. Господь объясняет, что об</w:t>
        <w:softHyphen/>
        <w:t>ладающий высшим знанием не скорбит, ибо знание это по</w:t>
        <w:softHyphen/>
        <w:t>могает человеку понять, почему в жизни происходят те или иные события и как на них реагировать.</w:t>
      </w:r>
    </w:p>
    <w:p>
      <w:pPr>
        <w:pStyle w:val="Normal1"/>
        <w:shd w:fill="FFFFFF" w:val="clear"/>
        <w:ind w:firstLine="720"/>
        <w:jc w:val="both"/>
        <w:rPr>
          <w:rFonts w:ascii="Arial" w:hAnsi="Arial" w:cs="Arial"/>
        </w:rPr>
      </w:pPr>
      <w:r>
        <w:rPr>
          <w:rFonts w:cs="Arial" w:ascii="Arial" w:hAnsi="Arial"/>
          <w:color w:val="000000"/>
        </w:rPr>
        <w:t>В комментарии к «Шримад-Бхагаватам» (4.26.1-3) гово</w:t>
        <w:softHyphen/>
        <w:t>рится еще об одной причине скорби.</w:t>
      </w:r>
    </w:p>
    <w:p>
      <w:pPr>
        <w:pStyle w:val="Normal1"/>
        <w:shd w:fill="FFFFFF" w:val="clear"/>
        <w:ind w:firstLine="720"/>
        <w:jc w:val="both"/>
        <w:rPr>
          <w:rFonts w:ascii="Arial" w:hAnsi="Arial" w:cs="Arial"/>
          <w:color w:val="000000"/>
        </w:rPr>
      </w:pPr>
      <w:r>
        <w:rPr>
          <w:rFonts w:cs="Arial" w:ascii="Arial" w:hAnsi="Arial"/>
          <w:color w:val="000000"/>
        </w:rPr>
        <w:t>«Живое существо может находиться только в одном месте. Оно попадает в рабство по двум причинам, которыми являются скорбь и иллюзия. В материальном мире живое существо вечно жаждет того, чего никогда не может получить. Поэтому оно пребывает в иллюзии. Это, в свою очередь, приводит к тому, что живое существо постоянно о чем-то скорбит. Вот почему скорбь и иллюзия названы в этом стихе дви-кубара, двумя дыш</w:t>
        <w:softHyphen/>
        <w:t>лами, на которых держатся путы живого сущест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Стадии скорб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Американские горк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Теперь мне хотелось бы поговорить о том, через какие стадии проходит скорбящий человек. Этот процесс можно сравнить с катанием на американских горках. Если вы хотите покатать</w:t>
        <w:softHyphen/>
        <w:t>ся на американских горках, вы, естественно, ожидаете сильных впечатлений, смятения и даже страха. Некоторые люди, дви</w:t>
        <w:softHyphen/>
        <w:t>жимые желанием приключений, катаются специально, чтобы испытать всплеск адреналина. И если они осознают, что собой представляет эта поездка, то смогут выдержать ее, не испыты</w:t>
        <w:softHyphen/>
        <w:t>вая желания выпрыгнуть за борт, когда поезд ускоряет ход.</w:t>
      </w:r>
    </w:p>
    <w:p>
      <w:pPr>
        <w:pStyle w:val="Normal1"/>
        <w:shd w:fill="FFFFFF" w:val="clear"/>
        <w:ind w:firstLine="720"/>
        <w:jc w:val="both"/>
        <w:rPr>
          <w:rFonts w:ascii="Arial" w:hAnsi="Arial" w:cs="Arial"/>
        </w:rPr>
      </w:pPr>
      <w:r>
        <w:rPr>
          <w:rFonts w:cs="Arial" w:ascii="Arial" w:hAnsi="Arial"/>
          <w:color w:val="000000"/>
        </w:rPr>
        <w:t>Каждый день я получаю письма по обычной и электрон</w:t>
        <w:softHyphen/>
        <w:t>ной почте со всех концов мира. Эти письма приходят глав</w:t>
        <w:softHyphen/>
        <w:t>ным образом от учеников и людей, занимающихся духовной практикой, в которых они нередко рассказывают о труднос</w:t>
        <w:softHyphen/>
        <w:t>тях и потерях, с которыми сталкиваются. Конечно, мы все сталкиваемся со скорбью, когда умирают наши земляки, друзья или члены семьи. И я вижу, что некоторые люди испыты</w:t>
        <w:softHyphen/>
        <w:t>вают большие трудности, проходя через различные стадии скорби. Некоторые из них, пережив большую потерю, никог</w:t>
        <w:softHyphen/>
        <w:t>да уже не выходят из состояния потрясения. Другие никак не могут смириться с трагедией, произошедшей пятнадцать или даже тридцать лет назад. Эти люди постоянно носят траге</w:t>
        <w:softHyphen/>
        <w:t>дию в своем сознании, пребывая в состоянии застоя. Именно по этой причине мне хотелось бы поделиться некоторыми соображениями, которые могут помочь людям, оказавшимся в подобных ситуациях, и, в первую очередь, нам самим.</w:t>
      </w:r>
    </w:p>
    <w:p>
      <w:pPr>
        <w:pStyle w:val="Normal1"/>
        <w:shd w:fill="FFFFFF" w:val="clear"/>
        <w:ind w:firstLine="720"/>
        <w:jc w:val="both"/>
        <w:rPr>
          <w:rFonts w:ascii="Arial" w:hAnsi="Arial" w:cs="Arial"/>
          <w:color w:val="000000"/>
        </w:rPr>
      </w:pPr>
      <w:r>
        <w:rPr>
          <w:rFonts w:cs="Arial" w:ascii="Arial" w:hAnsi="Arial"/>
          <w:color w:val="000000"/>
        </w:rPr>
        <w:t>Со всеми нами много раз происходили неприятности, способные вызвать скорбь, и подчас мы не могли должным образом разрешить эти проблемы; в некоторых случаях это может сказаться даже на нашей духовной жизни. Кроме того, мы хотим помогать другим людям, испытывающим скорбь и нуждающимся в поддержке. Всем нам неизбежно прихо</w:t>
        <w:softHyphen/>
        <w:t>дится сталкиваться с периодами горя и скорб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осемь стадий скорб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1.   Шок — одна из первых стадий скорби. Главным образом шок связан с физическим телом, но затрагивает также и более тонкий, психологический аспект. Шок зачастую играет роль защиты, помогающей человеку справиться с неожиданной тревогой, страхом или потерей. Напри</w:t>
        <w:softHyphen/>
        <w:t>мер, попав в автомобильную катастрофу, человек может испытать такую сильную боль, что потеряет сознание. Это является естественной реакцией тела на сильные воз</w:t>
        <w:softHyphen/>
        <w:t>действия.</w:t>
      </w:r>
    </w:p>
    <w:p>
      <w:pPr>
        <w:pStyle w:val="Normal1"/>
        <w:shd w:fill="FFFFFF" w:val="clear"/>
        <w:ind w:firstLine="720"/>
        <w:jc w:val="both"/>
        <w:rPr>
          <w:rFonts w:ascii="Arial" w:hAnsi="Arial" w:cs="Arial"/>
        </w:rPr>
      </w:pPr>
      <w:r>
        <w:rPr>
          <w:rFonts w:cs="Arial" w:ascii="Arial" w:hAnsi="Arial"/>
          <w:color w:val="000000"/>
        </w:rPr>
        <w:t>2.  За шоком следует неприятие реальности. Человек даже может убеждать себя, что ничего не произошло. Если у кого-то умер любимый человек, он или она может про</w:t>
        <w:softHyphen/>
        <w:t>должать действовать так, как будто этот человек по-преж</w:t>
        <w:softHyphen/>
        <w:t>нему жив. Например, вдова может продолжать готовить на двоих или накрывать на стол так же, как и раньше. Та</w:t>
        <w:softHyphen/>
        <w:t>ким образом, люди пытаются избежать реальности, кото</w:t>
        <w:softHyphen/>
        <w:t>рую не в состоянии принять и пережить.</w:t>
      </w:r>
    </w:p>
    <w:p>
      <w:pPr>
        <w:pStyle w:val="Normal1"/>
        <w:shd w:fill="FFFFFF" w:val="clear"/>
        <w:ind w:firstLine="720"/>
        <w:jc w:val="both"/>
        <w:rPr>
          <w:rFonts w:ascii="Arial" w:hAnsi="Arial" w:cs="Arial"/>
        </w:rPr>
      </w:pPr>
      <w:r>
        <w:rPr>
          <w:rFonts w:cs="Arial" w:ascii="Arial" w:hAnsi="Arial"/>
          <w:color w:val="000000"/>
        </w:rPr>
        <w:t>3.   Затем процесс переходит на третью стадию, и появляется гнев. Человек может начать думать: «Как мой возлюбленный  мог покинуть меня? Как он мог так ужасно со мной посту</w:t>
        <w:softHyphen/>
        <w:t>пить?» У многих этот гнев сохраняется на протяжении всей жизни, а в некоторых случаях даже переносится в следующую, поскольку то, что занимает самое важное ме</w:t>
        <w:softHyphen/>
        <w:t>сто в нашем сознании сейчас, переносится в следующее тело. Многое следует за нами из предыдущей жизни ана</w:t>
        <w:softHyphen/>
        <w:t>логично тому, как детские впечатления могут сохраняться на протяжении всей нашей жизни. Например, психологи</w:t>
        <w:softHyphen/>
        <w:t>ческая травма, полученная ребенком в детстве, будет ока</w:t>
        <w:softHyphen/>
        <w:t>зывать влияние на его жизнь до тех пор, пока он или она не разрешит эту проблему. Гнев появляется тогда, когда человеку начинает казаться, что в его утрате и страданиях повинен кто-то другой.</w:t>
      </w:r>
    </w:p>
    <w:p>
      <w:pPr>
        <w:pStyle w:val="Normal1"/>
        <w:shd w:fill="FFFFFF" w:val="clear"/>
        <w:ind w:firstLine="720"/>
        <w:jc w:val="both"/>
        <w:rPr>
          <w:rFonts w:ascii="Arial" w:hAnsi="Arial" w:cs="Arial"/>
        </w:rPr>
      </w:pPr>
      <w:r>
        <w:rPr>
          <w:rFonts w:cs="Arial" w:ascii="Arial" w:hAnsi="Arial"/>
          <w:color w:val="000000"/>
        </w:rPr>
        <w:t>4.   На этом этапе может появиться чувство вины. Гнев ухо</w:t>
        <w:softHyphen/>
        <w:t>дит внутрь и начинает есть человека изнутри. Он чувст</w:t>
        <w:softHyphen/>
        <w:t>вует вину за то, что не предотвратил несчастья, или ду</w:t>
        <w:softHyphen/>
        <w:t>мает, что это должно было случиться с ним, а не с кем-то другим.</w:t>
      </w:r>
    </w:p>
    <w:p>
      <w:pPr>
        <w:pStyle w:val="Normal1"/>
        <w:shd w:fill="FFFFFF" w:val="clear"/>
        <w:ind w:firstLine="720"/>
        <w:jc w:val="both"/>
        <w:rPr>
          <w:rFonts w:ascii="Arial" w:hAnsi="Arial" w:cs="Arial"/>
        </w:rPr>
      </w:pPr>
      <w:r>
        <w:rPr>
          <w:rFonts w:cs="Arial" w:ascii="Arial" w:hAnsi="Arial"/>
          <w:color w:val="000000"/>
        </w:rPr>
        <w:t>5.   Следующей стадией является страх. Человек боится, что трагедия повторится вновь, или это случится с ним са</w:t>
        <w:softHyphen/>
        <w:t>мим. Например, мать, потерявшая ребенка, во время бе</w:t>
        <w:softHyphen/>
        <w:t>ременности или в другой ситуации будет очень бояться, что в будущем вновь потеряет ребенка. Она приложит все усилия, чтобы обезопасить следующего ребенка, стараясь не ругать и не исправлять его, что приведет к развитию у ребенка нежелательных наклонностей.</w:t>
      </w:r>
    </w:p>
    <w:p>
      <w:pPr>
        <w:pStyle w:val="Normal1"/>
        <w:shd w:fill="FFFFFF" w:val="clear"/>
        <w:ind w:firstLine="720"/>
        <w:jc w:val="both"/>
        <w:rPr>
          <w:rFonts w:ascii="Arial" w:hAnsi="Arial" w:cs="Arial"/>
        </w:rPr>
      </w:pPr>
      <w:r>
        <w:rPr>
          <w:rFonts w:cs="Arial" w:ascii="Arial" w:hAnsi="Arial"/>
          <w:color w:val="000000"/>
        </w:rPr>
        <w:t>6.   Шестая стадия — печаль и страдание. Конечно, до какой-то степени печаль и страдание пронизывают все эти ста</w:t>
        <w:softHyphen/>
        <w:t>дии; но на шестом этапе эти чувства выходят на первый план. Страдание присутствует и на стадии шока, но оста</w:t>
        <w:softHyphen/>
        <w:t>ется непроявленным из-за временной утраты чувстви</w:t>
        <w:softHyphen/>
        <w:t>тельности. На этапе неприятия человек пытается пода</w:t>
        <w:softHyphen/>
        <w:t>вить боль и тоску. Это довольно опасно, поскольку если человек подавляет свои чувства вместо того, чтобы открыто скорбеть, он не сможет достичь следующей ступе</w:t>
        <w:softHyphen/>
        <w:t>ни и приобрести необходимый опыт. Седьмая стадия заключается в том, что человек снова принимает реальность и приходит к определенному за</w:t>
        <w:softHyphen/>
        <w:t>ключению. Спиритуалист при этом должен не только разрешить внутренний конфликт, но и приобрести но</w:t>
        <w:softHyphen/>
        <w:t>вое понимание, развить сострадание и более сильное чувство сопереживания. Если человек правильно прохо</w:t>
        <w:softHyphen/>
        <w:t>дит через все эти стадии, он приобретает огромный опыт и духовно растет.</w:t>
      </w:r>
    </w:p>
    <w:p>
      <w:pPr>
        <w:pStyle w:val="Normal1"/>
        <w:shd w:fill="FFFFFF" w:val="clear"/>
        <w:ind w:firstLine="720"/>
        <w:jc w:val="both"/>
        <w:rPr>
          <w:rFonts w:ascii="Arial" w:hAnsi="Arial" w:cs="Arial"/>
        </w:rPr>
      </w:pPr>
      <w:r>
        <w:rPr>
          <w:rFonts w:cs="Arial" w:ascii="Arial" w:hAnsi="Arial"/>
          <w:color w:val="000000"/>
        </w:rPr>
        <w:t>Последней стадией является возвращение к поискам люб</w:t>
        <w:softHyphen/>
        <w:t>ви. Скорбящий человек прошел через процесс исцеления и достиг более высокого уровня. Он вспоминает о своей любви к человеку, которого лишился, и позволяет этой любви выйти наружу. Это вытесняет шок, неприятие ре</w:t>
        <w:softHyphen/>
        <w:t>альности, гнев, вину, боль и тоску. На данном этапе лич</w:t>
        <w:softHyphen/>
        <w:t>ность обретает сострадание, способность к сопережива</w:t>
        <w:softHyphen/>
        <w:t>нию и глубокое осознание.</w:t>
      </w:r>
    </w:p>
    <w:p>
      <w:pPr>
        <w:pStyle w:val="Normal1"/>
        <w:shd w:fill="FFFFFF" w:val="clear"/>
        <w:ind w:firstLine="720"/>
        <w:jc w:val="both"/>
        <w:rPr>
          <w:rFonts w:ascii="Arial" w:hAnsi="Arial" w:cs="Arial"/>
          <w:color w:val="000000"/>
        </w:rPr>
      </w:pPr>
      <w:r>
        <w:rPr>
          <w:rFonts w:cs="Arial" w:ascii="Arial" w:hAnsi="Arial"/>
          <w:color w:val="000000"/>
        </w:rPr>
        <w:t>Проанализировав эти пункты, я понял, что некоторые из преданных, лишившихся своего гуру, застревают на одной из этих стадий. Одни из них не хотят признать случившегося, другие пребывают в состоянии шока в течение продолжи</w:t>
        <w:softHyphen/>
        <w:t>тельного времени, а третьи просто приходят в гнев. Они воз</w:t>
        <w:softHyphen/>
        <w:t>мущаются: «Как гуру мог оставить меня? Как Бог (или духов</w:t>
        <w:softHyphen/>
        <w:t>ная организация) могли допустить это?» Они могут испытывать гнев даже по отношению к самим себе за то, что не предотвратили трагедию, и начинают считать себя повин</w:t>
        <w:softHyphen/>
        <w:t>ными в произошедшем. Другие же гневаются на своего ду</w:t>
        <w:softHyphen/>
        <w:t>ховного наставника или даже на Самого Бога. В результате их отрицательные эмоции переносятся и на общение с членами семьи, друзьями и Богом. Существует множество людей, не</w:t>
        <w:softHyphen/>
        <w:t>способных преодолеть эти стадии, и многие из нас могут в будущем столкнуться с этой проблемо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Развитие способности сопережива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Люди часто не способны достичь более глубоких уровней со</w:t>
        <w:softHyphen/>
        <w:t>знания и научиться понимать других, пока сами не испытают боль, скорбь или травму. Именно благодаря такому опыту жизнь человека может стать богаче, если он успешно пройдет через него. Во многих случаях оказывается, что единствен</w:t>
        <w:softHyphen/>
        <w:t>ный способ справиться с болью — это пройти через нее. Нам нужно распознать ее в себе, дать ей название, встретиться с ней лицом к лицу, испытать ее и избавиться от нее. Как и в случае с гневом, мы должны распознать проблему и ясно сформулировать ее, прежде чем начать решать ее. Тот же са</w:t>
        <w:softHyphen/>
        <w:t>мый подход применяется при разрешении конфликтов. Если мы не распознаем проблему, она уйдет в подсознание и про</w:t>
        <w:softHyphen/>
        <w:t>явится позже. Чтобы избавиться от нее, необходимо столк</w:t>
        <w:softHyphen/>
        <w:t>нуться с ней лицом к лицу. Очень полезно пройти через все эти стадии и выйти с другой стороны новым человеком, обо</w:t>
        <w:softHyphen/>
        <w:t>гатившись более глубоким опытом и чувством сострадания. Такой человек в большей мере способен помочь тем, кто за</w:t>
        <w:softHyphen/>
        <w:t>стрял на одной из начальных стад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изнаки скорб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В состоянии скорби люди проявляют разнообразные эмо</w:t>
        <w:softHyphen/>
        <w:t>ции и признаки. Они могут пребывать в состоянии крайней разочарованности, испытывать гнев, тоску, физическую ус</w:t>
        <w:softHyphen/>
        <w:t>талость и изнеможение, а также нежелание общаться с други</w:t>
        <w:softHyphen/>
        <w:t>ми. Разнообразие видов реакции на скорбь поистине безгра</w:t>
        <w:softHyphen/>
        <w:t xml:space="preserve">нично - на каждого человека она влияет по-разному. Скорбь создает ощущение удаленности от Бога. </w:t>
      </w:r>
    </w:p>
    <w:p>
      <w:pPr>
        <w:pStyle w:val="Normal1"/>
        <w:shd w:fill="FFFFFF" w:val="clear"/>
        <w:ind w:firstLine="720"/>
        <w:jc w:val="both"/>
        <w:rPr>
          <w:rFonts w:ascii="Arial" w:hAnsi="Arial" w:cs="Arial"/>
        </w:rPr>
      </w:pPr>
      <w:r>
        <w:rPr>
          <w:rFonts w:cs="Arial" w:ascii="Arial" w:hAnsi="Arial"/>
          <w:color w:val="000080"/>
        </w:rPr>
        <w:t>Когда мы скорбим, нам зачастую кажется, что Бог поступил с нами не</w:t>
        <w:softHyphen/>
        <w:t>справедливо</w:t>
      </w:r>
      <w:r>
        <w:rPr>
          <w:rFonts w:cs="Arial" w:ascii="Arial" w:hAnsi="Arial"/>
          <w:color w:val="000000"/>
        </w:rPr>
        <w:t>. Мы не можем понять, почему Кришна позво</w:t>
        <w:softHyphen/>
        <w:t>лил этому произойти с нами: «Почему со мной, когда в мире есть миллионы других людей? Почему умер мой ребенок (или супруг)? Почему именно я потерял работу, а не кто-то другой?» Мы обращаемся с этими вопросами к Богу, по</w:t>
        <w:softHyphen/>
        <w:t>скольку в конечном счете всем управляет Он. Мы недоумева</w:t>
        <w:softHyphen/>
        <w:t>ем, как милосердный и добрый Бог мог допустить такую ужасную вещь. К сожалению, некоторые люди просто стано</w:t>
        <w:softHyphen/>
        <w:t>вятся атеистами. Вместе с тем беда или травма могут, напро</w:t>
        <w:softHyphen/>
        <w:t>тив, также и приблизить человека к Богу и побудить глубже задуматься над своей духовной природой. И все-таки чаще всего кажущиеся неблагоприятными события заставляют че</w:t>
        <w:softHyphen/>
        <w:t>ловека усомниться в справедливости Бога.</w:t>
      </w:r>
    </w:p>
    <w:p>
      <w:pPr>
        <w:pStyle w:val="Normal1"/>
        <w:shd w:fill="FFFFFF" w:val="clear"/>
        <w:ind w:firstLine="720"/>
        <w:jc w:val="both"/>
        <w:rPr>
          <w:rFonts w:ascii="Arial" w:hAnsi="Arial" w:cs="Arial"/>
        </w:rPr>
      </w:pPr>
      <w:r>
        <w:rPr>
          <w:rFonts w:cs="Arial" w:ascii="Arial" w:hAnsi="Arial"/>
          <w:color w:val="000080"/>
        </w:rPr>
        <w:t>Ощущение безнадежности — еще один признак скорби</w:t>
      </w:r>
      <w:r>
        <w:rPr>
          <w:rFonts w:cs="Arial" w:ascii="Arial" w:hAnsi="Arial"/>
          <w:color w:val="000000"/>
        </w:rPr>
        <w:t>. У каждого бывали небольшие периоды разочарования и без</w:t>
        <w:softHyphen/>
        <w:t>надежности, но у некоторых эти периоды не заканчиваются, но продолжают терзать человека из года в год. В таких случа</w:t>
        <w:softHyphen/>
        <w:t>ях люди нередко утрачивают всякое желание какого бы то ни было общения. Более того, под влиянием скорби человеку становится все труднее выкарабкаться из этого состояния, по</w:t>
        <w:softHyphen/>
        <w:t>скольку скорбь порождает состояние, диаметрально противо</w:t>
        <w:softHyphen/>
        <w:t>положное тому, что помогает преодолеть подобные труднос</w:t>
        <w:softHyphen/>
        <w:t>ти. Например, если кто-то сомневается в Боге или в Его милосердии, ему нужно обратиться с этим к Самому Господу. Однако пребывающий в состоянии сильной скорби делает прямо противоположное и тем только усугубляет ситуацию. Человек, испытывающий неприязнь к общению, может как раз больше всего нуждаться в хорошем общении, чтобы пре</w:t>
        <w:softHyphen/>
        <w:t>одолеть свои страдания. Ему может помочь общение с теми, кто поддержит его и даст возможность выплакаться и поде</w:t>
        <w:softHyphen/>
        <w:t>литься своими проблемами. Это может вывести человека из состояния тоски, но он зачастую стремится уйти от общения.</w:t>
      </w:r>
    </w:p>
    <w:p>
      <w:pPr>
        <w:pStyle w:val="Normal1"/>
        <w:shd w:fill="FFFFFF" w:val="clear"/>
        <w:ind w:firstLine="720"/>
        <w:jc w:val="both"/>
        <w:rPr>
          <w:rFonts w:ascii="Arial" w:hAnsi="Arial" w:cs="Arial"/>
        </w:rPr>
      </w:pPr>
      <w:r>
        <w:rPr>
          <w:rFonts w:cs="Arial" w:ascii="Arial" w:hAnsi="Arial"/>
          <w:color w:val="000080"/>
        </w:rPr>
        <w:t>Скорбь иссушает наше рвение и энтузиазм</w:t>
      </w:r>
      <w:r>
        <w:rPr>
          <w:rFonts w:cs="Arial" w:ascii="Arial" w:hAnsi="Arial"/>
          <w:color w:val="000000"/>
        </w:rPr>
        <w:t>. В этом случае нам необходима цель или проект, который вдохновит нас сделать следующий шаг. К сожалению, обычно мы избегаем как раз того, что действительно может нам помочь, и продол</w:t>
        <w:softHyphen/>
        <w:t>жаем предаваться скорби. В таком состоянии человек чувст</w:t>
        <w:softHyphen/>
        <w:t>вует себя эмоционально и физически опустошенным.</w:t>
      </w:r>
    </w:p>
    <w:p>
      <w:pPr>
        <w:pStyle w:val="Normal1"/>
        <w:shd w:fill="FFFFFF" w:val="clear"/>
        <w:ind w:firstLine="720"/>
        <w:jc w:val="both"/>
        <w:rPr>
          <w:rFonts w:ascii="Arial" w:hAnsi="Arial" w:cs="Arial"/>
        </w:rPr>
      </w:pPr>
      <w:r>
        <w:rPr>
          <w:rFonts w:cs="Arial" w:ascii="Arial" w:hAnsi="Arial"/>
          <w:color w:val="000080"/>
        </w:rPr>
        <w:t>Скорбь приводит к тому, что человек начинает испытывать страх и жалость к самому себе; он живет в прошлом и боит</w:t>
        <w:softHyphen/>
        <w:t>ся будущего</w:t>
      </w:r>
      <w:r>
        <w:rPr>
          <w:rFonts w:cs="Arial" w:ascii="Arial" w:hAnsi="Arial"/>
          <w:color w:val="000000"/>
        </w:rPr>
        <w:t>. Но чтобы сойти с мертвой точки, ему как раз необходимо принять будущее и уважать его. Часто у людей проявляется гнев или чувство одиночества. Они могут на</w:t>
        <w:softHyphen/>
        <w:t>чать пренебрегать гигиеной, страдать бессонницей и потерей аппетита.</w:t>
      </w:r>
    </w:p>
    <w:p>
      <w:pPr>
        <w:pStyle w:val="Normal1"/>
        <w:shd w:fill="FFFFFF" w:val="clear"/>
        <w:ind w:firstLine="720"/>
        <w:jc w:val="both"/>
        <w:rPr/>
      </w:pPr>
      <w:r>
        <w:rPr>
          <w:rFonts w:cs="Arial" w:ascii="Arial" w:hAnsi="Arial"/>
          <w:color w:val="000000"/>
        </w:rPr>
        <w:t>Однажды я стал свидетелем собственной реакции на глу</w:t>
        <w:softHyphen/>
        <w:t>пую и досадную ошибку моего секретаря. Когда он попытал</w:t>
        <w:softHyphen/>
        <w:t>ся отправить агенту бюро путешествий по факсу мой билет на самолет, аппарат просто разорвал билет пополам. Вначале я почувствовал гнев, поскольку это было связано с деньгами Кришны, а также со временем, которое придется потратить на решение проблемы. Я не мог понять, почему мой секре</w:t>
        <w:softHyphen/>
        <w:t>тарь не смог как следует выполнить такую простую задачу, уделив больше внимания своему служению. Позже, размыш</w:t>
        <w:softHyphen/>
        <w:t xml:space="preserve">ляя об этом, </w:t>
      </w:r>
      <w:r>
        <w:rPr>
          <w:rFonts w:cs="Arial" w:ascii="Arial" w:hAnsi="Arial"/>
          <w:color w:val="000080"/>
        </w:rPr>
        <w:t>я осознал, что гнев был вызван обыкновенным сожалением и в действительности был способом справиться с этим чувством. Я пришел в уныние, наблюдая за тем, как билет в Англию стоимостью пятьсот долларов прекращал свое существование</w:t>
      </w:r>
      <w:r>
        <w:rPr>
          <w:rFonts w:cs="Arial" w:ascii="Arial" w:hAnsi="Arial"/>
          <w:color w:val="000000"/>
        </w:rPr>
        <w:t xml:space="preserve">. Теперь мне придется снова заниматься вопросом оформления билета. </w:t>
      </w:r>
      <w:r>
        <w:rPr>
          <w:rFonts w:cs="Arial" w:ascii="Arial" w:hAnsi="Arial"/>
          <w:color w:val="000080"/>
        </w:rPr>
        <w:t>Если бы я отправлял факс сам, то сразу бы пришел в уныние, минуя гнев, но поскольку факс отправлял мой секретарь, я испытал гнев. Если бы билет ра</w:t>
        <w:softHyphen/>
        <w:t>зорвал я, то и ответственность за это лежала бы на мне. Поз</w:t>
        <w:softHyphen/>
        <w:t>же я бы даже стал размышлять о том, как можно было избе</w:t>
        <w:softHyphen/>
        <w:t>жать ошибки. Мы по-разному реагируем на ситуацию, в зависимости от влияния различных факторов</w:t>
      </w:r>
      <w:r>
        <w:rPr>
          <w:rFonts w:cs="Arial" w:ascii="Arial" w:hAnsi="Arial"/>
          <w:color w:val="000000"/>
        </w:rPr>
        <w:t>. Всякий раз, когда что-то случается в нашей общине, семье или с нами са</w:t>
        <w:softHyphen/>
        <w:t>мими, мы реагируем по-разному. Чтобы глубже вникнуть в проблему скорби, нам придется покинуть свою зону ком</w:t>
        <w:softHyphen/>
        <w:t xml:space="preserve">форта и принять во внимание нужды других людей. </w:t>
      </w:r>
      <w:r>
        <w:rPr>
          <w:rFonts w:cs="Arial" w:ascii="Arial" w:hAnsi="Arial"/>
          <w:color w:val="000080"/>
        </w:rPr>
        <w:t>Наша цель — найти наилучшее решение, способное принести под</w:t>
        <w:softHyphen/>
        <w:t>линное утешение.</w:t>
      </w:r>
    </w:p>
    <w:p>
      <w:pPr>
        <w:pStyle w:val="Normal1"/>
        <w:shd w:fill="FFFFFF" w:val="clear"/>
        <w:ind w:firstLine="720"/>
        <w:jc w:val="both"/>
        <w:rPr>
          <w:rFonts w:ascii="Arial" w:hAnsi="Arial" w:cs="Arial"/>
          <w:color w:val="000080"/>
        </w:rPr>
      </w:pPr>
      <w:r>
        <w:rPr>
          <w:rFonts w:cs="Arial" w:ascii="Arial" w:hAnsi="Arial"/>
          <w:color w:val="00008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чему люди избегают скорб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огда людям недостает некоторого количества здоровой скорби, они могут заболеть физически или психически. Мо</w:t>
        <w:softHyphen/>
        <w:t>жет возникнуть множество проблем. Если человек не знает, как обращаться со скорбью, она будет продолжать преследо</w:t>
        <w:softHyphen/>
        <w:t>вать его снова и снова. Она не уйдет просто так. Она может проявиться, когда человек меньше всего ожидает этого, и в таком случае с ней будет гораздо труднее справиться. Луч</w:t>
        <w:softHyphen/>
        <w:t>ше распознать ее, встретиться с ней лицом к лицу, испытать ее и избавиться от нее, если вы хотите действительно освобо</w:t>
        <w:softHyphen/>
        <w:t>диться от скорби и приобрести ценный опыт.</w:t>
      </w:r>
    </w:p>
    <w:p>
      <w:pPr>
        <w:pStyle w:val="Normal1"/>
        <w:shd w:fill="FFFFFF" w:val="clear"/>
        <w:ind w:firstLine="720"/>
        <w:jc w:val="both"/>
        <w:rPr>
          <w:rFonts w:ascii="Arial" w:hAnsi="Arial" w:cs="Arial"/>
        </w:rPr>
      </w:pPr>
      <w:r>
        <w:rPr>
          <w:rFonts w:cs="Arial" w:ascii="Arial" w:hAnsi="Arial"/>
          <w:color w:val="000000"/>
        </w:rPr>
        <w:t>Некоторые люди заявляют, что не хотят проходить через этот процесс, чтобы не погрязнуть в страданиях. В некото</w:t>
        <w:softHyphen/>
        <w:t>рых культурах людей, которые плачут или проявляют слиш</w:t>
        <w:softHyphen/>
        <w:t>ком много эмоций, считают слабохарактерными. Скорбь за</w:t>
        <w:softHyphen/>
        <w:t>частую ограничена культурными нормами и традициями. Люди хотят выглядеть сильными и боятся проявлять эмо</w:t>
        <w:softHyphen/>
        <w:t>ции. Бывает также, что человек считает, что если он просто забудет о трагическом событии, то боль уйдет сама собой. Кроме того, люди просто не хотят обращать на себя внима</w:t>
        <w:softHyphen/>
        <w:t>ние. Они считают, что если открыто проявят скорбь, это при</w:t>
        <w:softHyphen/>
        <w:t>влечет к ним слишком большое внимание. Однако в этом кроется определенная опасность, поскольку они упускают возможность облегчить свою боль и приобрести опыт, де</w:t>
        <w:softHyphen/>
        <w:t>лясь своими переживаниями с окружающими.</w:t>
      </w:r>
    </w:p>
    <w:p>
      <w:pPr>
        <w:pStyle w:val="Normal1"/>
        <w:shd w:fill="FFFFFF" w:val="clear"/>
        <w:ind w:firstLine="720"/>
        <w:jc w:val="both"/>
        <w:rPr>
          <w:rFonts w:ascii="Arial" w:hAnsi="Arial" w:cs="Arial"/>
        </w:rPr>
      </w:pPr>
      <w:r>
        <w:rPr>
          <w:rFonts w:cs="Arial" w:ascii="Arial" w:hAnsi="Arial"/>
          <w:color w:val="000000"/>
        </w:rPr>
        <w:t>Образ жизни современных людей не предусматривает времени для опыта здоровой скорби. Если у человека есть ра</w:t>
        <w:softHyphen/>
        <w:t>бота и семья, то все время уходит на работу и детей. Когда они приходят вечером домой и смотрят новости, на них об</w:t>
        <w:softHyphen/>
        <w:t>рушивается шквал новых трагедий, и они просто не в состо</w:t>
        <w:softHyphen/>
        <w:t>янии выделить время на что-то еще. Некоторые люди просто не выжили бы, если бы стали уделять внимание скорби, ибо она наступает на них со всех сторон. И поскольку они хотят сохранить равновесие и какое-то ощущение стабильности, они думают, что смогут избежать проблем, просто не вникая в них слишком глубоко. Кое-кто понимает, что причиной яв</w:t>
        <w:softHyphen/>
        <w:t>ляется гордость и неспособность смириться с тем, что вы ис</w:t>
        <w:softHyphen/>
        <w:t>пытываете боль. Им не хотелось бы, чтобы другие заметили их уныние и стали считать слабаками.</w:t>
      </w:r>
    </w:p>
    <w:p>
      <w:pPr>
        <w:pStyle w:val="Normal1"/>
        <w:shd w:fill="FFFFFF" w:val="clear"/>
        <w:ind w:firstLine="720"/>
        <w:jc w:val="both"/>
        <w:rPr>
          <w:rFonts w:ascii="Arial" w:hAnsi="Arial" w:cs="Arial"/>
        </w:rPr>
      </w:pPr>
      <w:r>
        <w:rPr>
          <w:rFonts w:cs="Arial" w:ascii="Arial" w:hAnsi="Arial"/>
          <w:color w:val="000000"/>
        </w:rPr>
        <w:t>Есть также люди, которым просто недостает сострадания или просто сочувственного интереса к жизни других людей. Некоторых просто ничего не волнует вследствие поверхност</w:t>
        <w:softHyphen/>
        <w:t>ности их жизни и потому, казалось бы, болезненные ситуа</w:t>
        <w:softHyphen/>
        <w:t>ции не затрагивают их психики. Им просто не присуще со</w:t>
        <w:softHyphen/>
        <w:t xml:space="preserve">стояние </w:t>
      </w:r>
      <w:r>
        <w:rPr>
          <w:rFonts w:cs="Arial" w:ascii="Arial" w:hAnsi="Arial"/>
          <w:i/>
          <w:color w:val="000000"/>
        </w:rPr>
        <w:t xml:space="preserve">пара-духкха-духкхи-крипам-буддхи, </w:t>
      </w:r>
      <w:r>
        <w:rPr>
          <w:rFonts w:cs="Arial" w:ascii="Arial" w:hAnsi="Arial"/>
          <w:color w:val="000000"/>
        </w:rPr>
        <w:t>в котором человек чувствует как боль, так и радость других людей. Они не чувствуют никакой связи с другими, поэтому у них нет и причин для скорби. Они либо не имеют отношения к про</w:t>
        <w:softHyphen/>
        <w:t>блеме, либо не хотят испытывать боли. У таких людей неиз</w:t>
        <w:softHyphen/>
        <w:t>бежны различные проблемы и даже болезни, поскольку эмо</w:t>
        <w:softHyphen/>
        <w:t>ции должны иметь какой-то выход.</w:t>
      </w:r>
    </w:p>
    <w:p>
      <w:pPr>
        <w:pStyle w:val="Normal1"/>
        <w:shd w:fill="FFFFFF" w:val="clear"/>
        <w:ind w:firstLine="720"/>
        <w:jc w:val="both"/>
        <w:rPr>
          <w:rFonts w:ascii="Arial" w:hAnsi="Arial" w:cs="Arial"/>
        </w:rPr>
      </w:pPr>
      <w:r>
        <w:rPr>
          <w:rFonts w:cs="Arial" w:ascii="Arial" w:hAnsi="Arial"/>
          <w:color w:val="000000"/>
        </w:rPr>
        <w:t>Большинство преданных не считают скорбь частью ду</w:t>
        <w:softHyphen/>
        <w:t>ховной жизни. Даже Кришна говорит в «Бхагавад-гите» Арджуне, что мудрые не скорбят ни о живых, ни о мертвых. По</w:t>
        <w:softHyphen/>
        <w:t>этому преданные избегают скорби, ибо хотят действовать на высочайшем уровне сознания Бога. Некоторые преданные считают, что пребывающий в сознании Кришны не должен скорбеть, поскольку мы не являемся телами. Писания реко</w:t>
        <w:softHyphen/>
        <w:t>мендуют развивать отречение, а скорбь, похоже, указывает на привязанность. Поэтому человек предпочитает страдать, что называется, про себя, отрицая проблему и не думая о том, что позже она может проявиться еще более неблагоприятным об</w:t>
        <w:softHyphen/>
        <w:t>разом. Бывает, что неприятие реальности, потрясение или гнев настолько захлестывают нас, что нежелание иметь дело с проблемой становится частью неприятия реальности. Ум может пытаться не придавать значения проблеме, но в результате мы просто подавляем свои чувства, постоянно бывая в смятении. Позже это все равно скажется на нашем характере и поведении.</w:t>
      </w:r>
    </w:p>
    <w:p>
      <w:pPr>
        <w:pStyle w:val="Normal1"/>
        <w:shd w:fill="FFFFFF" w:val="clear"/>
        <w:ind w:firstLine="720"/>
        <w:jc w:val="both"/>
        <w:rPr>
          <w:rFonts w:ascii="Arial" w:hAnsi="Arial" w:cs="Arial"/>
          <w:color w:val="000000"/>
        </w:rPr>
      </w:pPr>
      <w:r>
        <w:rPr>
          <w:rFonts w:cs="Arial" w:ascii="Arial" w:hAnsi="Arial"/>
          <w:color w:val="000000"/>
        </w:rPr>
        <w:t>И все же некоторые утверждения писаний, похоже, указы</w:t>
        <w:softHyphen/>
        <w:t>вают на нежелательность скорб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санджайа увача там татха крипайа&amp;иштам</w:t>
      </w:r>
    </w:p>
    <w:p>
      <w:pPr>
        <w:pStyle w:val="Normal1"/>
        <w:shd w:fill="FFFFFF" w:val="clear"/>
        <w:ind w:firstLine="720"/>
        <w:jc w:val="both"/>
        <w:rPr>
          <w:rFonts w:ascii="Arial" w:hAnsi="Arial" w:cs="Arial"/>
        </w:rPr>
      </w:pPr>
      <w:r>
        <w:rPr>
          <w:rFonts w:cs="Arial" w:ascii="Arial" w:hAnsi="Arial"/>
          <w:i/>
          <w:color w:val="000000"/>
        </w:rPr>
        <w:t>ашру-пурнакулекшанам</w:t>
      </w:r>
    </w:p>
    <w:p>
      <w:pPr>
        <w:pStyle w:val="Normal1"/>
        <w:shd w:fill="FFFFFF" w:val="clear"/>
        <w:ind w:firstLine="720"/>
        <w:jc w:val="both"/>
        <w:rPr>
          <w:rFonts w:ascii="Arial" w:hAnsi="Arial" w:cs="Arial"/>
        </w:rPr>
      </w:pPr>
      <w:r>
        <w:rPr>
          <w:rFonts w:cs="Arial" w:ascii="Arial" w:hAnsi="Arial"/>
          <w:i/>
          <w:color w:val="000000"/>
        </w:rPr>
        <w:t>вишидантам идам вакйам</w:t>
      </w:r>
    </w:p>
    <w:p>
      <w:pPr>
        <w:pStyle w:val="Normal1"/>
        <w:shd w:fill="FFFFFF" w:val="clear"/>
        <w:ind w:firstLine="720"/>
        <w:jc w:val="both"/>
        <w:rPr>
          <w:rFonts w:ascii="Arial" w:hAnsi="Arial" w:cs="Arial"/>
          <w:i/>
          <w:i/>
          <w:color w:val="000000"/>
        </w:rPr>
      </w:pPr>
      <w:r>
        <w:rPr>
          <w:rFonts w:cs="Arial" w:ascii="Arial" w:hAnsi="Arial"/>
          <w:i/>
          <w:color w:val="000000"/>
        </w:rPr>
        <w:t>увача маадхусудан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Санджая сказал: «Увидев, что Арджуна охвачен со</w:t>
        <w:softHyphen/>
        <w:t>страданием и скорбью, а глаза его полны слез, Мадхусудана, Кришна, произнес такие слова».</w:t>
      </w:r>
    </w:p>
    <w:p>
      <w:pPr>
        <w:pStyle w:val="Normal1"/>
        <w:shd w:fill="FFFFFF" w:val="clear"/>
        <w:ind w:firstLine="720"/>
        <w:jc w:val="both"/>
        <w:rPr>
          <w:rFonts w:ascii="Arial" w:hAnsi="Arial" w:cs="Arial"/>
          <w:i/>
          <w:i/>
          <w:color w:val="000000"/>
        </w:rPr>
      </w:pPr>
      <w:r>
        <w:rPr>
          <w:rFonts w:cs="Arial" w:ascii="Arial" w:hAnsi="Arial"/>
          <w:i/>
          <w:color w:val="000000"/>
        </w:rPr>
        <w:t>(«Бхагавад-гита», 2.1)</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В комментарии Шрила Прабхупада пишет:</w:t>
      </w:r>
    </w:p>
    <w:p>
      <w:pPr>
        <w:pStyle w:val="Normal1"/>
        <w:shd w:fill="FFFFFF" w:val="clear"/>
        <w:ind w:firstLine="720"/>
        <w:jc w:val="both"/>
        <w:rPr>
          <w:rFonts w:ascii="Arial" w:hAnsi="Arial" w:cs="Arial"/>
        </w:rPr>
      </w:pPr>
      <w:r>
        <w:rPr>
          <w:rFonts w:cs="Arial" w:ascii="Arial" w:hAnsi="Arial"/>
          <w:color w:val="000000"/>
        </w:rPr>
        <w:t>«Мирское сострадание, скорбь и слезы выдают человека, забыв</w:t>
        <w:softHyphen/>
        <w:t>шего свою истинную, духовную природу. Тот, кто сознает свою духовную природу, проявляет сострадание к вечной душе. В этом стихе примечательно слово «Мадхусудана». Некогда Гос</w:t>
        <w:softHyphen/>
        <w:t>подь Кришна убил демона Мадху, и теперь Арджуна хочет, что</w:t>
        <w:softHyphen/>
        <w:t xml:space="preserve">бы Кришна уничтожил демона сомнений, который завладел Арджуной и мешает ему исполнять долг. Люди не знают, на что следует направлять свое сострадание. Какой смысл сострадать одежде утопающего? Человека, тонущего в океане неведения, нельзя спасти, пытаясь вытащить его одежду, то есть спасая его материальное тело. Того, кто не знает об этом и скорбит об одежде, называют </w:t>
      </w:r>
      <w:r>
        <w:rPr>
          <w:rFonts w:cs="Arial" w:ascii="Arial" w:hAnsi="Arial"/>
          <w:i/>
          <w:color w:val="000000"/>
        </w:rPr>
        <w:t xml:space="preserve">шудрой </w:t>
      </w:r>
      <w:r>
        <w:rPr>
          <w:rFonts w:cs="Arial" w:ascii="Arial" w:hAnsi="Arial"/>
          <w:color w:val="000000"/>
        </w:rPr>
        <w:t>— человеком, который скорбит на</w:t>
        <w:softHyphen/>
        <w:t>прасно» («Бхагавад-гита», 2.1, комментарий).</w:t>
      </w:r>
    </w:p>
    <w:p>
      <w:pPr>
        <w:pStyle w:val="Normal1"/>
        <w:shd w:fill="FFFFFF" w:val="clear"/>
        <w:ind w:firstLine="720"/>
        <w:jc w:val="both"/>
        <w:rPr/>
      </w:pPr>
      <w:r>
        <w:rPr>
          <w:rFonts w:cs="Arial" w:ascii="Arial" w:hAnsi="Arial"/>
          <w:color w:val="000000"/>
        </w:rPr>
        <w:t xml:space="preserve">Когда преданные слышат этот стих, они могут подумать, Что всякая скорбь означает телесные представления о жизни. Однако этот стих не указывает на то, что все виды скорби Должны быть отнесены к категории </w:t>
      </w:r>
      <w:r>
        <w:rPr>
          <w:rFonts w:cs="Arial" w:ascii="Arial" w:hAnsi="Arial"/>
          <w:i/>
          <w:color w:val="000000"/>
        </w:rPr>
        <w:t xml:space="preserve">майи, </w:t>
      </w:r>
      <w:r>
        <w:rPr>
          <w:rFonts w:cs="Arial" w:ascii="Arial" w:hAnsi="Arial"/>
          <w:color w:val="000000"/>
        </w:rPr>
        <w:t>иллюзии.</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Методы работы со скорбью</w:t>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Ищите решени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Теперь нам хотелось бы предложить несколько техник, кото</w:t>
        <w:softHyphen/>
        <w:t>рые помогают надлежащим образом работать со скорбью. Мы хотим действовать позитивно, чтобы скорбь в конечном счете приводила к внутреннему росту, развивала способность к со</w:t>
        <w:softHyphen/>
        <w:t>переживанию и состраданию. Таким образом, мы выходим из кризиса сильными духовными воинами, готовыми помогать другим, особенно тем, кто застрял на более низких уровнях.</w:t>
      </w:r>
    </w:p>
    <w:p>
      <w:pPr>
        <w:pStyle w:val="Normal1"/>
        <w:shd w:fill="FFFFFF" w:val="clear"/>
        <w:ind w:firstLine="720"/>
        <w:jc w:val="both"/>
        <w:rPr>
          <w:rFonts w:ascii="Arial" w:hAnsi="Arial" w:cs="Arial"/>
          <w:color w:val="000000"/>
        </w:rPr>
      </w:pPr>
      <w:r>
        <w:rPr>
          <w:rFonts w:cs="Arial" w:ascii="Arial" w:hAnsi="Arial"/>
          <w:color w:val="000000"/>
        </w:rPr>
        <w:t>В «Шримад-Бхагаватам» (4.8.24) объясняется, что необхо</w:t>
        <w:softHyphen/>
        <w:t>димо найти выход и направить свою энергию на разрешение проблемы, а не пребывать в скорб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итрейа увача эвам санджалпитам матур</w:t>
      </w:r>
    </w:p>
    <w:p>
      <w:pPr>
        <w:pStyle w:val="Normal1"/>
        <w:shd w:fill="FFFFFF" w:val="clear"/>
        <w:ind w:firstLine="720"/>
        <w:jc w:val="both"/>
        <w:rPr>
          <w:rFonts w:ascii="Arial" w:hAnsi="Arial" w:cs="Arial"/>
          <w:i/>
          <w:i/>
          <w:color w:val="000000"/>
        </w:rPr>
      </w:pPr>
      <w:r>
        <w:rPr>
          <w:rFonts w:cs="Arial" w:ascii="Arial" w:hAnsi="Arial"/>
          <w:i/>
          <w:color w:val="000000"/>
        </w:rPr>
        <w:t>аканйартхагамам вачах саннийамйатманатманам нишчакрама питух пурат</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Великий мудрец Майтрея продолжал: «Совет ма</w:t>
        <w:softHyphen/>
        <w:t>тери Дхрувы Махараджи, Сунити, должен был по</w:t>
        <w:softHyphen/>
        <w:t>мочь ему добиться своей цели. Поэтому, тщатель</w:t>
        <w:softHyphen/>
        <w:t>но все обдумав и сосредоточив свой ум на поставленной цели, он, преисполненный реши</w:t>
        <w:softHyphen/>
        <w:t>мости, покинул отчий дом».</w:t>
      </w:r>
    </w:p>
    <w:p>
      <w:pPr>
        <w:pStyle w:val="Normal1"/>
        <w:shd w:fill="FFFFFF" w:val="clear"/>
        <w:ind w:firstLine="720"/>
        <w:jc w:val="both"/>
        <w:rPr>
          <w:rFonts w:ascii="Arial" w:hAnsi="Arial" w:cs="Arial"/>
        </w:rPr>
      </w:pPr>
      <w:r>
        <w:rPr>
          <w:rFonts w:cs="Arial" w:ascii="Arial" w:hAnsi="Arial"/>
          <w:color w:val="000000"/>
        </w:rPr>
        <w:t>В комментарии Шрила Прабхупада пишет:</w:t>
      </w:r>
    </w:p>
    <w:p>
      <w:pPr>
        <w:pStyle w:val="Normal1"/>
        <w:shd w:fill="FFFFFF" w:val="clear"/>
        <w:ind w:firstLine="720"/>
        <w:jc w:val="both"/>
        <w:rPr>
          <w:rFonts w:ascii="Arial" w:hAnsi="Arial" w:cs="Arial"/>
        </w:rPr>
      </w:pPr>
      <w:r>
        <w:rPr>
          <w:rFonts w:cs="Arial" w:ascii="Arial" w:hAnsi="Arial"/>
          <w:color w:val="000000"/>
        </w:rPr>
        <w:t>«И мать, и сын были до слез обижены словами, брошенными в лицо Дхруве Махарадже его мачехой, и тем, что отец не всту</w:t>
        <w:softHyphen/>
        <w:t>пился за него. Но одними слезами делу не поможешь — необ</w:t>
        <w:softHyphen/>
        <w:t>ходимо найти способ облегчить свои страдания. Поэтому и мать, и сын решили обратиться за помощью к Господу, найдя прибежище у Его лотосных стоп, ибо это единственный способ, позволяющий разрешить все материальные проблем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актические методик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1.   Ведение дневника или письмо могут помочь тому, кто скорбит о потере дорогого ему или ей человека. Можно написать письмо этому человеку и выразить в нем свои чувства; можно даже поговорить с ним, чтобы подвести отношения к логическому завершению.</w:t>
      </w:r>
    </w:p>
    <w:p>
      <w:pPr>
        <w:pStyle w:val="Normal1"/>
        <w:shd w:fill="FFFFFF" w:val="clear"/>
        <w:ind w:firstLine="720"/>
        <w:jc w:val="both"/>
        <w:rPr>
          <w:rFonts w:ascii="Arial" w:hAnsi="Arial" w:cs="Arial"/>
        </w:rPr>
      </w:pPr>
      <w:r>
        <w:rPr>
          <w:rFonts w:cs="Arial" w:ascii="Arial" w:hAnsi="Arial"/>
          <w:color w:val="000000"/>
        </w:rPr>
        <w:t>2.   Человеку, пребывающему в состоянии скорби, могут по</w:t>
        <w:softHyphen/>
        <w:t>мочь те же вещи, которые мы рекомендовали для снятия стресса: физические упражнения, медитация, диета и т.д. Самовнушение и визуализация помогут занять ум и из</w:t>
        <w:softHyphen/>
        <w:t>менить восприятие и поведение. Массаж помогает снять напряжение в физическом теле, которое тоже влияет на ум. Если человек не скорбит, это напряжение должно ку</w:t>
        <w:softHyphen/>
        <w:t>да-то пойти. Некоторые специалисты утверждают, что оно идет в сердце и в руки, точно так же, как беспокойст</w:t>
        <w:softHyphen/>
        <w:t>во оказывает воздействие на определенные органы тела.</w:t>
      </w:r>
    </w:p>
    <w:p>
      <w:pPr>
        <w:pStyle w:val="Normal1"/>
        <w:shd w:fill="FFFFFF" w:val="clear"/>
        <w:ind w:firstLine="720"/>
        <w:jc w:val="both"/>
        <w:rPr>
          <w:rFonts w:ascii="Arial" w:hAnsi="Arial" w:cs="Arial"/>
        </w:rPr>
      </w:pPr>
      <w:r>
        <w:rPr>
          <w:rFonts w:cs="Arial" w:ascii="Arial" w:hAnsi="Arial"/>
          <w:color w:val="000000"/>
        </w:rPr>
        <w:t>3.   Необходимо осознать, насколько важно делиться своими переживаниями с окружающими. В Эфиопии существует интересный ритуал: если у матери умирает ребенок, об</w:t>
        <w:softHyphen/>
        <w:t>щина собирает всех ближайших друзей и родственников женщины, и все вместе они идут к ней домой. Там самый близкий ей человек произносит речь, и в это время все присутствующие вместе переживают наиболее болезнен</w:t>
        <w:softHyphen/>
        <w:t>ные моменты. Все плачут, обнимают друг друга и делятся своими чувствами, тем самым давая возможность матери сразу освободиться от большей части боли. В результате ей гораздо легче пережить утрату. И остальные тоже по</w:t>
        <w:softHyphen/>
        <w:t>нимают, что у них есть поддержка, за которой можно все</w:t>
        <w:softHyphen/>
        <w:t>гда обратиться в трудную минуту. Если вас окружают со</w:t>
        <w:softHyphen/>
        <w:t>страдательные   и   любящие  люди,   скорбящий   будет чувствовать эту любовь и заботу и не станет жертвой тре</w:t>
        <w:softHyphen/>
        <w:t>воги, одиночества, гнева или разочарованности.</w:t>
      </w:r>
    </w:p>
    <w:p>
      <w:pPr>
        <w:pStyle w:val="Normal1"/>
        <w:shd w:fill="FFFFFF" w:val="clear"/>
        <w:ind w:firstLine="720"/>
        <w:jc w:val="both"/>
        <w:rPr>
          <w:rFonts w:ascii="Arial" w:hAnsi="Arial" w:cs="Arial"/>
        </w:rPr>
      </w:pPr>
      <w:r>
        <w:rPr>
          <w:rFonts w:cs="Arial" w:ascii="Arial" w:hAnsi="Arial"/>
          <w:color w:val="000000"/>
        </w:rPr>
        <w:t>Обычно мы относимся к людям безлично просто по</w:t>
        <w:softHyphen/>
        <w:t>тому, что не знаем, как действовать. По этой причине мы можем даже избегать тех, кто страдает. Вместо того, что</w:t>
        <w:softHyphen/>
        <w:t>бы дать им возможность поплакать и поделиться с нами своей болью, мы просто избегаем их. Но когда община поддерживает своих членов, разделяя с ними все испыта</w:t>
        <w:softHyphen/>
        <w:t>ния, люди не будут бояться проявления скорби. Такая практика равносильна посланию: «Мы понимаем вашу боль и мы страдаем вместе с вами, потому что любим вас и заботимся о вас». Мы хотим, чтобы испытания укрепля</w:t>
        <w:softHyphen/>
        <w:t>ли нас и наши отношения с людьми.</w:t>
      </w:r>
    </w:p>
    <w:p>
      <w:pPr>
        <w:pStyle w:val="Normal1"/>
        <w:shd w:fill="FFFFFF" w:val="clear"/>
        <w:ind w:firstLine="720"/>
        <w:jc w:val="both"/>
        <w:rPr>
          <w:rFonts w:ascii="Arial" w:hAnsi="Arial" w:cs="Arial"/>
        </w:rPr>
      </w:pPr>
      <w:r>
        <w:rPr>
          <w:rFonts w:cs="Arial" w:ascii="Arial" w:hAnsi="Arial"/>
          <w:color w:val="000080"/>
        </w:rPr>
        <w:t>У американских индейцев есть поговорка: «После ночи скорби подумайте о том, как позаботиться о своих детях».</w:t>
      </w:r>
      <w:r>
        <w:rPr>
          <w:rFonts w:cs="Arial" w:ascii="Arial" w:hAnsi="Arial"/>
          <w:color w:val="000000"/>
        </w:rPr>
        <w:t xml:space="preserve"> По сути это означает, что необходимо уважать скорбь и реальность, и этим нужно воспользоваться для создания более крепких семей и общин. Как добиться того, чтобы трудности привели к последующему росту? Как сделать так, чтобы другим было легче пережить подобную ситуа</w:t>
        <w:softHyphen/>
        <w:t>цию? Как сделать так, чтобы, подобно трагическому герою, извлечь из этого опыта глубокое понимание? Как стать в результате более могущественным духовным воином? 4.   Страха, гнева и скорби не существует. Что имеется в виду под этим утверждением? Какой у них вес и цвет, как они выглядят? Можете ли вы нарисовать их, увидеть или по</w:t>
        <w:softHyphen/>
        <w:t>говорить с ними? На самом деле их не существует. Их существование зависит только от нашего восприятия, ос</w:t>
        <w:softHyphen/>
        <w:t>нованного на прошлом опыте. Зачастую внешние обстоя</w:t>
        <w:softHyphen/>
        <w:t>тельства формируют определенное умонастроение, хотя сама по себе скорбь не связана с этими событиями. Не су</w:t>
        <w:softHyphen/>
        <w:t>ществует такого объекта, как скорбь. Это просто наше восприятие ситуации. Это означает, что скорбь, гнев и де</w:t>
        <w:softHyphen/>
        <w:t>прессия нуждаются в «гостеприимном хозяине». Им необ</w:t>
        <w:softHyphen/>
        <w:t>ходимо, чтобы кто-то их пригласил и накормил. Мы должны относиться к скорби как к заехавшему ненадолго гостю. Он может пожить у нас несколько дней, но рано или поздно ему придется уехать. Мы можем оставить их у себя дома навсегда, а можем, оказав им должный прием, через какое-то время проводить за порог. Мы создаем скорбь своим восприятием ситуации и сами же превраща</w:t>
        <w:softHyphen/>
        <w:t>ем ее в самостоятельную сущность.</w:t>
      </w:r>
    </w:p>
    <w:p>
      <w:pPr>
        <w:pStyle w:val="Normal1"/>
        <w:shd w:fill="FFFFFF" w:val="clear"/>
        <w:ind w:firstLine="720"/>
        <w:jc w:val="both"/>
        <w:rPr>
          <w:rFonts w:ascii="Arial" w:hAnsi="Arial" w:cs="Arial"/>
        </w:rPr>
      </w:pPr>
      <w:r>
        <w:rPr>
          <w:rFonts w:cs="Arial" w:ascii="Arial" w:hAnsi="Arial"/>
          <w:color w:val="000000"/>
        </w:rPr>
        <w:t>5.   В любом страдании заложен глубинный смысл, который мы должны распознать. Мы можем рассматривать мир только как юдоль страданий, что приведет к цинизму и депрессии, или же понимать, что Бог допускает страда</w:t>
        <w:softHyphen/>
        <w:t>ния ради исправления живых существ. Вместо того, что</w:t>
        <w:softHyphen/>
        <w:t>бы считать Бога немилосердным тираном и автократом, мы можем согласиться с тем, что скорбь является частью материальной реальности. Это естественный и полезный опыт, если мы учимся на нем.</w:t>
      </w:r>
    </w:p>
    <w:p>
      <w:pPr>
        <w:pStyle w:val="Normal1"/>
        <w:shd w:fill="FFFFFF" w:val="clear"/>
        <w:ind w:firstLine="720"/>
        <w:jc w:val="both"/>
        <w:rPr>
          <w:rFonts w:ascii="Arial" w:hAnsi="Arial" w:cs="Arial"/>
        </w:rPr>
      </w:pPr>
      <w:r>
        <w:rPr>
          <w:rFonts w:cs="Arial" w:ascii="Arial" w:hAnsi="Arial"/>
          <w:color w:val="000000"/>
        </w:rPr>
        <w:t>6.   В конце концов, когда мы обретаем истинное знание, мы перестаем скорбеть. Тот, кто пребывает в знании, испы</w:t>
        <w:softHyphen/>
        <w:t>тывает радость и чувство защищенности, ибо знает, что Кришна позаботится о нем. Это, однако, не означает, что мы не должны уделять внимание конкретным проблемам и их разрешению, поскольку это помогает нашему про</w:t>
        <w:softHyphen/>
        <w:t>грессу. В лекции, прочитанной Шрилой Прабхупадой по «Шримад-Бхагаватам» (6.1.15), он объясняет, что мы бу</w:t>
        <w:softHyphen/>
        <w:t>дем испытывать радость и забудем о скорби, когда обре</w:t>
        <w:softHyphen/>
        <w:t>тем истинное знание:</w:t>
      </w:r>
    </w:p>
    <w:p>
      <w:pPr>
        <w:pStyle w:val="Normal1"/>
        <w:shd w:fill="FFFFFF" w:val="clear"/>
        <w:ind w:firstLine="720"/>
        <w:jc w:val="both"/>
        <w:rPr/>
      </w:pPr>
      <w:r>
        <w:rPr>
          <w:rFonts w:cs="Arial" w:ascii="Arial" w:hAnsi="Arial"/>
          <w:color w:val="000000"/>
        </w:rPr>
        <w:t xml:space="preserve">«Кришна говорит в «Бхагавад-гите»: </w:t>
      </w:r>
      <w:r>
        <w:rPr>
          <w:rFonts w:cs="Arial" w:ascii="Arial" w:hAnsi="Arial"/>
          <w:i/>
          <w:color w:val="000000"/>
        </w:rPr>
        <w:t xml:space="preserve">брахма-бхутах прасан-натма </w:t>
      </w:r>
      <w:r>
        <w:rPr>
          <w:rFonts w:cs="Arial" w:ascii="Arial" w:hAnsi="Arial"/>
          <w:color w:val="000000"/>
        </w:rPr>
        <w:t>(БГ, 18.54). Как только вы обретаете знание, вы преис</w:t>
        <w:softHyphen/>
        <w:t>полняетесь радости. Во-первых, вы радуетесь тому, что осознае</w:t>
        <w:softHyphen/>
        <w:t>те, каким глупцом были раньше: «Как долго я придерживался ошибочных представлений!» Во-вторых, вы радуетесь: «Теперь я больше не глупец. Раньше я считал себя Богом, но теперь я понял, что являюсь вечным слугой Бога». Так человек обрета</w:t>
        <w:softHyphen/>
        <w:t xml:space="preserve">ет освобождение и становится </w:t>
      </w:r>
      <w:r>
        <w:rPr>
          <w:rFonts w:cs="Arial" w:ascii="Arial" w:hAnsi="Arial"/>
          <w:i/>
          <w:color w:val="000000"/>
        </w:rPr>
        <w:t xml:space="preserve">прасаннатмой, </w:t>
      </w:r>
      <w:r>
        <w:rPr>
          <w:rFonts w:cs="Arial" w:ascii="Arial" w:hAnsi="Arial"/>
          <w:color w:val="000000"/>
        </w:rPr>
        <w:t>радостным, по</w:t>
        <w:softHyphen/>
        <w:t xml:space="preserve">тому что теперь он занимает правильную позицию. </w:t>
      </w:r>
      <w:r>
        <w:rPr>
          <w:rFonts w:cs="Arial" w:ascii="Arial" w:hAnsi="Arial"/>
          <w:i/>
          <w:color w:val="000000"/>
        </w:rPr>
        <w:t xml:space="preserve">Брахма-бхутах прасаннатма, на шочати на канкшати </w:t>
      </w:r>
      <w:r>
        <w:rPr>
          <w:rFonts w:cs="Arial" w:ascii="Arial" w:hAnsi="Arial"/>
          <w:color w:val="000000"/>
        </w:rPr>
        <w:t xml:space="preserve">(БГ, 18.54). </w:t>
      </w:r>
      <w:r>
        <w:rPr>
          <w:rFonts w:cs="Arial" w:ascii="Arial" w:hAnsi="Arial"/>
          <w:i/>
          <w:color w:val="000000"/>
        </w:rPr>
        <w:t xml:space="preserve">На шочати. </w:t>
      </w:r>
      <w:r>
        <w:rPr>
          <w:rFonts w:cs="Arial" w:ascii="Arial" w:hAnsi="Arial"/>
          <w:color w:val="000000"/>
        </w:rPr>
        <w:t>Он не скорбит. Если человек знает, что является маленькой духовной искоркой, находящейся под защитой Все</w:t>
        <w:softHyphen/>
        <w:t>вышнего Господа, то о чем ему скорбеть? Подобно маленькому ребенку, он ничего не боится, когда отец рядом. Он знает: «Ес</w:t>
        <w:softHyphen/>
        <w:t>ли возникнет какая-то опасность, мой отец рядом. Никто не до</w:t>
        <w:softHyphen/>
        <w:t>тронется до меня». Точно также, предаться — значит иметь полную веру: «Я ничего не боюсь, потому что Бог, Кришна, за</w:t>
        <w:softHyphen/>
        <w:t xml:space="preserve">щищает меня. Теперь я полностью предался, </w:t>
      </w:r>
      <w:r>
        <w:rPr>
          <w:rFonts w:cs="Arial" w:ascii="Arial" w:hAnsi="Arial"/>
          <w:i/>
          <w:color w:val="000000"/>
        </w:rPr>
        <w:t>прасаннатма»» .</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Акцентирование внимания на росте и исцелен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огда мы теряем какого-то очень дорогого нам человека, мы сможем в наибольшей степени выразить ему почтение, пройдя через процесс здоровой скорби, поскольку это помо</w:t>
        <w:softHyphen/>
        <w:t>жет нам оценить его роль в нашей жизни. Однако, подняв</w:t>
        <w:softHyphen/>
        <w:t>шись над скорбью, мы окажем ему еще большие почести, по</w:t>
        <w:softHyphen/>
        <w:t>тому что в этом случае любовь, которая связывала нас с этим человеком, будет продолжать жить в нас, и мы будем посто</w:t>
        <w:softHyphen/>
        <w:t>янно испытывать благодарность за то знание, общение и приятные чувства, которые он подарил нам. Если же мы эмоционально убьем себя, подавляя свои эмоции или отри</w:t>
        <w:softHyphen/>
        <w:t>цая реальность, то не сможем по достоинству оценить то, что получили от этого человека, и пронести это через всю свою жизнь. Если мы увязнем на одной из ступеней скорби, то из-за гнева, чувства вины, шока или неприятия реальности не сможем в должной мере оценить любимого человека.</w:t>
      </w:r>
    </w:p>
    <w:p>
      <w:pPr>
        <w:pStyle w:val="Normal1"/>
        <w:shd w:fill="FFFFFF" w:val="clear"/>
        <w:ind w:firstLine="720"/>
        <w:jc w:val="both"/>
        <w:rPr>
          <w:rFonts w:ascii="Arial" w:hAnsi="Arial" w:cs="Arial"/>
        </w:rPr>
      </w:pPr>
      <w:r>
        <w:rPr>
          <w:rFonts w:cs="Arial" w:ascii="Arial" w:hAnsi="Arial"/>
          <w:color w:val="000000"/>
        </w:rPr>
        <w:t>Если же благодаря пережитому опыту мы духовно растем, любовь будет жить в нас и проявляться через нас. Когда оста</w:t>
        <w:softHyphen/>
        <w:t xml:space="preserve">вил тело Шрила Прабхупада, великий </w:t>
      </w:r>
      <w:r>
        <w:rPr>
          <w:rFonts w:cs="Arial" w:ascii="Arial" w:hAnsi="Arial"/>
          <w:i/>
          <w:color w:val="000000"/>
        </w:rPr>
        <w:t xml:space="preserve">ученый-вайшнав, </w:t>
      </w:r>
      <w:r>
        <w:rPr>
          <w:rFonts w:cs="Arial" w:ascii="Arial" w:hAnsi="Arial"/>
          <w:color w:val="000000"/>
        </w:rPr>
        <w:t>кото</w:t>
        <w:softHyphen/>
        <w:t>рый был моим духовным наставником и наставником тысяч других людей, если бы мы впали в гнев или проявили непри</w:t>
        <w:softHyphen/>
        <w:t>ятие реальности, тем самым мы бы умалили значение сделан</w:t>
        <w:softHyphen/>
        <w:t>ного им для блага всего мира. А когда мы становимся более решительными, верными, ответственными и сострадательными, то чувствуем еще большее вдохновение продолжать его дело. Он будет жить в нас, и мы будем духовно расти, служа его миссии.</w:t>
      </w:r>
    </w:p>
    <w:p>
      <w:pPr>
        <w:pStyle w:val="Normal1"/>
        <w:shd w:fill="FFFFFF" w:val="clear"/>
        <w:ind w:firstLine="720"/>
        <w:jc w:val="both"/>
        <w:rPr>
          <w:rFonts w:ascii="Arial" w:hAnsi="Arial" w:cs="Arial"/>
        </w:rPr>
      </w:pPr>
      <w:r>
        <w:rPr>
          <w:rFonts w:cs="Arial" w:ascii="Arial" w:hAnsi="Arial"/>
          <w:color w:val="000000"/>
        </w:rPr>
        <w:t>Скорбь может не только помогать нам помнить и чтить человека, которого мы потеряли, но и способствовать наше</w:t>
        <w:softHyphen/>
        <w:t>му духовному росту, очищая нас. В лекции, прочитанной 10 января 1969 года, комментируя песню Нароттама даса Тхакура «Гаура паху», Шрила Прабхупада говорит:</w:t>
      </w:r>
    </w:p>
    <w:p>
      <w:pPr>
        <w:pStyle w:val="Normal1"/>
        <w:shd w:fill="FFFFFF" w:val="clear"/>
        <w:ind w:firstLine="720"/>
        <w:jc w:val="both"/>
        <w:rPr/>
      </w:pPr>
      <w:r>
        <w:rPr>
          <w:rFonts w:cs="Arial" w:ascii="Arial" w:hAnsi="Arial"/>
          <w:color w:val="000000"/>
        </w:rPr>
        <w:t>«Тех, кто слишком привязан к материалистическому образу жиз</w:t>
        <w:softHyphen/>
        <w:t xml:space="preserve">ни, к яду чувственного удовлетворения, не привлекает движение </w:t>
      </w:r>
      <w:r>
        <w:rPr>
          <w:rFonts w:cs="Arial" w:ascii="Arial" w:hAnsi="Arial"/>
          <w:i/>
          <w:color w:val="000000"/>
        </w:rPr>
        <w:t xml:space="preserve">санкиртаяы. </w:t>
      </w:r>
      <w:r>
        <w:rPr>
          <w:rFonts w:cs="Arial" w:ascii="Arial" w:hAnsi="Arial"/>
          <w:color w:val="000000"/>
        </w:rPr>
        <w:t>Итак, Нароттам дас Тхакур скорбит о своей жизни. На самом деле он не скорбит — он говорит от нашего имени. Ес</w:t>
        <w:softHyphen/>
        <w:t>ли человек способен испытывать такую скорбь, это замечательно. Он сразу же очищается. Скорбь означает очищение. Итак, он го</w:t>
        <w:softHyphen/>
        <w:t xml:space="preserve">ворит </w:t>
      </w:r>
      <w:r>
        <w:rPr>
          <w:rFonts w:cs="Arial" w:ascii="Arial" w:hAnsi="Arial"/>
          <w:i/>
          <w:color w:val="000000"/>
        </w:rPr>
        <w:t xml:space="preserve">кено ва анхая прана ки сукха паия... </w:t>
      </w:r>
      <w:r>
        <w:rPr>
          <w:rFonts w:cs="Arial" w:ascii="Arial" w:hAnsi="Arial"/>
          <w:color w:val="000000"/>
        </w:rPr>
        <w:t>«Зачем я живу? Я не об</w:t>
        <w:softHyphen/>
        <w:t xml:space="preserve">щаюсь с преданными; я не принимаю участия в движении </w:t>
      </w:r>
      <w:r>
        <w:rPr>
          <w:rFonts w:cs="Arial" w:ascii="Arial" w:hAnsi="Arial"/>
          <w:i/>
          <w:color w:val="000000"/>
        </w:rPr>
        <w:t>сан</w:t>
        <w:softHyphen/>
        <w:t xml:space="preserve">киртаяы:, </w:t>
      </w:r>
      <w:r>
        <w:rPr>
          <w:rFonts w:cs="Arial" w:ascii="Arial" w:hAnsi="Arial"/>
          <w:color w:val="000000"/>
        </w:rPr>
        <w:t xml:space="preserve">я не понимаю, кто такой Кришна; я не понимаю, кто такой Господь Чайтанья. Тогда зачем я живу?» Это скорбь. «В чем состоит мое счастье? Что я считаю счастьем? Зачем я живу?» </w:t>
      </w:r>
      <w:r>
        <w:rPr>
          <w:rFonts w:cs="Arial" w:ascii="Arial" w:hAnsi="Arial"/>
          <w:i/>
          <w:color w:val="000000"/>
        </w:rPr>
        <w:t>На</w:t>
        <w:softHyphen/>
        <w:t xml:space="preserve">роттама даса кено на гело. </w:t>
      </w:r>
      <w:r>
        <w:rPr>
          <w:rFonts w:cs="Arial" w:ascii="Arial" w:hAnsi="Arial"/>
          <w:color w:val="000000"/>
        </w:rPr>
        <w:t>«Почему я не умер давным-давно? Мне следовало умереть. Какой смысл в моей жизни?»</w:t>
      </w:r>
    </w:p>
    <w:p>
      <w:pPr>
        <w:pStyle w:val="Normal1"/>
        <w:shd w:fill="FFFFFF" w:val="clear"/>
        <w:ind w:firstLine="720"/>
        <w:jc w:val="both"/>
        <w:rPr/>
      </w:pPr>
      <w:r>
        <w:rPr>
          <w:rFonts w:cs="Arial" w:ascii="Arial" w:hAnsi="Arial"/>
          <w:color w:val="000000"/>
        </w:rPr>
        <w:t>Я хочу, чтобы именно такой процесс исцеления и очище</w:t>
        <w:softHyphen/>
        <w:t>ния стал неотъемлемой частью жизни всех сельскохозяйствен</w:t>
        <w:softHyphen/>
        <w:t>ных общин, которыми я руковожу. Мы планируем создавать в них благотворительные приюты, которые создадут еще боль</w:t>
        <w:softHyphen/>
        <w:t>ше возможностей для исцеления. Мы также надеемся, что это увеличит нашу способность заботиться об уме, теле и душе че</w:t>
        <w:softHyphen/>
        <w:t>ловека как о едином целом. Мы хотим создать замечательные возможности для альтернативного лечения, потому что духов</w:t>
        <w:softHyphen/>
        <w:t>ная жизнь должна быть средством избавления как от болезней, так и от иллюзий. Мы хотим научиться чинить то, что слома</w:t>
        <w:softHyphen/>
        <w:t>но, чтобы снова преподнести это Богу. Недостаточно просто благих пожеланий — нужна конкретная стратегия. Мы должны искренне хотеть понять боль другого человека и быть откры</w:t>
        <w:softHyphen/>
        <w:t>тыми для общения. Зачастую мы не способны помочь челове</w:t>
        <w:softHyphen/>
        <w:t>ку, поскольку видим только свою боль или только то, что хо</w:t>
        <w:softHyphen/>
        <w:t xml:space="preserve">тим видеть. Иногда мы считаем, что человек в </w:t>
      </w:r>
      <w:r>
        <w:rPr>
          <w:rFonts w:cs="Arial" w:ascii="Arial" w:hAnsi="Arial"/>
          <w:i/>
          <w:color w:val="000000"/>
        </w:rPr>
        <w:t xml:space="preserve">майе, </w:t>
      </w:r>
      <w:r>
        <w:rPr>
          <w:rFonts w:cs="Arial" w:ascii="Arial" w:hAnsi="Arial"/>
          <w:color w:val="000000"/>
        </w:rPr>
        <w:t>и просто говорим ему, чтобы он вышел из иллюзии. Но ведь, находясь в состоянии сильной депрессии или скорби, не так-то легко выйти из этого состояния. Человеку нужно, чтобы кто-то с лю</w:t>
        <w:softHyphen/>
        <w:t>бовью, но в то же время строго вел его. Главным образом ему необходима терапия сердца, которую проводят терпеливые, со</w:t>
        <w:softHyphen/>
        <w:t>страдательные, понимающие и любящие духовные воин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Трансцендентная скорб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действительности скорбь - абсолютно естественная вещь, ибо изначально она берет начало в нашей разлуке с Бо</w:t>
        <w:softHyphen/>
        <w:t>гом. Нас постоянно сопровождает скорбь, ибо мы разлучены со Всевышним Господом и с нашей естественной средой оби</w:t>
        <w:softHyphen/>
        <w:t>тания. Мы находимся не в том месте, где могли бы обрести наивысшее удовлетворение, радость и исполнение всех своих желаний. В комментарии к «Шримад-Бхагаватам» (9.11.16) подчеркивается, что трансцендентная скорбь присутствует даже в духовом мире:</w:t>
      </w:r>
    </w:p>
    <w:p>
      <w:pPr>
        <w:pStyle w:val="Normal1"/>
        <w:shd w:fill="FFFFFF" w:val="clear"/>
        <w:ind w:firstLine="720"/>
        <w:jc w:val="both"/>
        <w:rPr>
          <w:rFonts w:ascii="Arial" w:hAnsi="Arial" w:cs="Arial"/>
        </w:rPr>
      </w:pPr>
      <w:r>
        <w:rPr>
          <w:rFonts w:cs="Arial" w:ascii="Arial" w:hAnsi="Arial"/>
          <w:color w:val="000000"/>
        </w:rPr>
        <w:t>«Скорбь Господа Рамачандры, узнавшего о том, что Ситадеви во</w:t>
        <w:softHyphen/>
        <w:t>шла в землю, не должна считаться мирской. В духовном мире то</w:t>
        <w:softHyphen/>
        <w:t>же есть чувство разлуки, однако оно является проявлением духов</w:t>
        <w:softHyphen/>
        <w:t xml:space="preserve">ного блаженства. Скорбь в разлуке присутствует даже в Абсолюте, но в духовном мире это чувство исполнено трансцендентного блаженства. Оно представляет собой проявление </w:t>
      </w:r>
      <w:r>
        <w:rPr>
          <w:rFonts w:cs="Arial" w:ascii="Arial" w:hAnsi="Arial"/>
          <w:i/>
          <w:color w:val="000000"/>
        </w:rPr>
        <w:t xml:space="preserve">тасъя-према-васьятва-свабхавы, </w:t>
      </w:r>
      <w:r>
        <w:rPr>
          <w:rFonts w:cs="Arial" w:ascii="Arial" w:hAnsi="Arial"/>
          <w:color w:val="000000"/>
        </w:rPr>
        <w:t xml:space="preserve">т.е. управляется любовью и находится под влиянием </w:t>
      </w:r>
      <w:r>
        <w:rPr>
          <w:rFonts w:cs="Arial" w:ascii="Arial" w:hAnsi="Arial"/>
          <w:i/>
          <w:color w:val="000000"/>
        </w:rPr>
        <w:t xml:space="preserve">хладини-гиакти. </w:t>
      </w:r>
      <w:r>
        <w:rPr>
          <w:rFonts w:cs="Arial" w:ascii="Arial" w:hAnsi="Arial"/>
          <w:color w:val="000000"/>
        </w:rPr>
        <w:t>Чувства разлуки в материальном ми</w:t>
        <w:softHyphen/>
        <w:t>ре являются лишь его искаженным отражением».</w:t>
      </w:r>
    </w:p>
    <w:p>
      <w:pPr>
        <w:pStyle w:val="Normal1"/>
        <w:shd w:fill="FFFFFF" w:val="clear"/>
        <w:ind w:firstLine="720"/>
        <w:jc w:val="both"/>
        <w:rPr>
          <w:rFonts w:ascii="Arial" w:hAnsi="Arial" w:cs="Arial"/>
          <w:color w:val="000000"/>
        </w:rPr>
      </w:pPr>
      <w:r>
        <w:rPr>
          <w:rFonts w:cs="Arial" w:ascii="Arial" w:hAnsi="Arial"/>
          <w:color w:val="000000"/>
        </w:rPr>
        <w:t>Другими словами, хотя скорбь существует и в духовном мире, ее мирская копия существенно отличается от оригина</w:t>
        <w:softHyphen/>
        <w:t>ла. Души, обитающие в духовном мире, хотят постоянно участвовать в развлечениях Кришны, и это желание вызывает чувство разлуки, порождающее трансцендентную скорб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tabs>
          <w:tab w:val="clear" w:pos="708"/>
          <w:tab w:val="left" w:pos="3073" w:leader="none"/>
        </w:tabs>
        <w:ind w:firstLine="720"/>
        <w:jc w:val="both"/>
        <w:rPr>
          <w:rFonts w:ascii="Arial" w:hAnsi="Arial" w:cs="Arial"/>
          <w:b/>
          <w:b/>
          <w:color w:val="000000"/>
        </w:rPr>
      </w:pPr>
      <w:r>
        <w:rPr>
          <w:rFonts w:cs="Arial" w:ascii="Arial" w:hAnsi="Arial"/>
          <w:b/>
          <w:color w:val="000000"/>
        </w:rPr>
        <w:t xml:space="preserve">Вопросы и ответы </w:t>
        <w:tab/>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Мы знаем, что под влиянием утраты и скорби у некоторых преданных развиваются суицидальные наклонности. В этой песне Нароттам дас Тхакур выражает желание покончить с жизнью. Как научиться проводить различие между этими двумя видами скорби?</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Как говорит Шрила Прабхупада в комментарии, Нароттам дас Тхакур в действительности не скорбит; скорее, он показы</w:t>
        <w:softHyphen/>
        <w:t>вает нам, что делать с отчаянием. Нужно сожалеть о своих слабостях, но использовать эти чувства необходимо для того, чтобы выйти из тупика. Человек должен думать: «Зачем я жи</w:t>
        <w:softHyphen/>
        <w:t>ву? Зачем мне продолжать жить со всеми этими слабостями?» Но эти эмоции нужно использовать для того, чтобы изме</w:t>
        <w:softHyphen/>
        <w:t>ниться. Если же позволить суицидальным наклонностям со</w:t>
        <w:softHyphen/>
        <w:t>храняться, можно погрязнуть в гневе и чувстве вины. Не сле</w:t>
        <w:softHyphen/>
        <w:t>дует думать, что проблема решится сама собой; если не уделить ей должного внимания, она уйдет в подсознание и позже снова будет нас преследовать. Неблагоприятно так</w:t>
        <w:softHyphen/>
        <w:t>же, распознав проблему, позволять ей оказывать на нас нега</w:t>
        <w:softHyphen/>
        <w:t>тивное воздействие и усугублять ситуацию. Лучше всего, распознав проблему, использовать ее для работы над собой. Обычно у людей развиваются суицидальные наклоннос</w:t>
        <w:softHyphen/>
        <w:t>ти, если они направляют свой гнев вовнутрь. Депрессию можно рассматривать как гнев по отношению к самому себе. Этот гнев бывает вызван разочарованностью и каким-то ас</w:t>
        <w:softHyphen/>
        <w:t>пектом смерти — физической смертью или смертью чего-то важного в жизни человека (потерей работы или престижа).</w:t>
      </w:r>
    </w:p>
    <w:p>
      <w:pPr>
        <w:pStyle w:val="Normal1"/>
        <w:shd w:fill="FFFFFF" w:val="clear"/>
        <w:ind w:firstLine="720"/>
        <w:jc w:val="both"/>
        <w:rPr>
          <w:rFonts w:ascii="Arial" w:hAnsi="Arial" w:cs="Arial"/>
          <w:color w:val="000000"/>
        </w:rPr>
      </w:pPr>
      <w:r>
        <w:rPr>
          <w:rFonts w:cs="Arial" w:ascii="Arial" w:hAnsi="Arial"/>
          <w:color w:val="000000"/>
        </w:rPr>
        <w:t>Однако нам необходимо понять, что неудача не означает пол</w:t>
        <w:softHyphen/>
        <w:t>ного краха. Даже если у человека есть определенная пробле</w:t>
        <w:softHyphen/>
        <w:t>ма, это еще не характеризует сущность человек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Узнав недавно об уходе одного из духовных наставников, мне кажется, я прошел через все эти стадии. В какой-то момент я понял, что скорблю не только о нем, но и о его учениках. Через три дня я смирился с этой скорбью и, задумавшись над своим положением, стал думать о Вас как о своем духовном наставнике. Что, если бы это случилось с Вами?</w:t>
      </w:r>
    </w:p>
    <w:p>
      <w:pPr>
        <w:pStyle w:val="Normal1"/>
        <w:shd w:fill="FFFFFF" w:val="clear"/>
        <w:ind w:firstLine="720"/>
        <w:jc w:val="both"/>
        <w:rPr>
          <w:rFonts w:ascii="Arial" w:hAnsi="Arial" w:cs="Arial"/>
        </w:rPr>
      </w:pPr>
      <w:r>
        <w:rPr>
          <w:rFonts w:cs="Arial" w:ascii="Arial" w:hAnsi="Arial"/>
          <w:color w:val="000000"/>
        </w:rPr>
        <w:t>Сегодня утром я осознал, что, если ко мне неожиданно придет смерть, я не уверен, что смогу помнить о Кришне. Тогда я прочитал в Интернете несколько стихов из восьмой главы «Бхагавад-гиты», в которых рассказывается о том, как йог должен оставлять тело. Но ведь тому, кто пребывает в полном сознании Бога, не нужно об этом беспокоиться. Я не чувствую, что достиг достаточно высокого уровня созна</w:t>
        <w:softHyphen/>
        <w:t>ния Кришны. Однако если вам 75 лет, смерть действительно может придти в любой момент, а я не чувствую, что готов к этому. Я размышлял над этими вопросами последние не</w:t>
        <w:softHyphen/>
        <w:t>сколько дней, но так и не смог понять, на каком уровне нахо</w:t>
        <w:softHyphen/>
        <w:t>жусь после стольких лет духовной практики. Все-таки я чув</w:t>
        <w:softHyphen/>
        <w:t>ствую, что меняюсь. Я хочу сохранить эту силу, независимо от того, что может случиться с Вами или с другими предан</w:t>
        <w:softHyphen/>
        <w:t>ными, но мне кажется, что мне предстоит еще долгий путь. Не могли бы Вы помочь мне в этой внутренней борьбе?</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В Вашем возрасте естественно более реалистично смотреть на смену тела не только как на теорию. Мы видим, что Господь дает ряд обещаний. В «Бхагавад-гите» (18.66) Кришна призы</w:t>
        <w:softHyphen/>
        <w:t>вает нас не беспокоиться, не колебаться и не бояться:</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t>сарва-дхарман паритйаджйа мам экам шаранам враджа ахам твам сарва-папебхйо мокшайишйами ма шуч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тавь все виды религиозных обязанностей и просто предайся Мне. Я избавлю тебя от всех последствий твоих грехов. Не бойся ниче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В «Бхагавад-гите» Господь много говорит о различных ви</w:t>
        <w:softHyphen/>
        <w:t xml:space="preserve">дах знания и различных формах </w:t>
      </w:r>
      <w:r>
        <w:rPr>
          <w:rFonts w:cs="Arial" w:ascii="Arial" w:hAnsi="Arial"/>
          <w:i/>
          <w:color w:val="000000"/>
        </w:rPr>
        <w:t xml:space="preserve">дхармы, </w:t>
      </w:r>
      <w:r>
        <w:rPr>
          <w:rFonts w:cs="Arial" w:ascii="Arial" w:hAnsi="Arial"/>
          <w:color w:val="000000"/>
        </w:rPr>
        <w:t>или религии, однако в конце Он говорит нам, что нужно оставить все виды рели</w:t>
        <w:softHyphen/>
        <w:t>гии. Смысл в том, что Он не хочет, чтобы мы просто оставили религию; Он хочет, чтобы мы глубоко проникли в самую суть.</w:t>
      </w:r>
    </w:p>
    <w:p>
      <w:pPr>
        <w:pStyle w:val="Normal1"/>
        <w:shd w:fill="FFFFFF" w:val="clear"/>
        <w:ind w:firstLine="720"/>
        <w:jc w:val="both"/>
        <w:rPr>
          <w:rFonts w:ascii="Arial" w:hAnsi="Arial" w:cs="Arial"/>
          <w:color w:val="000000"/>
        </w:rPr>
      </w:pPr>
      <w:r>
        <w:rPr>
          <w:rFonts w:cs="Arial" w:ascii="Arial" w:hAnsi="Arial"/>
          <w:color w:val="000000"/>
        </w:rPr>
        <w:t>Всевышний Господь говорит в «Бхагавад-гите» (4.11):</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йе йатха мам прападйанте томе татхаива баджамй ахам</w:t>
      </w:r>
    </w:p>
    <w:p>
      <w:pPr>
        <w:pStyle w:val="Normal1"/>
        <w:shd w:fill="FFFFFF" w:val="clear"/>
        <w:ind w:firstLine="720"/>
        <w:jc w:val="both"/>
        <w:rPr>
          <w:rFonts w:ascii="Arial" w:hAnsi="Arial" w:cs="Arial"/>
          <w:i/>
          <w:i/>
          <w:color w:val="000000"/>
        </w:rPr>
      </w:pPr>
      <w:r>
        <w:rPr>
          <w:rFonts w:cs="Arial" w:ascii="Arial" w:hAnsi="Arial"/>
          <w:i/>
          <w:color w:val="000000"/>
        </w:rPr>
        <w:t>мама вартманувартанте манушйах партха сарваш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Как человек предается Мне, так Я и вознаграж</w:t>
        <w:softHyphen/>
        <w:t>даю его. Каждый во всем следует Моим путем, о сын Притх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Господь подчеркивает, что Он отвечает Своим преданным в соответствии с их преданностью. Им не нужно испытывать страх или тревожиться. В главе «Бхагавад-гиты», которую вы упоминали, особенно в 23 и 24 стихах, подробно описывает</w:t>
        <w:softHyphen/>
        <w:t xml:space="preserve">ся время, когда йоги оставляют тело. Для йога все эти детали очень важны, но для преданного это не столь важно, ибо Кришна обещает ему Свое покровительство. Насколько мы предаемся, настолько и Кришна, пребывающий в нашем сердце, открывает нам доступ к </w:t>
      </w:r>
      <w:r>
        <w:rPr>
          <w:rFonts w:cs="Arial" w:ascii="Arial" w:hAnsi="Arial"/>
          <w:i/>
          <w:color w:val="000000"/>
        </w:rPr>
        <w:t xml:space="preserve">садху, шастрам </w:t>
      </w:r>
      <w:r>
        <w:rPr>
          <w:rFonts w:cs="Arial" w:ascii="Arial" w:hAnsi="Arial"/>
          <w:color w:val="000000"/>
        </w:rPr>
        <w:t>и гуру. Глав</w:t>
        <w:softHyphen/>
        <w:t>ным образом Он помогает нам через гуру.</w:t>
      </w:r>
    </w:p>
    <w:p>
      <w:pPr>
        <w:pStyle w:val="Normal1"/>
        <w:shd w:fill="FFFFFF" w:val="clear"/>
        <w:ind w:firstLine="720"/>
        <w:jc w:val="both"/>
        <w:rPr>
          <w:rFonts w:ascii="Arial" w:hAnsi="Arial" w:cs="Arial"/>
        </w:rPr>
      </w:pPr>
      <w:r>
        <w:rPr>
          <w:rFonts w:cs="Arial" w:ascii="Arial" w:hAnsi="Arial"/>
          <w:b/>
          <w:color w:val="0000FF"/>
        </w:rPr>
        <w:t>В момент смерти взаимоотношения между гуру и учени</w:t>
        <w:softHyphen/>
        <w:t xml:space="preserve">ком имеют наибольшее значение. Преданность и служение ученика побуждают гуру помочь ему в это время. </w:t>
      </w:r>
      <w:r>
        <w:rPr>
          <w:rFonts w:cs="Arial" w:ascii="Arial" w:hAnsi="Arial"/>
          <w:color w:val="000000"/>
        </w:rPr>
        <w:t>Например, молодой бизнесмен может пытаться достичь успеха в мире бизнеса, не обладая большим капиталом. Благодаря этим усилиям на него может обратить внимание богатый человек, который решит помочь ему. Этот богатый человек действует как спонсор или адвокат. Аналогичным образом, преданный может достичь наивысшей цели, даже не достигнув уровня совершенной чистоты. Например, некоторые ученики воз</w:t>
        <w:softHyphen/>
        <w:t>вышенных учителей, даже не будучи абсолютно чистыми, ос</w:t>
        <w:softHyphen/>
        <w:t>тавляя тело, отправляются обратно в духовный мир благода</w:t>
        <w:softHyphen/>
        <w:t>ря своей преданности и серьезности. Духовный учитель берет такого ученика и возвращает его домой. По своей милости первоклассный духовный наставник восполнит недостаю</w:t>
        <w:softHyphen/>
        <w:t>щие ресурсы. Духовный учитель подобен богатому человеку, дающему необходимые деньги или оказывающему юридиче</w:t>
        <w:softHyphen/>
        <w:t>скую поддержку, — он помогает своему преданному ученику достичь полного совершенства.</w:t>
      </w:r>
    </w:p>
    <w:p>
      <w:pPr>
        <w:pStyle w:val="Normal1"/>
        <w:shd w:fill="FFFFFF" w:val="clear"/>
        <w:ind w:firstLine="720"/>
        <w:jc w:val="both"/>
        <w:rPr>
          <w:rFonts w:ascii="Arial" w:hAnsi="Arial" w:cs="Arial"/>
        </w:rPr>
      </w:pPr>
      <w:r>
        <w:rPr>
          <w:rFonts w:cs="Arial" w:ascii="Arial" w:hAnsi="Arial"/>
          <w:color w:val="000000"/>
        </w:rPr>
        <w:t>Иными словами, нам необходимо осознать важность свя</w:t>
        <w:softHyphen/>
        <w:t xml:space="preserve">зи с </w:t>
      </w:r>
      <w:r>
        <w:rPr>
          <w:rFonts w:cs="Arial" w:ascii="Arial" w:hAnsi="Arial"/>
          <w:i/>
          <w:color w:val="000000"/>
        </w:rPr>
        <w:t xml:space="preserve">парампарой, </w:t>
      </w:r>
      <w:r>
        <w:rPr>
          <w:rFonts w:cs="Arial" w:ascii="Arial" w:hAnsi="Arial"/>
          <w:color w:val="000000"/>
        </w:rPr>
        <w:t>авторитетной цепью чистых и могуществен</w:t>
        <w:softHyphen/>
        <w:t>ных духовных наставников. Более того, как духовные учите</w:t>
        <w:softHyphen/>
        <w:t>ля, мы должны развивать духовную силу, чтобы быть способными выполнять служение на любых уровнях. Однако если преданный следует наставлениям писаний, общается с преданными и с преданностью служит гуру, то даже если гуру не обладает достаточной силой или чистотой, чтобы вернуть ученика в духовный мир, Кришна сделает это Сам. Или же Его милость проявится через духовного учителя, ко</w:t>
        <w:softHyphen/>
        <w:t>торый просто придет и заберет ученика в духовный мир. Иногда случается и так, что ученик возвращает гуру в духов</w:t>
        <w:softHyphen/>
        <w:t>ный мир. Ученик может достичь такой чистоты, что вернется в духовный мир раньше гуру и заберет гуру с собой. И Криш</w:t>
        <w:softHyphen/>
        <w:t>на, несомненно, даст приют такому преданному.</w:t>
      </w:r>
    </w:p>
    <w:p>
      <w:pPr>
        <w:pStyle w:val="Normal1"/>
        <w:shd w:fill="FFFFFF" w:val="clear"/>
        <w:ind w:firstLine="720"/>
        <w:jc w:val="both"/>
        <w:rPr>
          <w:rFonts w:ascii="Arial" w:hAnsi="Arial" w:cs="Arial"/>
        </w:rPr>
      </w:pPr>
      <w:r>
        <w:rPr>
          <w:rFonts w:cs="Arial" w:ascii="Arial" w:hAnsi="Arial"/>
          <w:color w:val="000000"/>
        </w:rPr>
        <w:t>В этом проявляется красота и динамизм отношений между гуру и учеником. Мы знаем, что одним из путей возвращения в духовный мир является благословение чистого преданного. Не следует умалять значение общества преданных. Также нуж</w:t>
        <w:softHyphen/>
        <w:t xml:space="preserve">но искать и уметь распознавать возвышенных преданных и служить им. Даже </w:t>
      </w:r>
      <w:r>
        <w:rPr>
          <w:rFonts w:cs="Arial" w:ascii="Arial" w:hAnsi="Arial"/>
          <w:i/>
          <w:color w:val="000000"/>
        </w:rPr>
        <w:t xml:space="preserve">прасад, </w:t>
      </w:r>
      <w:r>
        <w:rPr>
          <w:rFonts w:cs="Arial" w:ascii="Arial" w:hAnsi="Arial"/>
          <w:color w:val="000000"/>
        </w:rPr>
        <w:t>остатки пищи чистого преданного, обладают огромной силой. Нарада Муни, существо из катего</w:t>
        <w:softHyphen/>
        <w:t>рии ангелов, в прошлом совершил большое продвижение, просто общаясь с возвышенными душами, служа им и пита</w:t>
        <w:softHyphen/>
        <w:t>ясь остатками их пищи. Господь помогает нам всеми возмож</w:t>
        <w:softHyphen/>
        <w:t>ными способами, но, как ни странно, мы часто теряем мужест</w:t>
        <w:softHyphen/>
        <w:t>во и избегаем самой благоприятной деятельности.</w:t>
      </w:r>
    </w:p>
    <w:p>
      <w:pPr>
        <w:pStyle w:val="Normal1"/>
        <w:shd w:fill="FFFFFF" w:val="clear"/>
        <w:ind w:firstLine="720"/>
        <w:jc w:val="both"/>
        <w:rPr>
          <w:rFonts w:ascii="Arial" w:hAnsi="Arial" w:cs="Arial"/>
        </w:rPr>
      </w:pPr>
      <w:r>
        <w:rPr>
          <w:rFonts w:cs="Arial" w:ascii="Arial" w:hAnsi="Arial"/>
          <w:color w:val="000000"/>
        </w:rPr>
        <w:t>Нужно продолжать духовную практику без всякого стра</w:t>
        <w:softHyphen/>
        <w:t>ха и колебаний, поскольку Кришна дал нам эти обещания и позаботится о том, чтобы исполнить их. Не следует разви</w:t>
        <w:softHyphen/>
        <w:t>вать сектантское настроение, думая, что гуру — это только то или иное тело. Такие ученики способны следовать лишь на</w:t>
        <w:softHyphen/>
        <w:t>ставлениям на физическом плане и слишком привязаны к те</w:t>
        <w:softHyphen/>
        <w:t>лесной оболочке. Мы принимаем духовного наставника, что</w:t>
        <w:softHyphen/>
        <w:t>бы обрести Кришну, и Кришна поможет нам в этом. Поэтому, если гуру какого-то преданного падает, мы вдох</w:t>
        <w:softHyphen/>
        <w:t>новляем этого преданного продолжать следовать по духовно</w:t>
        <w:softHyphen/>
        <w:t>му пути, ибо гуру — это просто дверь к Богу. Господь следит за всем, что происходит, и Он поможет такому преданному, открыв для него дополнительные двери.</w:t>
      </w:r>
    </w:p>
    <w:p>
      <w:pPr>
        <w:pStyle w:val="Normal1"/>
        <w:shd w:fill="FFFFFF" w:val="clear"/>
        <w:ind w:firstLine="720"/>
        <w:jc w:val="both"/>
        <w:rPr>
          <w:rFonts w:ascii="Arial" w:hAnsi="Arial" w:cs="Arial"/>
        </w:rPr>
      </w:pPr>
      <w:r>
        <w:rPr>
          <w:rFonts w:cs="Arial" w:ascii="Arial" w:hAnsi="Arial"/>
          <w:color w:val="000000"/>
        </w:rPr>
        <w:t>К сожалению, в большинстве случаев, когда гуру падает или испытывает трудности, ученики тоже начинают испыты</w:t>
        <w:softHyphen/>
        <w:t>вать трудности, слабеют или даже уходят. Прежде всего это говорит о том, что они по-настоящему не поняли процесса. Мы следуем этому процессу, чтобы достичь Кришны. На</w:t>
        <w:softHyphen/>
        <w:t>пример, в Библии блудный сын хочет вернуться к Отцу, и Отец посылает другого сына, чтобы помочь ему. Но при этом Отец Сам продолжает наблюдать за ситуацией, и если вдруг Его представитель не справляется с этой задачей, Он пошлет кого-то другого. Отец хочет вернуть сына домой, так как сын сам готов к этому. Аналогично, если преданный хо</w:t>
        <w:softHyphen/>
        <w:t>чет вернуться домой, Господь устроит это. Кришна помогает нам настолько, насколько мы искренни. Мы просто должны постараться отбросить всякое беспокойство и сохранять вер</w:t>
        <w:softHyphen/>
        <w:t xml:space="preserve">ность нашим </w:t>
      </w:r>
      <w:r>
        <w:rPr>
          <w:rFonts w:cs="Arial" w:ascii="Arial" w:hAnsi="Arial"/>
          <w:i/>
          <w:color w:val="000000"/>
        </w:rPr>
        <w:t xml:space="preserve">ачарьям </w:t>
      </w:r>
      <w:r>
        <w:rPr>
          <w:rFonts w:cs="Arial" w:ascii="Arial" w:hAnsi="Arial"/>
          <w:color w:val="000000"/>
        </w:rPr>
        <w:t>и истинным учителям.</w:t>
      </w:r>
    </w:p>
    <w:p>
      <w:pPr>
        <w:pStyle w:val="Normal1"/>
        <w:shd w:fill="FFFFFF" w:val="clear"/>
        <w:ind w:firstLine="720"/>
        <w:jc w:val="both"/>
        <w:rPr>
          <w:rFonts w:ascii="Arial" w:hAnsi="Arial" w:cs="Arial"/>
        </w:rPr>
      </w:pPr>
      <w:r>
        <w:rPr>
          <w:rFonts w:cs="Arial" w:ascii="Arial" w:hAnsi="Arial"/>
          <w:color w:val="000000"/>
        </w:rPr>
        <w:t>Этот метод очень могуществен, но также и опасен. В боль</w:t>
        <w:softHyphen/>
        <w:t>шинстве религий не делается акцент на взаимоотношениях между наставником и учеником. Из-за того, что существует так много обманщиков, многие духовные люди принижают роль заботливого и могущественного духовного наставника. По этой причине Всевышний Господь дает нам также писания, святых и учителей. Если мы искренне следуем тем наставлени</w:t>
        <w:softHyphen/>
        <w:t>ям, которые Бог дал нам, мы будем духовно расти, меняться и непременно вернемся в духовный мир. Наша практика состо</w:t>
        <w:softHyphen/>
        <w:t>ит в развитии любви, веры, ответственности, преданности и бескорыстия, поскольку эти качества являются неотъемлемой частью нашей истинной природы. Возродив в себе эту природу, мы сможем вырваться из тюрьмы материального мира и вернуться в свое вечное и исполненное любви состояние.</w:t>
      </w:r>
    </w:p>
    <w:p>
      <w:pPr>
        <w:pStyle w:val="Normal1"/>
        <w:shd w:fill="FFFFFF" w:val="clear"/>
        <w:ind w:firstLine="720"/>
        <w:jc w:val="both"/>
        <w:rPr>
          <w:rFonts w:ascii="Arial" w:hAnsi="Arial" w:cs="Arial"/>
        </w:rPr>
      </w:pPr>
      <w:r>
        <w:rPr>
          <w:rFonts w:cs="Arial" w:ascii="Arial" w:hAnsi="Arial"/>
          <w:color w:val="000000"/>
        </w:rPr>
        <w:t>Кришна следит за нашим духовным развитием. Он либо помогает нашему духовному наставнику исполнить свой долг и возвратить нас к Нему, либо, если духовный учитель не справляется со своей задачей, но ученик сохраняет предан</w:t>
        <w:softHyphen/>
        <w:t>ность Господу, Кришна вмешивается лично. Он или посыла</w:t>
        <w:softHyphen/>
        <w:t>ет Своего представителя, или Сам принимает облик гуру, чтобы забрать этого преданного к Себе. В истории Махарад</w:t>
        <w:softHyphen/>
        <w:t>жи Бали, когда гуру царя пал, Кришна пришел как Ваманаде-ва, чтобы благословить Махараджу Бали за его непоколеби</w:t>
        <w:softHyphen/>
        <w:t>мую преданность. Таково величие преданного служения.</w:t>
      </w:r>
    </w:p>
    <w:p>
      <w:pPr>
        <w:pStyle w:val="Normal1"/>
        <w:shd w:fill="FFFFFF" w:val="clear"/>
        <w:ind w:firstLine="720"/>
        <w:jc w:val="both"/>
        <w:rPr>
          <w:rFonts w:ascii="Arial" w:hAnsi="Arial" w:cs="Arial"/>
          <w:color w:val="000000"/>
        </w:rPr>
      </w:pPr>
      <w:r>
        <w:rPr>
          <w:rFonts w:cs="Arial" w:ascii="Arial" w:hAnsi="Arial"/>
          <w:color w:val="000000"/>
        </w:rPr>
        <w:t>Что касается смерти, то мы не слишком скорбим, если пре</w:t>
        <w:softHyphen/>
        <w:t>данный оставляет тело, особенно если он служил с верой и пре</w:t>
        <w:softHyphen/>
        <w:t>данностью. Мы счастливы, что человек добился успеха и отправился в духовное царство. Это должно вдохновлять нас лучше выполнять свое служение, чтобы впоследствии присоединить</w:t>
        <w:softHyphen/>
        <w:t>ся к нему. Мы можем одновременно молиться, чтобы он помог нам в наших усилиях вернуться домой и чтобы мы смогли встретиться с ним в его истинном облике в служении Бог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Когда нам причиняют боль, из-за ложной гордости мы зача</w:t>
        <w:softHyphen/>
        <w:t>стую скрываем свою ранимость, и это мешает нам доверять Господу и преданным. Но ведь мы должны верить в то, что Он никогда не пошлет нам больших трудностей, чем те, с ко</w:t>
        <w:softHyphen/>
        <w:t>торыми мы способны справиться.</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Кришна не посылает нам испытаний, которые мы не способ</w:t>
        <w:softHyphen/>
        <w:t>ны вынести. Ошибочно думать, что в нашей жизни есть ве</w:t>
        <w:softHyphen/>
        <w:t>щи, с которыми мы не в состоянии справиться, или что наши трудности не являются результатом нашей кармы. Именно поэтому нам необходима здоровая скорбь, ибо она помогает нам оценить положение Бога как Верховного Повелителя. Он не делает ошибок; каждое событие в нашей жизни имеет смысл и цель. Это происходит с нами, а не с кем-то другим по конкретной причине.</w:t>
      </w:r>
    </w:p>
    <w:p>
      <w:pPr>
        <w:pStyle w:val="Normal1"/>
        <w:shd w:fill="FFFFFF" w:val="clear"/>
        <w:ind w:firstLine="720"/>
        <w:jc w:val="both"/>
        <w:rPr>
          <w:rFonts w:ascii="Arial" w:hAnsi="Arial" w:cs="Arial"/>
          <w:color w:val="000000"/>
        </w:rPr>
      </w:pPr>
      <w:r>
        <w:rPr>
          <w:rFonts w:cs="Arial" w:ascii="Arial" w:hAnsi="Arial"/>
          <w:color w:val="000000"/>
        </w:rPr>
        <w:t>Всегда есть возможность глубже задуматься над проис</w:t>
        <w:softHyphen/>
        <w:t>ходящим и попытаться установить связь с Господом, а не гневаться на Него. Если мы осознаем, что эти трудности со</w:t>
        <w:softHyphen/>
        <w:t>ставляют наш опыт, то будем со всей решимостью практи</w:t>
        <w:softHyphen/>
        <w:t>ковать девять видов преданного служения. Но хотя эта практика является самым важным в нашей жизни, мы не сможем по-настоящему заниматься ею, если в нашем подсо</w:t>
        <w:softHyphen/>
        <w:t>знании слишком много вины, гнева, страха, неприятия или Шока. Мы уважаем скорбь и одновременно стараемся воз</w:t>
        <w:softHyphen/>
        <w:t>выситься над нею.</w:t>
      </w:r>
    </w:p>
    <w:p>
      <w:pPr>
        <w:pStyle w:val="Normal"/>
        <w:rPr>
          <w:rFonts w:ascii="Arial" w:hAnsi="Arial" w:cs="Arial"/>
          <w:color w:val="000000"/>
          <w:sz w:val="18"/>
        </w:rPr>
      </w:pPr>
      <w:r>
        <w:rPr>
          <w:rFonts w:cs="Arial" w:ascii="Arial" w:hAnsi="Arial"/>
          <w:color w:val="000000"/>
          <w:sz w:val="18"/>
        </w:rPr>
      </w:r>
    </w:p>
    <w:p>
      <w:pPr>
        <w:pStyle w:val="Normal1"/>
        <w:shd w:fill="FFFFFF" w:val="clear"/>
        <w:ind w:firstLine="720"/>
        <w:jc w:val="both"/>
        <w:rPr>
          <w:rFonts w:ascii="Arial" w:hAnsi="Arial" w:cs="Arial"/>
          <w:i/>
          <w:i/>
          <w:color w:val="000000"/>
          <w:sz w:val="18"/>
        </w:rPr>
      </w:pPr>
      <w:r>
        <w:rPr>
          <w:rFonts w:cs="Arial" w:ascii="Arial" w:hAnsi="Arial"/>
          <w:i/>
          <w:color w:val="000000"/>
          <w:sz w:val="18"/>
        </w:rPr>
      </w:r>
    </w:p>
    <w:p>
      <w:pPr>
        <w:pStyle w:val="Normal1"/>
        <w:shd w:fill="FFFFFF" w:val="clear"/>
        <w:ind w:firstLine="720"/>
        <w:jc w:val="center"/>
        <w:rPr>
          <w:rFonts w:ascii="Arial" w:hAnsi="Arial" w:cs="Arial"/>
          <w:b/>
          <w:b/>
          <w:sz w:val="34"/>
          <w:szCs w:val="36"/>
        </w:rPr>
      </w:pPr>
      <w:r>
        <w:rPr>
          <w:rFonts w:cs="Arial" w:ascii="Arial" w:hAnsi="Arial"/>
          <w:b/>
          <w:sz w:val="34"/>
          <w:szCs w:val="36"/>
        </w:rPr>
        <w:t>Глава пятая</w:t>
      </w:r>
    </w:p>
    <w:p>
      <w:pPr>
        <w:pStyle w:val="Normal1"/>
        <w:shd w:fill="FFFFFF" w:val="clear"/>
        <w:ind w:firstLine="720"/>
        <w:jc w:val="both"/>
        <w:rPr>
          <w:rFonts w:ascii="Arial" w:hAnsi="Arial" w:cs="Arial"/>
          <w:b/>
          <w:b/>
          <w:sz w:val="34"/>
          <w:szCs w:val="36"/>
        </w:rPr>
      </w:pPr>
      <w:r>
        <w:rPr>
          <w:rFonts w:cs="Arial" w:ascii="Arial" w:hAnsi="Arial"/>
          <w:b/>
          <w:sz w:val="34"/>
          <w:szCs w:val="36"/>
        </w:rPr>
      </w:r>
    </w:p>
    <w:p>
      <w:pPr>
        <w:pStyle w:val="Normal1"/>
        <w:shd w:fill="FFFFFF" w:val="clear"/>
        <w:ind w:left="3119" w:firstLine="720"/>
        <w:jc w:val="both"/>
        <w:rPr>
          <w:rFonts w:ascii="Arial" w:hAnsi="Arial" w:cs="Arial"/>
        </w:rPr>
      </w:pPr>
      <w:r>
        <w:rPr>
          <w:rFonts w:cs="Arial" w:ascii="Arial" w:hAnsi="Arial"/>
          <w:color w:val="000000"/>
        </w:rPr>
        <w:t xml:space="preserve">сидяч </w:t>
      </w:r>
      <w:r>
        <w:rPr>
          <w:rFonts w:cs="Arial" w:ascii="Arial" w:hAnsi="Arial"/>
          <w:i/>
          <w:color w:val="000000"/>
        </w:rPr>
        <w:t>читтам вилийета</w:t>
      </w:r>
    </w:p>
    <w:p>
      <w:pPr>
        <w:pStyle w:val="Normal1"/>
        <w:shd w:fill="FFFFFF" w:val="clear"/>
        <w:ind w:left="3119" w:firstLine="720"/>
        <w:jc w:val="both"/>
        <w:rPr>
          <w:rFonts w:ascii="Arial" w:hAnsi="Arial" w:cs="Arial"/>
        </w:rPr>
      </w:pPr>
      <w:r>
        <w:rPr>
          <w:rFonts w:cs="Arial" w:ascii="Arial" w:hAnsi="Arial"/>
          <w:i/>
          <w:color w:val="000000"/>
        </w:rPr>
        <w:t>четасо грахане 'кшамам</w:t>
      </w:r>
    </w:p>
    <w:p>
      <w:pPr>
        <w:pStyle w:val="Normal1"/>
        <w:shd w:fill="FFFFFF" w:val="clear"/>
        <w:ind w:left="3119" w:firstLine="720"/>
        <w:jc w:val="both"/>
        <w:rPr>
          <w:rFonts w:ascii="Arial" w:hAnsi="Arial" w:cs="Arial"/>
        </w:rPr>
      </w:pPr>
      <w:r>
        <w:rPr>
          <w:rFonts w:cs="Arial" w:ascii="Arial" w:hAnsi="Arial"/>
          <w:i/>
          <w:color w:val="000000"/>
        </w:rPr>
        <w:t>мано наштам тамо гланис</w:t>
      </w:r>
    </w:p>
    <w:p>
      <w:pPr>
        <w:pStyle w:val="Normal1"/>
        <w:shd w:fill="FFFFFF" w:val="clear"/>
        <w:ind w:left="3119" w:firstLine="720"/>
        <w:jc w:val="both"/>
        <w:rPr>
          <w:rFonts w:ascii="Arial" w:hAnsi="Arial" w:cs="Arial"/>
          <w:i/>
          <w:i/>
          <w:color w:val="000000"/>
        </w:rPr>
      </w:pPr>
      <w:r>
        <w:rPr>
          <w:rFonts w:cs="Arial" w:ascii="Arial" w:hAnsi="Arial"/>
          <w:i/>
          <w:color w:val="000000"/>
        </w:rPr>
        <w:t>тамас тад упадхарай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Когда высшее осознание человека терпит крах и в конце концов исчезает, и он таким образом становится неспособным концентрировать свое внимание, его ум разрушается и проявляет неве</w:t>
        <w:softHyphen/>
        <w:t>жество и депрессию. Ты должен расценивать эту ситуацию, как преобладание гуны невежества».</w:t>
      </w:r>
    </w:p>
    <w:p>
      <w:pPr>
        <w:pStyle w:val="Normal1"/>
        <w:shd w:fill="FFFFFF" w:val="clear"/>
        <w:ind w:firstLine="720"/>
        <w:jc w:val="right"/>
        <w:rPr>
          <w:rFonts w:ascii="Arial" w:hAnsi="Arial" w:cs="Arial"/>
          <w:i/>
          <w:i/>
          <w:color w:val="000000"/>
        </w:rPr>
      </w:pPr>
      <w:r>
        <w:rPr>
          <w:rFonts w:cs="Arial" w:ascii="Arial" w:hAnsi="Arial"/>
          <w:i/>
          <w:color w:val="000000"/>
        </w:rPr>
        <w:t>«Шримад-Бхагаватам», 11.25.18</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КАК СПРАВИТЬСЯ С ДЕПРЕССИЕЙ</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center"/>
        <w:rPr>
          <w:rFonts w:ascii="Arial" w:hAnsi="Arial" w:cs="Arial"/>
          <w:b/>
          <w:b/>
          <w:color w:val="000000"/>
          <w:sz w:val="30"/>
          <w:szCs w:val="32"/>
        </w:rPr>
      </w:pPr>
      <w:r>
        <w:rPr>
          <w:rFonts w:cs="Arial" w:ascii="Arial" w:hAnsi="Arial"/>
          <w:b/>
          <w:color w:val="000000"/>
          <w:sz w:val="30"/>
          <w:szCs w:val="32"/>
        </w:rPr>
        <w:t>Век Кали</w:t>
      </w:r>
    </w:p>
    <w:p>
      <w:pPr>
        <w:pStyle w:val="Normal1"/>
        <w:shd w:fill="FFFFFF" w:val="clear"/>
        <w:ind w:firstLine="720"/>
        <w:jc w:val="both"/>
        <w:rPr>
          <w:rFonts w:ascii="Arial" w:hAnsi="Arial" w:cs="Arial"/>
          <w:b/>
          <w:b/>
          <w:color w:val="000000"/>
          <w:sz w:val="30"/>
          <w:szCs w:val="32"/>
        </w:rPr>
      </w:pPr>
      <w:r>
        <w:rPr>
          <w:rFonts w:cs="Arial" w:ascii="Arial" w:hAnsi="Arial"/>
          <w:b/>
          <w:color w:val="000000"/>
          <w:sz w:val="30"/>
          <w:szCs w:val="32"/>
        </w:rPr>
      </w:r>
    </w:p>
    <w:p>
      <w:pPr>
        <w:pStyle w:val="Normal1"/>
        <w:shd w:fill="FFFFFF" w:val="clear"/>
        <w:ind w:firstLine="720"/>
        <w:jc w:val="center"/>
        <w:rPr>
          <w:rFonts w:ascii="Arial" w:hAnsi="Arial" w:cs="Arial"/>
        </w:rPr>
      </w:pPr>
      <w:r>
        <w:rPr>
          <w:rFonts w:cs="Arial" w:ascii="Arial" w:hAnsi="Arial"/>
          <w:i/>
          <w:color w:val="000000"/>
        </w:rPr>
        <w:t>йада майанритам тандра</w:t>
      </w:r>
    </w:p>
    <w:p>
      <w:pPr>
        <w:pStyle w:val="Normal1"/>
        <w:shd w:fill="FFFFFF" w:val="clear"/>
        <w:ind w:firstLine="720"/>
        <w:jc w:val="center"/>
        <w:rPr>
          <w:rFonts w:ascii="Arial" w:hAnsi="Arial" w:cs="Arial"/>
        </w:rPr>
      </w:pPr>
      <w:r>
        <w:rPr>
          <w:rFonts w:cs="Arial" w:ascii="Arial" w:hAnsi="Arial"/>
          <w:i/>
          <w:color w:val="000000"/>
        </w:rPr>
        <w:t>нидра химса вишаданам</w:t>
      </w:r>
    </w:p>
    <w:p>
      <w:pPr>
        <w:pStyle w:val="Normal1"/>
        <w:shd w:fill="FFFFFF" w:val="clear"/>
        <w:ind w:firstLine="720"/>
        <w:jc w:val="center"/>
        <w:rPr>
          <w:rFonts w:ascii="Arial" w:hAnsi="Arial" w:cs="Arial"/>
        </w:rPr>
      </w:pPr>
      <w:r>
        <w:rPr>
          <w:rFonts w:cs="Arial" w:ascii="Arial" w:hAnsi="Arial"/>
          <w:i/>
          <w:color w:val="000000"/>
        </w:rPr>
        <w:t>шока-мохау бхайам даинйам</w:t>
      </w:r>
    </w:p>
    <w:p>
      <w:pPr>
        <w:pStyle w:val="Normal1"/>
        <w:shd w:fill="FFFFFF" w:val="clear"/>
        <w:ind w:firstLine="720"/>
        <w:jc w:val="center"/>
        <w:rPr>
          <w:rFonts w:ascii="Arial" w:hAnsi="Arial" w:cs="Arial"/>
          <w:i/>
          <w:i/>
          <w:color w:val="000000"/>
        </w:rPr>
      </w:pPr>
      <w:r>
        <w:rPr>
          <w:rFonts w:cs="Arial" w:ascii="Arial" w:hAnsi="Arial"/>
          <w:i/>
          <w:color w:val="000000"/>
        </w:rPr>
        <w:t>са калис тамасах смрит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Когда преобладают воровство, ложь, лень, сонли</w:t>
        <w:softHyphen/>
        <w:t>вость, насилие, отчаяние, скорбь, заблуждение, страх и бедность, — это время зовется Кали, эпохой гуны невежества».</w:t>
      </w:r>
    </w:p>
    <w:p>
      <w:pPr>
        <w:pStyle w:val="Normal1"/>
        <w:shd w:fill="FFFFFF" w:val="clear"/>
        <w:ind w:firstLine="720"/>
        <w:jc w:val="right"/>
        <w:rPr/>
      </w:pPr>
      <w:r>
        <w:rPr>
          <w:rFonts w:eastAsia="Arial" w:cs="Arial" w:ascii="Arial" w:hAnsi="Arial"/>
          <w:color w:val="000000"/>
        </w:rPr>
        <w:t xml:space="preserve"> </w:t>
      </w:r>
      <w:r>
        <w:rPr>
          <w:rFonts w:cs="Arial" w:ascii="Arial" w:hAnsi="Arial"/>
          <w:i/>
          <w:color w:val="000000"/>
        </w:rPr>
        <w:t>«Шримад-Бхагаватам», 12.3.30</w:t>
      </w:r>
      <w:r>
        <w:rPr>
          <w:rFonts w:cs="Arial" w:ascii="Arial" w:hAnsi="Arial"/>
          <w:color w:val="000000"/>
        </w:rPr>
        <w:t xml:space="preserve"> </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Век Кали, или эпоха ссор, беспорядков и невежества, упо--Оминается во многих религиозных текстах. Это время тьмы и греха. Резкое увеличение случаев депрессии — при</w:t>
        <w:softHyphen/>
        <w:t>знак быстрой деградации цивилизации и огромной разоча</w:t>
        <w:softHyphen/>
        <w:t>рованности человечест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Рост числа психических заболевани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семирная организация здравоохранения провела об</w:t>
        <w:softHyphen/>
        <w:t>ширные исследования психического здоровья по всему миру и опубликовала их результаты в своем отчете за 2001 год. Бы</w:t>
        <w:softHyphen/>
        <w:t>ло установлено, что 450 миллионов человек в мире имеют на</w:t>
        <w:softHyphen/>
        <w:t>рушения психики или норм поведения. Кроме того, было об</w:t>
        <w:softHyphen/>
        <w:t>наружено, что депрессия является одной из главных причин нетрудоспособности и среди десяти главных причин заболе</w:t>
        <w:softHyphen/>
        <w:t>ваний занимает четвертое место. Всемирная организация здравоохранения (ВОЗ) считает, что в последующие двадцать лет депрессия выйдет на второе место в этом списке. ВОЗ так</w:t>
        <w:softHyphen/>
        <w:t>же сообщает, что каждый год миллион человек совершает са</w:t>
        <w:softHyphen/>
        <w:t>моубийства, а попытку к самоубийству предпринимает от десяти до двадцати миллионов человек.</w:t>
      </w:r>
    </w:p>
    <w:p>
      <w:pPr>
        <w:pStyle w:val="Normal1"/>
        <w:shd w:fill="FFFFFF" w:val="clear"/>
        <w:ind w:firstLine="720"/>
        <w:jc w:val="both"/>
        <w:rPr>
          <w:rFonts w:ascii="Arial" w:hAnsi="Arial" w:cs="Arial"/>
        </w:rPr>
      </w:pPr>
      <w:r>
        <w:rPr>
          <w:rFonts w:cs="Arial" w:ascii="Arial" w:hAnsi="Arial"/>
          <w:color w:val="000000"/>
        </w:rPr>
        <w:t>На рост числа психических заболеваний оказывают влия</w:t>
        <w:softHyphen/>
        <w:t>ние многие факторы - биологические, психологические и социальные. Причиной депрессии может быть неудовлетворенность людей своими мужьями, женами, детьми, политика</w:t>
        <w:softHyphen/>
        <w:t>ми, религиозными лидерами, образовательными организаци</w:t>
        <w:softHyphen/>
        <w:t>ями, самими собой и т.д. Даже сама по себе привязанность к материалистическому образу жизни порождает множество проблем. Все эти источники разочарованности приводят к стрессу, беспокойству, унынию и крушению надежд.</w:t>
      </w:r>
    </w:p>
    <w:p>
      <w:pPr>
        <w:pStyle w:val="Normal1"/>
        <w:shd w:fill="FFFFFF" w:val="clear"/>
        <w:ind w:firstLine="720"/>
        <w:jc w:val="both"/>
        <w:rPr>
          <w:rFonts w:ascii="Arial" w:hAnsi="Arial" w:cs="Arial"/>
          <w:color w:val="000000"/>
        </w:rPr>
      </w:pPr>
      <w:r>
        <w:rPr>
          <w:rFonts w:cs="Arial" w:ascii="Arial" w:hAnsi="Arial"/>
          <w:color w:val="000000"/>
        </w:rPr>
        <w:t>Понимая, какое влияние оказывают психические наруше</w:t>
        <w:softHyphen/>
        <w:t>ния на сознание, мы можем более эффективно помогать лю</w:t>
        <w:softHyphen/>
        <w:t>дям, страдающим от этих проблем. Нам также важно знать, как помогать своим семьям и самим себе. Духовный воин должен защищать здоровых и служить больным. Для того, чтобы быть во всеоружии, мы рассмотрим психические забо</w:t>
        <w:softHyphen/>
        <w:t>левания, в особенности депрессию, с биологической, психо</w:t>
        <w:softHyphen/>
        <w:t>логической и, конечно, духовной точек зр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Кто обращается к преданному служению</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Прежде чем перейти к обсуждению депрессии, я хотел бы представить определенную информацию, которая поможет нам шире понять этот вопрос. В «Бхагавад-гите» Кришна описывает четыре типа людей, которые обращаются к пре</w:t>
        <w:softHyphen/>
        <w:t>данному служению:</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чатур-видха бхаджанте мам</w:t>
      </w:r>
    </w:p>
    <w:p>
      <w:pPr>
        <w:pStyle w:val="Normal1"/>
        <w:shd w:fill="FFFFFF" w:val="clear"/>
        <w:ind w:firstLine="720"/>
        <w:jc w:val="both"/>
        <w:rPr>
          <w:rFonts w:ascii="Arial" w:hAnsi="Arial" w:cs="Arial"/>
        </w:rPr>
      </w:pPr>
      <w:r>
        <w:rPr>
          <w:rFonts w:cs="Arial" w:ascii="Arial" w:hAnsi="Arial"/>
          <w:i/>
          <w:color w:val="000000"/>
        </w:rPr>
        <w:t>джанах сукритино 'рджуна</w:t>
      </w:r>
    </w:p>
    <w:p>
      <w:pPr>
        <w:pStyle w:val="Normal1"/>
        <w:shd w:fill="FFFFFF" w:val="clear"/>
        <w:ind w:firstLine="720"/>
        <w:jc w:val="both"/>
        <w:rPr>
          <w:rFonts w:ascii="Arial" w:hAnsi="Arial" w:cs="Arial"/>
        </w:rPr>
      </w:pPr>
      <w:r>
        <w:rPr>
          <w:rFonts w:cs="Arial" w:ascii="Arial" w:hAnsi="Arial"/>
          <w:i/>
          <w:color w:val="000000"/>
        </w:rPr>
        <w:t>арто джигъясур артхартхи</w:t>
      </w:r>
    </w:p>
    <w:p>
      <w:pPr>
        <w:pStyle w:val="Normal1"/>
        <w:shd w:fill="FFFFFF" w:val="clear"/>
        <w:ind w:firstLine="720"/>
        <w:jc w:val="both"/>
        <w:rPr>
          <w:rFonts w:ascii="Arial" w:hAnsi="Arial" w:cs="Arial"/>
          <w:i/>
          <w:i/>
          <w:color w:val="000000"/>
        </w:rPr>
      </w:pPr>
      <w:r>
        <w:rPr>
          <w:rFonts w:cs="Arial" w:ascii="Arial" w:hAnsi="Arial"/>
          <w:i/>
          <w:color w:val="000000"/>
        </w:rPr>
        <w:t>гъяни ча бхаратаршабх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О лучший из Бхарат, четыре типа праведников встают на путь преданного слркения Мне: страж</w:t>
        <w:softHyphen/>
        <w:t>дущие, ищущие богатства, любознательные и те, кто стремится постичь Абсолютную Истину»</w:t>
      </w:r>
    </w:p>
    <w:p>
      <w:pPr>
        <w:pStyle w:val="Normal1"/>
        <w:shd w:fill="FFFFFF" w:val="clear"/>
        <w:ind w:firstLine="720"/>
        <w:jc w:val="right"/>
        <w:rPr>
          <w:rFonts w:ascii="Arial" w:hAnsi="Arial" w:cs="Arial"/>
          <w:i/>
          <w:i/>
          <w:color w:val="000000"/>
        </w:rPr>
      </w:pPr>
      <w:r>
        <w:rPr>
          <w:rFonts w:cs="Arial" w:ascii="Arial" w:hAnsi="Arial"/>
          <w:i/>
          <w:color w:val="000000"/>
        </w:rPr>
        <w:t>(«Бхагавад-гита», 7.16)</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Представители только одной из этих четырех категорий действительно ищут знаний о Боге. Другие обращаются к преданному служению из любопытства, из-за страданий или желая богатства. Большинство людей обращаются к Бо</w:t>
        <w:softHyphen/>
        <w:t>гу, когда в их жизни возникают проблемы, и это по существу означает, что они обращаются к Богу, поскольку хотят, что</w:t>
        <w:softHyphen/>
        <w:t>бы Он избавил их от материальных страданий и трудностей и позволил им наслаждаться или хотя бы дал возможность спокойно переносить страдания. Однако самых возвышен</w:t>
        <w:softHyphen/>
        <w:t>ных преданных Господа это нисколько не интересует. Они стремятся лишь к высшему трансцендентному знанию.</w:t>
      </w:r>
    </w:p>
    <w:p>
      <w:pPr>
        <w:pStyle w:val="Normal1"/>
        <w:shd w:fill="FFFFFF" w:val="clear"/>
        <w:ind w:firstLine="720"/>
        <w:jc w:val="both"/>
        <w:rPr>
          <w:rFonts w:ascii="Arial" w:hAnsi="Arial" w:cs="Arial"/>
        </w:rPr>
      </w:pPr>
      <w:r>
        <w:rPr>
          <w:rFonts w:cs="Arial" w:ascii="Arial" w:hAnsi="Arial"/>
          <w:color w:val="000000"/>
        </w:rPr>
        <w:t>В действительности разочарованность в материальном мире — замечательная вещь, ибо зачастую она приводит че</w:t>
        <w:softHyphen/>
        <w:t>ловека к преданному служению. Иногда человек не вписыва</w:t>
        <w:softHyphen/>
        <w:t>ется в материалистическое общество или считается не вполне нормальным с точки зрения «общепринятых» норм. И хотя неспособность успешно функционировать в материальном мире может казаться недостатком изощренному материалис</w:t>
        <w:softHyphen/>
        <w:t>ту, она может сыграть роль катализатора, подтолкнув челове</w:t>
        <w:softHyphen/>
        <w:t xml:space="preserve">ка к преданному служению Богу. </w:t>
      </w:r>
      <w:r>
        <w:rPr>
          <w:rFonts w:cs="Arial" w:ascii="Arial" w:hAnsi="Arial"/>
          <w:color w:val="000080"/>
        </w:rPr>
        <w:t>Но если человек не установит более глубокой связи с трансцендентным, то качества, послужившие причиной его неспособности действовать в материальном мире, могут сделать его неспособным жить и в обществе преданных, что отрицательно скажется как на самом человеке, так и на окружающих.</w:t>
      </w:r>
    </w:p>
    <w:p>
      <w:pPr>
        <w:pStyle w:val="Normal1"/>
        <w:shd w:fill="FFFFFF" w:val="clear"/>
        <w:ind w:firstLine="720"/>
        <w:jc w:val="both"/>
        <w:rPr>
          <w:rFonts w:ascii="Arial" w:hAnsi="Arial" w:cs="Arial"/>
        </w:rPr>
      </w:pPr>
      <w:r>
        <w:rPr>
          <w:rFonts w:cs="Arial" w:ascii="Arial" w:hAnsi="Arial"/>
          <w:color w:val="000000"/>
        </w:rPr>
        <w:t xml:space="preserve">В духовном сообществе преданных Господа, несомненно, существует определенный социальный и духовный этикет, и к человеку предъявляются определенные требования. Даже если у нас есть достаточный запас </w:t>
      </w:r>
      <w:r>
        <w:rPr>
          <w:rFonts w:cs="Arial" w:ascii="Arial" w:hAnsi="Arial"/>
          <w:i/>
          <w:color w:val="000000"/>
        </w:rPr>
        <w:t xml:space="preserve">сукрити, </w:t>
      </w:r>
      <w:r>
        <w:rPr>
          <w:rFonts w:cs="Arial" w:ascii="Arial" w:hAnsi="Arial"/>
          <w:color w:val="000000"/>
        </w:rPr>
        <w:t>благочестивых поступков, наш прогресс может остановиться в самом начале, если мы не будем усердно работать над собой. Отвращение, разочарованность и сильная тревога могут побудить многих людей искать прибежища у Господа, но если они не развива</w:t>
        <w:softHyphen/>
        <w:t>ют правильных отношений с другими верующими или их ожидания не оправдываются, они еще глубже погружаются в скорбь и депрессию.</w:t>
      </w:r>
    </w:p>
    <w:p>
      <w:pPr>
        <w:pStyle w:val="Normal1"/>
        <w:shd w:fill="FFFFFF" w:val="clear"/>
        <w:ind w:firstLine="720"/>
        <w:jc w:val="both"/>
        <w:rPr>
          <w:rFonts w:ascii="Arial" w:hAnsi="Arial" w:cs="Arial"/>
        </w:rPr>
      </w:pPr>
      <w:r>
        <w:rPr>
          <w:rFonts w:cs="Arial" w:ascii="Arial" w:hAnsi="Arial"/>
          <w:color w:val="000000"/>
        </w:rPr>
        <w:t>Многие ищущие Бога люди испытывают подобные труд</w:t>
        <w:softHyphen/>
        <w:t>ности, и некоторые из них даже задумываются о самоубийст</w:t>
        <w:softHyphen/>
        <w:t>ве. Они глубоко убеждены в том, что у жизни должна быть высшая цель, но из-за того, что им не удается найти или по</w:t>
        <w:softHyphen/>
        <w:t>чувствовать эту высшую цель, жизнь кажется им бессмыслен</w:t>
        <w:softHyphen/>
        <w:t>ной, и у них пропадает желание жить. Проводя семинары в храмах Европы, Африки, Австралии, Малайзии, России и Америки, я спрашивал аудиторию: «Кто из вас думал о само</w:t>
        <w:softHyphen/>
        <w:t>убийстве?» Как правило, около трети преданных поднимали руки. Кто-то просто задумывался об этом, а кто-то действи</w:t>
        <w:softHyphen/>
        <w:t>тельно собирался это сделать. Некоторые рассказывали, что, когда они уже были готовы наложить на себя руки, им вдруг встречались преданные, или они замечали на полке духовную книгу, которая, казалось, была готова прыгнуть к ним в руки. Другие видели преданных или своего духовного учителя во сне, а на следующий день действительно встречали преданных.</w:t>
      </w:r>
    </w:p>
    <w:p>
      <w:pPr>
        <w:pStyle w:val="Normal1"/>
        <w:shd w:fill="FFFFFF" w:val="clear"/>
        <w:ind w:firstLine="720"/>
        <w:jc w:val="both"/>
        <w:rPr>
          <w:rFonts w:ascii="Arial" w:hAnsi="Arial" w:cs="Arial"/>
          <w:color w:val="0000FF"/>
        </w:rPr>
      </w:pPr>
      <w:r>
        <w:rPr>
          <w:rFonts w:cs="Arial" w:ascii="Arial" w:hAnsi="Arial"/>
          <w:color w:val="0000FF"/>
        </w:rPr>
        <w:t>Иногда ситуация в жизни человека становится настолько опасной, что Сам Бог вмешивается в ход событий, как это по</w:t>
        <w:softHyphen/>
        <w:t>рой бывает в момент смерти. Это происходит благодаря сильной концентрации сознания на Всевышнем Господе. Связь с Богом устанавливается не благодаря мыслям о самоубийст</w:t>
        <w:softHyphen/>
        <w:t>ве, а благодаря огромной решимости или отчаянию. У многих из нас был в жизни опыт, когда мы искренне молились и взы</w:t>
        <w:softHyphen/>
        <w:t>вали о помощи, и Господь, казалось, становился к нам ближе, и в нашей жизни происходили перемены. Он всегда был ря</w:t>
        <w:softHyphen/>
        <w:t>дом, готовый помочь, но лишь благодаря искренности своей мольбы мы обретали способность принять эту помощь.</w:t>
      </w:r>
    </w:p>
    <w:p>
      <w:pPr>
        <w:pStyle w:val="Normal1"/>
        <w:shd w:fill="FFFFFF" w:val="clear"/>
        <w:ind w:firstLine="720"/>
        <w:jc w:val="both"/>
        <w:rPr>
          <w:rFonts w:ascii="Arial" w:hAnsi="Arial" w:cs="Arial"/>
        </w:rPr>
      </w:pPr>
      <w:r>
        <w:rPr>
          <w:rFonts w:cs="Arial" w:ascii="Arial" w:hAnsi="Arial"/>
          <w:color w:val="000000"/>
        </w:rPr>
        <w:t xml:space="preserve">Много лет назад, в 1969 году, в одном из </w:t>
      </w:r>
      <w:r>
        <w:rPr>
          <w:rFonts w:cs="Arial" w:ascii="Arial" w:hAnsi="Arial"/>
          <w:i/>
          <w:color w:val="000000"/>
        </w:rPr>
        <w:t xml:space="preserve">ашрамов </w:t>
      </w:r>
      <w:r>
        <w:rPr>
          <w:rFonts w:cs="Arial" w:ascii="Arial" w:hAnsi="Arial"/>
          <w:color w:val="000000"/>
        </w:rPr>
        <w:t>в Аме</w:t>
        <w:softHyphen/>
        <w:t xml:space="preserve">рике произошел неприятный случай. Новый преданный по имени </w:t>
      </w:r>
      <w:r>
        <w:rPr>
          <w:rFonts w:cs="Arial" w:ascii="Arial" w:hAnsi="Arial"/>
          <w:i/>
          <w:color w:val="000000"/>
        </w:rPr>
        <w:t xml:space="preserve">бхакта </w:t>
      </w:r>
      <w:r>
        <w:rPr>
          <w:rFonts w:cs="Arial" w:ascii="Arial" w:hAnsi="Arial"/>
          <w:color w:val="000000"/>
        </w:rPr>
        <w:t>Стив стал посещать нью-йоркский храм. Его поведение было несколько необычным и немного грубова</w:t>
        <w:softHyphen/>
        <w:t xml:space="preserve">тым, но он старался практиковать </w:t>
      </w:r>
      <w:r>
        <w:rPr>
          <w:rFonts w:cs="Arial" w:ascii="Arial" w:hAnsi="Arial"/>
          <w:i/>
          <w:color w:val="000000"/>
        </w:rPr>
        <w:t xml:space="preserve">бхакти-йогу. </w:t>
      </w:r>
      <w:r>
        <w:rPr>
          <w:rFonts w:cs="Arial" w:ascii="Arial" w:hAnsi="Arial"/>
          <w:color w:val="000000"/>
        </w:rPr>
        <w:t xml:space="preserve">Но в какой-то момент он перестал появляться. Шрила Прабхупада заметил это и спросил у своих учеников: «Где </w:t>
      </w:r>
      <w:r>
        <w:rPr>
          <w:rFonts w:cs="Arial" w:ascii="Arial" w:hAnsi="Arial"/>
          <w:i/>
          <w:color w:val="000000"/>
        </w:rPr>
        <w:t xml:space="preserve">бхакта </w:t>
      </w:r>
      <w:r>
        <w:rPr>
          <w:rFonts w:cs="Arial" w:ascii="Arial" w:hAnsi="Arial"/>
          <w:color w:val="000000"/>
        </w:rPr>
        <w:t xml:space="preserve">Стив?» Один из преданных сказал Шриле Прабхупаде, что </w:t>
      </w:r>
      <w:r>
        <w:rPr>
          <w:rFonts w:cs="Arial" w:ascii="Arial" w:hAnsi="Arial"/>
          <w:i/>
          <w:color w:val="000000"/>
        </w:rPr>
        <w:t xml:space="preserve">бхакта </w:t>
      </w:r>
      <w:r>
        <w:rPr>
          <w:rFonts w:cs="Arial" w:ascii="Arial" w:hAnsi="Arial"/>
          <w:color w:val="000000"/>
        </w:rPr>
        <w:t>Стив со</w:t>
        <w:softHyphen/>
        <w:t>вершил самоубийство. Прабхупада стал очень серьезным и в его глазах заблестели слезы. Он громко заговорил, обра</w:t>
        <w:softHyphen/>
        <w:t>щаясь к Господу с молитвой: «Дорогой Кришна, где бы этот парень сейчас ни находился, пусть он немедленно родится в семье преданного». Он также сказал, что Кришна послал нам эту душу, но мы не смогли о ней как следует позаботить</w:t>
        <w:softHyphen/>
        <w:t>ся. Этот человек чувствовал себя плохо как в мирской жизни, так и в духовной, и поэтому покончил с собой.</w:t>
      </w:r>
    </w:p>
    <w:p>
      <w:pPr>
        <w:pStyle w:val="Normal1"/>
        <w:shd w:fill="FFFFFF" w:val="clear"/>
        <w:ind w:firstLine="720"/>
        <w:jc w:val="both"/>
        <w:rPr>
          <w:rFonts w:ascii="Arial" w:hAnsi="Arial" w:cs="Arial"/>
          <w:color w:val="000000"/>
        </w:rPr>
      </w:pPr>
      <w:r>
        <w:rPr>
          <w:rFonts w:cs="Arial" w:ascii="Arial" w:hAnsi="Arial"/>
          <w:color w:val="000000"/>
        </w:rPr>
        <w:t>Порой люди приходят в духовные общества из-за про</w:t>
        <w:softHyphen/>
        <w:t>блем в обычной, мирской жизни. Но если они видят, что об</w:t>
        <w:softHyphen/>
        <w:t>щество преданных не оказывает им достаточной поддержки, они думают: «Я страдал в материальной жизни, а теперь пы</w:t>
        <w:softHyphen/>
        <w:t>таюсь найти прибежище у людей, преданных Богу, но даже здесь я вижу столько споров, политики, лицемерия и имперсонализма». В результате человек может уйти или даже совер</w:t>
        <w:softHyphen/>
        <w:t>шить самоубийство. Когда кто-то уходит, это очень плохо, потому что жизнь человека, соприкоснувшегося с трансцен</w:t>
        <w:softHyphen/>
        <w:t>дентным знанием, необратимо меняется. Когда преданные уходят, они становятся похожими на привидений, ибо не на</w:t>
        <w:softHyphen/>
        <w:t>ходят удовлетворения ни в обществе материалистов, ни в об</w:t>
        <w:softHyphen/>
        <w:t>ществе духовных людей. Они словно теряют свое «я». Такого никому не пожелаешь. Поэтому мы должны постараться со</w:t>
        <w:softHyphen/>
        <w:t>здать такую атмосферу, в которой бы люди чувствовали себя хорошо и могли духовно расти. И если у них возникают про</w:t>
        <w:softHyphen/>
        <w:t>блемы, им помогали бы их реша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Типы депресс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Обычно депрессии подразделяются на униполярные и би</w:t>
        <w:softHyphen/>
        <w:t>полярные, хотя часто их путают. Униполярная депрессия включает в себя практически полную потерю мотивации, пе</w:t>
        <w:softHyphen/>
        <w:t>чаль, ощущение пустоты и тревогу, продолжающиеся меся</w:t>
        <w:softHyphen/>
        <w:t>цами или даже годами. Такой человек потерял всякую надеж</w:t>
        <w:softHyphen/>
        <w:t>ду на то, что его страдания прекратятся. Зачастую у него пропадает желание есть, говорить, общаться с людьми и даже мыться. Некоторые люди впадают в такую глубокую депрес</w:t>
        <w:softHyphen/>
        <w:t>сию, что месяцами не выходят из темной комнаты и неделя</w:t>
        <w:softHyphen/>
        <w:t>ми не моются. Некоторые из вас встречали таких людей. Ког</w:t>
        <w:softHyphen/>
        <w:t>да в нашей жизни происходит что-то очень неприятное, мы можем испытывать такие сильные страдания, что, кажется, ничто не способно доставить нам радости. У всех бывают трудные времена. Смерть родственника, развод или серьез</w:t>
        <w:softHyphen/>
        <w:t>ная болезнь — все это может привести к депрессии. Такие со</w:t>
        <w:softHyphen/>
        <w:t>бытия очень сильно травмируют человека, и известно, что многие люди заболевают раком именно после того, как в их жизни происходят подобные несчастья. Смерть, развод, поте</w:t>
        <w:softHyphen/>
        <w:t>ря работы — все это приводит к тому, что ум постоянно по</w:t>
        <w:softHyphen/>
        <w:t>сылает органам тела агрессивные и болезненные послания.</w:t>
      </w:r>
    </w:p>
    <w:p>
      <w:pPr>
        <w:pStyle w:val="Normal1"/>
        <w:shd w:fill="FFFFFF" w:val="clear"/>
        <w:ind w:firstLine="720"/>
        <w:jc w:val="both"/>
        <w:rPr>
          <w:rFonts w:ascii="Arial" w:hAnsi="Arial" w:cs="Arial"/>
          <w:color w:val="000000"/>
        </w:rPr>
      </w:pPr>
      <w:r>
        <w:rPr>
          <w:rFonts w:cs="Arial" w:ascii="Arial" w:hAnsi="Arial"/>
          <w:color w:val="000000"/>
        </w:rPr>
        <w:t>Люди, страдающие биполярной, или маниакальной, де</w:t>
        <w:softHyphen/>
        <w:t>прессией, имеют двойную природу. Иногда они впадают в та</w:t>
        <w:softHyphen/>
        <w:t>кую глубокую депрессию, что кажется, ничто не способно вывести их из этого состояния. Однако через некоторое время они неожиданно переходят в маниакальное состояние — становятся необычайно активными, почти не спят и испыты</w:t>
        <w:softHyphen/>
        <w:t>вают большой душевный подъем. Некоторые люди в маниа</w:t>
        <w:softHyphen/>
        <w:t>кальном состоянии способны не спать по несколько дней. Возможно, вы знаете людей, с которыми такое происходит, а может быть, кто-то из вас и сам испытывал подобные состо</w:t>
        <w:softHyphen/>
        <w:t>яния. В действительности миллионы людей страдают от это</w:t>
        <w:softHyphen/>
        <w:t>го заболевания, и в последующие десять-пятнадцать лет их число резко возрастет. Людям все трудней взаимодейство</w:t>
        <w:softHyphen/>
        <w:t>вать с материальной энергией, и в их жизни увеличивается число разочарований.</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Причины депресс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rPr>
      </w:pPr>
      <w:r>
        <w:rPr>
          <w:rFonts w:cs="Arial" w:ascii="Arial" w:hAnsi="Arial"/>
          <w:b/>
          <w:color w:val="000000"/>
        </w:rPr>
        <w:t>Психосоматические заболевания</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В первую очередь, мы хотели бы рассмотреть психосоматиче</w:t>
        <w:softHyphen/>
        <w:t>ские заболевания. Существуют примеры, когда ум буквально заставляет человека заболеть или, наоборот, подавляет при</w:t>
        <w:softHyphen/>
        <w:t>знаки определенного заболевания, вплоть до состояния пара</w:t>
        <w:softHyphen/>
        <w:t>лича. Психонейроиммунология — это медицинская и психо</w:t>
        <w:softHyphen/>
        <w:t>логическая наука, изучающая влияние ума на тело. Какое отношение это имеет к депрессии? Психосоматические заболе</w:t>
        <w:softHyphen/>
        <w:t>вания иллюстрируют могущество ума, и нам необходимо знать об этом. В действительности, будучи духовными людь</w:t>
        <w:softHyphen/>
        <w:t>ми, мы уже достаточно глубоко понимаем природу ума. В «Бхагавад-гите» Арджуна признает, что умом управлять труд</w:t>
        <w:softHyphen/>
        <w:t>нее, чем остановить ветер. Как мы знаем, мысли, чувства и воля предшествуют действию. Если мы постоянно думаем о чем-то, эти мысли в конце концов превратятся в слова и действия.</w:t>
      </w:r>
    </w:p>
    <w:p>
      <w:pPr>
        <w:pStyle w:val="Normal1"/>
        <w:shd w:fill="FFFFFF" w:val="clear"/>
        <w:ind w:firstLine="720"/>
        <w:jc w:val="both"/>
        <w:rPr>
          <w:rFonts w:ascii="Arial" w:hAnsi="Arial" w:cs="Arial"/>
        </w:rPr>
      </w:pPr>
      <w:r>
        <w:rPr>
          <w:rFonts w:cs="Arial" w:ascii="Arial" w:hAnsi="Arial"/>
          <w:color w:val="000000"/>
        </w:rPr>
        <w:t xml:space="preserve">Основным занятием ума является </w:t>
      </w:r>
      <w:r>
        <w:rPr>
          <w:rFonts w:cs="Arial" w:ascii="Arial" w:hAnsi="Arial"/>
          <w:i/>
          <w:color w:val="000000"/>
        </w:rPr>
        <w:t xml:space="preserve">санкалпа </w:t>
      </w:r>
      <w:r>
        <w:rPr>
          <w:rFonts w:cs="Arial" w:ascii="Arial" w:hAnsi="Arial"/>
          <w:color w:val="000000"/>
        </w:rPr>
        <w:t xml:space="preserve">и </w:t>
      </w:r>
      <w:r>
        <w:rPr>
          <w:rFonts w:cs="Arial" w:ascii="Arial" w:hAnsi="Arial"/>
          <w:i/>
          <w:color w:val="000000"/>
        </w:rPr>
        <w:t xml:space="preserve">викалпа, </w:t>
      </w:r>
      <w:r>
        <w:rPr>
          <w:rFonts w:cs="Arial" w:ascii="Arial" w:hAnsi="Arial"/>
          <w:color w:val="000000"/>
        </w:rPr>
        <w:t>принятие и отвержение. Ум подобен пылесосу, собирающему пыль с ковра. Иногда он вбирает в себя мысли других людей, а иногда — образы окружающего мира. Каждое место обла</w:t>
        <w:softHyphen/>
        <w:t>дает определенной атмосферой. Бар, офис, церковь или храм — каждое из этих мест обладает специфической атмосферой, поскольку мысли людей насыщают атмосферу определенны</w:t>
        <w:softHyphen/>
        <w:t>ми сознательными и подсознательными образами. Побыв в одних местах продолжительное время, мы чувствуем себя опустошенными, а в других — вдохновленными.</w:t>
      </w:r>
    </w:p>
    <w:p>
      <w:pPr>
        <w:pStyle w:val="Normal1"/>
        <w:shd w:fill="FFFFFF" w:val="clear"/>
        <w:ind w:firstLine="720"/>
        <w:jc w:val="both"/>
        <w:rPr>
          <w:rFonts w:ascii="Arial" w:hAnsi="Arial" w:cs="Arial"/>
        </w:rPr>
      </w:pPr>
      <w:r>
        <w:rPr>
          <w:rFonts w:cs="Arial" w:ascii="Arial" w:hAnsi="Arial"/>
          <w:color w:val="000000"/>
        </w:rPr>
        <w:t>Эффект плацебо также помогает понять воздействие ума. Всякий раз, когда врачи испытывают новый препарат, они должны сопоставлять результаты с эффектом плацебо. Это означает, что часть людей, участвующих в эксперименте, принимают таблетки с новым препаратом, а другие -таблетки, не содержащие никакого лекарства. Затем врачи оценивают эффект приема таблеток в обеих группах испыту</w:t>
        <w:softHyphen/>
        <w:t>емых. Интересно, что во многих случаях состояние пациен</w:t>
        <w:softHyphen/>
        <w:t>тов, принимавших псевдолекарство, также улучшается. Рань</w:t>
        <w:softHyphen/>
        <w:t>ше это приводило врачей в замешательство, однако позднее было установлено, что одним из объяснений является выде</w:t>
        <w:softHyphen/>
        <w:t>ление эндорфинов. Эндорфины — это химические вещества, выделение которых организмом вызывает улучшение наст</w:t>
        <w:softHyphen/>
        <w:t>роения и снимает боль. Мысли человека могут приводить к выделению этих веществ, что оказывает влияние на все те</w:t>
        <w:softHyphen/>
        <w:t>ло. Эффект плацебо — это не просто результат воображения. Поскольку люди считают, что принимают лекарство, ум по</w:t>
        <w:softHyphen/>
        <w:t>буждает тело выделять эндорфины, что действительно при</w:t>
        <w:softHyphen/>
        <w:t>водит к улучшению состояния человека.</w:t>
      </w:r>
    </w:p>
    <w:p>
      <w:pPr>
        <w:pStyle w:val="Normal1"/>
        <w:shd w:fill="FFFFFF" w:val="clear"/>
        <w:ind w:firstLine="720"/>
        <w:jc w:val="both"/>
        <w:rPr>
          <w:rFonts w:ascii="Arial" w:hAnsi="Arial" w:cs="Arial"/>
        </w:rPr>
      </w:pPr>
      <w:r>
        <w:rPr>
          <w:rFonts w:cs="Arial" w:ascii="Arial" w:hAnsi="Arial"/>
          <w:color w:val="000000"/>
        </w:rPr>
        <w:t>Несколько лет назад я выступал на ежегодном съезде Аме</w:t>
        <w:softHyphen/>
        <w:t>риканской медицинской ассоциации. Обсуждался вопрос о том, каким образом нейротрансмиттеры передают инфор</w:t>
        <w:softHyphen/>
        <w:t>мацию всему телу. Например, когда мы чувствуем, что нас не любят или мы никому не нужны, это воздействует на ум. В частности, это возбуждает нейротрансмиттеры, которые передают эту информацию всему телу и таким образом нано</w:t>
        <w:softHyphen/>
        <w:t>сят удар по клеткам и органам нашего тела. В действительно</w:t>
        <w:softHyphen/>
        <w:t>сти многие болезни развиваются вследствие частых нападе</w:t>
        <w:softHyphen/>
        <w:t>ний ума на клетки и органы тела. Таково могущество ума.</w:t>
      </w:r>
    </w:p>
    <w:p>
      <w:pPr>
        <w:pStyle w:val="Normal1"/>
        <w:shd w:fill="FFFFFF" w:val="clear"/>
        <w:ind w:firstLine="720"/>
        <w:jc w:val="both"/>
        <w:rPr>
          <w:rFonts w:ascii="Arial" w:hAnsi="Arial" w:cs="Arial"/>
        </w:rPr>
      </w:pPr>
      <w:r>
        <w:rPr>
          <w:rFonts w:cs="Arial" w:ascii="Arial" w:hAnsi="Arial"/>
          <w:color w:val="000000"/>
        </w:rPr>
        <w:t>И наоборот, если человек чувствует, что его любят и о нем заботятся, его физическая и иммунная системы на самом де</w:t>
        <w:softHyphen/>
        <w:t>ле становятся сильнее. Любовь в буквальном смысле исцеля</w:t>
        <w:softHyphen/>
        <w:t>ет, защищает и приносит долголетие, а недостаток любви в буквальном смысле убивает. Когда человек чувствует, что его не любят и он никому не нужен, он может впасть в депрессию или у него может развиться какой-то невроз или психоз. Ча</w:t>
        <w:softHyphen/>
        <w:t>сто под влиянием неудовлетворенности люди начинают ис</w:t>
        <w:softHyphen/>
        <w:t>пытывать также и различные физические недомогания.</w:t>
      </w:r>
    </w:p>
    <w:p>
      <w:pPr>
        <w:pStyle w:val="Normal1"/>
        <w:shd w:fill="FFFFFF" w:val="clear"/>
        <w:ind w:firstLine="720"/>
        <w:jc w:val="both"/>
        <w:rPr>
          <w:rFonts w:ascii="Arial" w:hAnsi="Arial" w:cs="Arial"/>
          <w:color w:val="000000"/>
        </w:rPr>
      </w:pPr>
      <w:r>
        <w:rPr>
          <w:rFonts w:cs="Arial" w:ascii="Arial" w:hAnsi="Arial"/>
          <w:color w:val="000000"/>
        </w:rPr>
        <w:t>С 1995 года Гарвардская медицинская школа ежегодно проводит конференции по духовности и исцелению, на кото</w:t>
        <w:softHyphen/>
        <w:t>рую собирается более 2 000 специалистов. Эти конференции указывают на то, что специалисты по здоровью уделяют все большее внимание влиянию ума на тело. Исследования пока</w:t>
        <w:softHyphen/>
        <w:t>зывают, что люди, обладающие тем или иным уровнем ду</w:t>
        <w:softHyphen/>
        <w:t>ховности, выздоравливают гораздо быстрее. Они не только реже сталкиваются с серьезными психическими проблемами, но и выгодно отличаются от остальных в физиологическом отношении, в частности, дольше живут. Конечно, некото</w:t>
        <w:softHyphen/>
        <w:t>рые люди заявляют, что это происходит лишь потому, что человек верит в благотворность духовной практики. Но если даже на материальном уровне здоровая духовность приносит эмоциональные и психологические блага, то что говорить о высшем, духовном благ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Наследственность</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Если в семье есть алкоголики или кто-то из родственников страдал психическими заболеваниями, такие люди с большей вероятностью столкнутся с той же проблемой. Дети таких ро</w:t>
        <w:softHyphen/>
        <w:t>дителей могут развить пристрастие к алкоголю, или у них могут быть психические отклонения, поскольку некоторые из этих проблем, похоже, связаны с генами. Несмотря на ду</w:t>
        <w:softHyphen/>
        <w:t>ховную практику, такой человек может стать жертвой подоб</w:t>
        <w:softHyphen/>
        <w:t>ных недугов вследствие неблагоприятной наследственности.</w:t>
      </w:r>
    </w:p>
    <w:p>
      <w:pPr>
        <w:pStyle w:val="Normal1"/>
        <w:shd w:fill="FFFFFF" w:val="clear"/>
        <w:ind w:firstLine="720"/>
        <w:jc w:val="both"/>
        <w:rPr>
          <w:rFonts w:ascii="Arial" w:hAnsi="Arial" w:cs="Arial"/>
          <w:color w:val="000000"/>
        </w:rPr>
      </w:pPr>
      <w:r>
        <w:rPr>
          <w:rFonts w:cs="Arial" w:ascii="Arial" w:hAnsi="Arial"/>
          <w:color w:val="000000"/>
        </w:rPr>
        <w:t>Например, те, чьи родители страдали от депрессии, в три ра</w:t>
        <w:softHyphen/>
        <w:t>за чаще подвергаются этому заболеванию, чем все осталь</w:t>
        <w:softHyphen/>
        <w:t>ные. Дети алкоголиков также с большей вероятностью мо</w:t>
        <w:softHyphen/>
        <w:t>гут развить пристрастие к алкоголю, иметь плохие отношения с окружающими или убежать из дом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Биологические фактор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Психотерапия может помочь справиться с некоторыми вида</w:t>
        <w:softHyphen/>
        <w:t>ми депрессии, но не всегда. В некоторых случаях беседы и со</w:t>
        <w:softHyphen/>
        <w:t>веты опытного психотерапевта помогают пациенту изменить точку зрения и постепенно преодолеть свою проблему. Но есть и психические заболевания, в частности, виды депрес</w:t>
        <w:softHyphen/>
        <w:t>сии, имеющие биологическую природу. Существует множе</w:t>
        <w:softHyphen/>
        <w:t>ство нарушений и болезней, которые могут приводить к пси</w:t>
        <w:softHyphen/>
        <w:t>хическим отклонениям. Например, такие заболевания, как сахарный диабет, или низкое содержание сахара в крови, мо</w:t>
        <w:softHyphen/>
        <w:t>гут приводить к нарушениям психического состояния. При</w:t>
        <w:softHyphen/>
        <w:t>чиной проблем может быть недостаток витаминов или дру</w:t>
        <w:softHyphen/>
        <w:t>гих питательных веществ, а также нарушения в работе щитовидной железы. Некоторые исследования показывают, что многие люди, находящиеся в психиатрических больни</w:t>
        <w:softHyphen/>
        <w:t>цах, имеют биологические проблем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Материнская хандр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Женщины часто испытывают послеродовые депрессии, кото</w:t>
        <w:softHyphen/>
        <w:t>рые некоторые специалисты называют «материнской ханд</w:t>
        <w:softHyphen/>
        <w:t>рой». Этот вид депрессии бывает у пятидесяти процентов женщин в течение десяти дней, непосредственно предшест</w:t>
        <w:softHyphen/>
        <w:t>вующих родам, и у пятнадцати процентов женщин в течение полутора месяцев после родов. В течение двух недель после рождения ребенка женщина с наибольшей степенью вероят</w:t>
        <w:softHyphen/>
        <w:t>ности, чем в любое другое время, может оказаться в психиат</w:t>
        <w:softHyphen/>
        <w:t>рической больнице. В это время женщины могут испытывать сильнейшее беспокойство и страх за ребенка, чувство вины и несостоятельности как матери, раздражительность и утрату   либидо. У некоторых усиливаются признаки фобии и даже появляются суицидальные мыс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Депрессия среди руководителей высшего звен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Депрессия среди исполнительных директоров, за которыми всегда остается последнее слово в принятии решений в кор</w:t>
        <w:softHyphen/>
        <w:t>порации или организации, — еще одна серьезная проблема, затрагивающая даже самых успешных людей в мире. Многие менеджеры 500 лучших компаний Соединенных Штатов страдают от хронической депрессии. Многие из них уходят со своих постов или же постоянно лечатся от депрессии, а неко</w:t>
        <w:softHyphen/>
        <w:t>торые даже совершают самоубийство.</w:t>
      </w:r>
    </w:p>
    <w:p>
      <w:pPr>
        <w:pStyle w:val="Normal1"/>
        <w:shd w:fill="FFFFFF" w:val="clear"/>
        <w:ind w:firstLine="720"/>
        <w:jc w:val="both"/>
        <w:rPr>
          <w:rFonts w:ascii="Arial" w:hAnsi="Arial" w:cs="Arial"/>
        </w:rPr>
      </w:pPr>
      <w:r>
        <w:rPr>
          <w:rFonts w:cs="Arial" w:ascii="Arial" w:hAnsi="Arial"/>
          <w:color w:val="000000"/>
        </w:rPr>
        <w:t>Филипп Дж. Бюргерес, исполнительный директор одной из 500 лучших компаний, проходивший лечение от хрониче</w:t>
        <w:softHyphen/>
        <w:t>ской депрессии, рассказывает в своем интервью журналу «Психология сегодня»: «В какой-то момент своей карьеры 25 процентов руководителей высшего уровня проходят через суровую депрессию. Вы будете потрясены, узнав, сколько ди</w:t>
        <w:softHyphen/>
        <w:t>ректоров крупных компаний находятся на грани самоубийст</w:t>
        <w:softHyphen/>
        <w:t>ва».15 Оказывается, достичь самой вершины и быть короно</w:t>
        <w:softHyphen/>
        <w:t>ванным — это уже само по себе проблема. Путь к вершине был самой интересной частью; достижение цели не только лишает человека духа приключений и азарта, но и не прино</w:t>
        <w:softHyphen/>
        <w:t>сит ожидаемого чувства удовлетворения и счастья. Многие руководители не удовлетворены собой и находятся в ужас</w:t>
        <w:softHyphen/>
        <w:t>ных взаимоотношениях с коллегами, подчиненными и, что самое худшее, своими собственными семьями.</w:t>
      </w:r>
    </w:p>
    <w:p>
      <w:pPr>
        <w:pStyle w:val="Normal1"/>
        <w:shd w:fill="FFFFFF" w:val="clear"/>
        <w:ind w:firstLine="720"/>
        <w:jc w:val="both"/>
        <w:rPr>
          <w:rFonts w:ascii="Arial" w:hAnsi="Arial" w:cs="Arial"/>
        </w:rPr>
      </w:pPr>
      <w:r>
        <w:rPr>
          <w:rFonts w:cs="Arial" w:ascii="Arial" w:hAnsi="Arial"/>
          <w:color w:val="000000"/>
        </w:rPr>
        <w:t>В упомянутой выше статье говорилось, что успешные руководители по многим причинам более подвержены де</w:t>
        <w:softHyphen/>
        <w:t>прессии, чем обычные люди. Бывает, что качества, благодаря которым руководитель смог подняться до таких вершин, бе-Рут начало в самых темных сторонах его или ее сознания. Бюргерес говорит: «Существует два вида менеджеров: те, кто</w:t>
      </w:r>
      <w:r>
        <w:rPr>
          <w:rFonts w:cs="Arial" w:ascii="Arial" w:hAnsi="Arial"/>
        </w:rPr>
        <w:t xml:space="preserve"> </w:t>
      </w:r>
      <w:r>
        <w:rPr>
          <w:rFonts w:cs="Arial" w:ascii="Arial" w:hAnsi="Arial"/>
          <w:color w:val="000000"/>
        </w:rPr>
        <w:t>достигают успеха благодаря агрессивности и ориентирован</w:t>
        <w:softHyphen/>
        <w:t>ности на цель, и те, кто достигают успеха потому, что боятся прослыть неудачниками».</w:t>
      </w:r>
    </w:p>
    <w:p>
      <w:pPr>
        <w:pStyle w:val="Normal1"/>
        <w:shd w:fill="FFFFFF" w:val="clear"/>
        <w:ind w:firstLine="720"/>
        <w:jc w:val="both"/>
        <w:rPr>
          <w:rFonts w:ascii="Arial" w:hAnsi="Arial" w:cs="Arial"/>
        </w:rPr>
      </w:pPr>
      <w:r>
        <w:rPr>
          <w:rFonts w:cs="Arial" w:ascii="Arial" w:hAnsi="Arial"/>
          <w:color w:val="000000"/>
        </w:rPr>
        <w:t>Автор статьи, Хара Эстроф Марано, приводит список факторов, увеличивающих риск депрессии у успешных руко</w:t>
        <w:softHyphen/>
        <w:t>водителей:</w:t>
      </w:r>
    </w:p>
    <w:p>
      <w:pPr>
        <w:pStyle w:val="Normal1"/>
        <w:shd w:fill="FFFFFF" w:val="clear"/>
        <w:ind w:firstLine="720"/>
        <w:jc w:val="both"/>
        <w:rPr>
          <w:rFonts w:ascii="Arial" w:hAnsi="Arial" w:cs="Arial"/>
        </w:rPr>
      </w:pPr>
      <w:r>
        <w:rPr>
          <w:rFonts w:cs="Arial" w:ascii="Arial" w:hAnsi="Arial"/>
          <w:color w:val="000000"/>
        </w:rPr>
        <w:t>1.   Работа, связанная со стрессом. У некоторых исполнитель</w:t>
        <w:softHyphen/>
        <w:t>ных директоров тысячи, а иногда и сотни тысяч подчи</w:t>
        <w:softHyphen/>
        <w:t>ненных и акционеров. Они принимают решения, которые могут серьезно повлиять на жизни очень многих людей.</w:t>
      </w:r>
    </w:p>
    <w:p>
      <w:pPr>
        <w:pStyle w:val="Normal1"/>
        <w:shd w:fill="FFFFFF" w:val="clear"/>
        <w:ind w:firstLine="720"/>
        <w:jc w:val="both"/>
        <w:rPr>
          <w:rFonts w:ascii="Arial" w:hAnsi="Arial" w:cs="Arial"/>
        </w:rPr>
      </w:pPr>
      <w:r>
        <w:rPr>
          <w:rFonts w:cs="Arial" w:ascii="Arial" w:hAnsi="Arial"/>
          <w:color w:val="000000"/>
        </w:rPr>
        <w:t>2.   Многие исполнительные директора живут очень изоли</w:t>
        <w:softHyphen/>
        <w:t>рованной жизнью — на вершине зачастую бывает очень безлюдно. Некоторые сами виноваты в своей изоляции, поскольку являются не только исполнительными дирек</w:t>
        <w:softHyphen/>
        <w:t>торами, но и председателями совета директоров.</w:t>
      </w:r>
    </w:p>
    <w:p>
      <w:pPr>
        <w:pStyle w:val="Normal1"/>
        <w:shd w:fill="FFFFFF" w:val="clear"/>
        <w:ind w:firstLine="720"/>
        <w:jc w:val="both"/>
        <w:rPr>
          <w:rFonts w:ascii="Arial" w:hAnsi="Arial" w:cs="Arial"/>
        </w:rPr>
      </w:pPr>
      <w:r>
        <w:rPr>
          <w:rFonts w:cs="Arial" w:ascii="Arial" w:hAnsi="Arial"/>
          <w:color w:val="000000"/>
        </w:rPr>
        <w:t>3.   Материальный успех часто приносит разочарование. По</w:t>
        <w:softHyphen/>
        <w:t>скольку мы являемся духовными существами, имеющи</w:t>
        <w:softHyphen/>
        <w:t>ми материальное тело, профессию, автомобиль, дом и т.д., заботясь только о физическом существовании, мы никогда не сможем обрести полное счастье. Иллюзия то</w:t>
        <w:softHyphen/>
        <w:t>го, что мы будем полностью счастливы, добившись опре</w:t>
        <w:softHyphen/>
        <w:t>деленного материального успеха, постоянно преследует нас. Для многих людей постановка цели и предвкушение успеха более привлекательны, чем само достижение цели. Как только человек достигает самой вершины, он осозна</w:t>
        <w:softHyphen/>
        <w:t>ет, что пребывал в иллюзии.</w:t>
      </w:r>
    </w:p>
    <w:p>
      <w:pPr>
        <w:pStyle w:val="Normal1"/>
        <w:shd w:fill="FFFFFF" w:val="clear"/>
        <w:ind w:firstLine="720"/>
        <w:jc w:val="both"/>
        <w:rPr>
          <w:rFonts w:ascii="Arial" w:hAnsi="Arial" w:cs="Arial"/>
        </w:rPr>
      </w:pPr>
      <w:r>
        <w:rPr>
          <w:rFonts w:cs="Arial" w:ascii="Arial" w:hAnsi="Arial"/>
          <w:color w:val="000000"/>
        </w:rPr>
        <w:t>4.   Успех зачастую достается ценой разрушения взаимоотно</w:t>
        <w:softHyphen/>
        <w:t>шений с близкими людьми. Многие исполнительные ди</w:t>
        <w:softHyphen/>
        <w:t>ректора, добившиеся больших успехов, работают чрезвы</w:t>
        <w:softHyphen/>
        <w:t>чайно много, и к тому времени, когда они достигают всего того, о чем мечтали, их семейные отношения дают серьез</w:t>
        <w:softHyphen/>
        <w:t>ную трещину, если вообще не распадаются.</w:t>
      </w:r>
    </w:p>
    <w:p>
      <w:pPr>
        <w:pStyle w:val="Normal1"/>
        <w:shd w:fill="FFFFFF" w:val="clear"/>
        <w:ind w:firstLine="720"/>
        <w:jc w:val="both"/>
        <w:rPr>
          <w:rFonts w:ascii="Arial" w:hAnsi="Arial" w:cs="Arial"/>
        </w:rPr>
      </w:pPr>
      <w:r>
        <w:rPr>
          <w:rFonts w:cs="Arial" w:ascii="Arial" w:hAnsi="Arial"/>
          <w:color w:val="000000"/>
        </w:rPr>
        <w:t>5.   Те, кто находятся на самом верху, маскируют свои про</w:t>
        <w:softHyphen/>
        <w:t>блемы. Такие подавленные руководители пытаются найти прибежище в незаконных отношениях, одурманиваю</w:t>
        <w:softHyphen/>
        <w:t>щих средствах и т.п. Они занимаются самолечением и ве</w:t>
        <w:softHyphen/>
        <w:t>дут беспорядочную жизнь, отчаянно охотясь за счастьем и наслаждениями, которые ускользнули от них. 6. Самых успешных руководителей не так просто лечить. Эти руководители научились искусно позировать и иг</w:t>
        <w:softHyphen/>
        <w:t>рать роль преуспевающих людей. Они могут превосходно владеть собой и умело скрывать, что же на самом деле та</w:t>
        <w:softHyphen/>
        <w:t>ится в их сознании; они надменны и агрессивны, а иногда даже бесчестны. По этим причинам врачу бывает очень трудно побудить этих «успешных людей» выйти из своей иллюзорной «крепости».</w:t>
      </w:r>
    </w:p>
    <w:p>
      <w:pPr>
        <w:pStyle w:val="Normal1"/>
        <w:shd w:fill="FFFFFF" w:val="clear"/>
        <w:ind w:firstLine="720"/>
        <w:jc w:val="both"/>
        <w:rPr>
          <w:rFonts w:ascii="Arial" w:hAnsi="Arial" w:cs="Arial"/>
          <w:color w:val="000000"/>
        </w:rPr>
      </w:pPr>
      <w:r>
        <w:rPr>
          <w:rFonts w:cs="Arial" w:ascii="Arial" w:hAnsi="Arial"/>
          <w:color w:val="000000"/>
        </w:rPr>
        <w:t>Из-за распространенности депрессии некоторые специа</w:t>
        <w:softHyphen/>
        <w:t>листы называют ее «простудой психиатри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Итак, мы сталкиваемся с серьезное дилеммой. Те, кого по</w:t>
        <w:softHyphen/>
        <w:t>стигла неудача, и те, кто не смог достичь поставленных целей, испытывают крайнее разочарование, подавленность и даже желание покончить с собой. С другой стороны, многие из тех, кто достиг своих целей, еще более разочарованы и подавле</w:t>
        <w:softHyphen/>
        <w:t>ны. Если вы добились внешнего успеха, но внутренне чувст</w:t>
        <w:softHyphen/>
        <w:t>вуете себя банкротом, ваше самочувствие будет ужасным, и вы будете смотреть на жизнь через призму разочарованно</w:t>
        <w:softHyphen/>
        <w:t>сти, печали и уныния, мало чего ожидая от будуще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Темная ночь души»</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В христианской теологии есть понятие «темной ночи души», сформулированное Святым Джоном из Кросса, жившим в 16 веке в Испании. Он описывал эту темную ночь как пери</w:t>
        <w:softHyphen/>
        <w:t>од серьезных испытаний, через который проходят на духов-Ном пути все ищущие. Иногда в нашей духовной жизни бы</w:t>
        <w:softHyphen/>
        <w:t>вают периоды быстрого прогресса и роста, хотя нам ситуация кажется негативной. В определенный момент своей жизни мы Можем начать думать: «Я занимаюсь медитацией, молюсь, соблюдаю посты, читаю писания, посещаю храм (церковь, си</w:t>
        <w:softHyphen/>
        <w:t>нагогу, мечеть), следую духовным правилам и законам, но при этом чувствую себя несчастным! Где же Бог?» В такие ми</w:t>
        <w:softHyphen/>
        <w:t>нуты человек может даже начать всерьез сомневаться в мило</w:t>
        <w:softHyphen/>
        <w:t>сердии Бога. Он может подумать, что Бог оставил его.</w:t>
      </w:r>
    </w:p>
    <w:p>
      <w:pPr>
        <w:pStyle w:val="Normal1"/>
        <w:shd w:fill="FFFFFF" w:val="clear"/>
        <w:ind w:firstLine="720"/>
        <w:jc w:val="both"/>
        <w:rPr>
          <w:rFonts w:ascii="Arial" w:hAnsi="Arial" w:cs="Arial"/>
        </w:rPr>
      </w:pPr>
      <w:r>
        <w:rPr>
          <w:rFonts w:cs="Arial" w:ascii="Arial" w:hAnsi="Arial"/>
          <w:color w:val="000000"/>
        </w:rPr>
        <w:t>Причину такого состояния можно лучше понять, если учесть, что наш рост — не обязательно вертикальная прямая. Мы движемся какое-то время вверх, но затем сталкиваемся с определенными препятствиями, и пока мы их не преодолеем, мы не сможем подняться до следующего уровня. Иногда нам требуется некоторое время, чтобы преодолеть эти трудности, поэтому мы чувствуем застой. В это время нам даже может показаться, что Господь перестал нас защищать. Однако Гос</w:t>
        <w:softHyphen/>
        <w:t>подь посылает нам эти трудности и испытания именно пото</w:t>
        <w:softHyphen/>
        <w:t>му, что хочет возвысить наше сознание и приблизить нас к Себе. Он может посылать нам проблемы, чтобы ускорить нашу эволюцию, чтобы быстрее сжечь нашу карму и облег</w:t>
        <w:softHyphen/>
        <w:t>чить нам духовное продвижение.</w:t>
      </w:r>
    </w:p>
    <w:p>
      <w:pPr>
        <w:pStyle w:val="Normal1"/>
        <w:shd w:fill="FFFFFF" w:val="clear"/>
        <w:ind w:firstLine="720"/>
        <w:jc w:val="both"/>
        <w:rPr>
          <w:rFonts w:ascii="Arial" w:hAnsi="Arial" w:cs="Arial"/>
        </w:rPr>
      </w:pPr>
      <w:r>
        <w:rPr>
          <w:rFonts w:cs="Arial" w:ascii="Arial" w:hAnsi="Arial"/>
          <w:color w:val="000000"/>
        </w:rPr>
        <w:t>Святой Джон объясняет, что темная ночь души проявля</w:t>
        <w:softHyphen/>
        <w:t>ется как внутренняя сухость. Когда ищущий впервые встает на духовный путь, он или она испытывает определенный вкус и восторг от молитв, ритуалов, пения и танца, связан</w:t>
        <w:softHyphen/>
        <w:t>ных с поклонением Господу. Однако эта начальная радость часто проистекает из гордости или сосредоточенности на се</w:t>
        <w:softHyphen/>
        <w:t xml:space="preserve">бе, что Шрила Вишванатха Чакраварти называет </w:t>
      </w:r>
      <w:r>
        <w:rPr>
          <w:rFonts w:cs="Arial" w:ascii="Arial" w:hAnsi="Arial"/>
          <w:i/>
          <w:color w:val="000000"/>
        </w:rPr>
        <w:t xml:space="preserve">утсахамайи, </w:t>
      </w:r>
      <w:r>
        <w:rPr>
          <w:rFonts w:cs="Arial" w:ascii="Arial" w:hAnsi="Arial"/>
          <w:color w:val="000000"/>
        </w:rPr>
        <w:t>или спорадическим энтузиазмом. Через некоторое время Гос</w:t>
        <w:softHyphen/>
        <w:t>подь, желая помочь преданному стать более искренним, за</w:t>
        <w:softHyphen/>
        <w:t>бирает это ложное наслаждение, оставляя преданного в со</w:t>
        <w:softHyphen/>
        <w:t>стоянии внутренней сухости, лишенной всякого вкуса. Святой Джон объясняет, что лишь очень немногие проходят через это испытание, ибо как только так называемый духов</w:t>
        <w:softHyphen/>
        <w:t>ный восторг идет на убыль, большинство людей возвращает</w:t>
        <w:softHyphen/>
        <w:t>ся к материальным наслаждениям. Вместе с тем, если мы понимаем назначение «темной ночи души», то будем испытывать восторг от самой мысли, что освобождаемся от ста</w:t>
        <w:softHyphen/>
        <w:t>рых стереотипов и ограничений.</w:t>
      </w:r>
    </w:p>
    <w:p>
      <w:pPr>
        <w:pStyle w:val="Normal1"/>
        <w:shd w:fill="FFFFFF" w:val="clear"/>
        <w:ind w:firstLine="720"/>
        <w:jc w:val="both"/>
        <w:rPr>
          <w:rFonts w:ascii="Arial" w:hAnsi="Arial" w:cs="Arial"/>
        </w:rPr>
      </w:pPr>
      <w:r>
        <w:rPr>
          <w:rFonts w:cs="Arial" w:ascii="Arial" w:hAnsi="Arial"/>
          <w:color w:val="000000"/>
        </w:rPr>
        <w:t>«Темная ночь души» может привести к депрессии, если че</w:t>
        <w:softHyphen/>
        <w:t>ловек не понимает ее причин и того, что это не обычная депрес</w:t>
        <w:softHyphen/>
        <w:t>сия. Хотя внешне это может напоминать депрессию, Святой Джон проводит различие между обычной депрессией и «тем</w:t>
        <w:softHyphen/>
        <w:t>ной ночью души». «Темная ночь души» специально устроена Господом, чтобы помочь человеку, обладающему глубокой ве</w:t>
        <w:softHyphen/>
        <w:t>рой и решимостью, сделать еще один шаг вперед. Депрессия же возникает от чрезмерной привязанности, недостатка веры, ле</w:t>
        <w:softHyphen/>
        <w:t>ни и т.п. Для верующего человека «темная ночь души» — это замечательная возможность, а не деморализующая депрессия.</w:t>
      </w:r>
    </w:p>
    <w:p>
      <w:pPr>
        <w:pStyle w:val="Normal1"/>
        <w:shd w:fill="FFFFFF" w:val="clear"/>
        <w:ind w:firstLine="720"/>
        <w:jc w:val="both"/>
        <w:rPr>
          <w:rFonts w:ascii="Arial" w:hAnsi="Arial" w:cs="Arial"/>
          <w:color w:val="000000"/>
        </w:rPr>
      </w:pPr>
      <w:r>
        <w:rPr>
          <w:rFonts w:cs="Arial" w:ascii="Arial" w:hAnsi="Arial"/>
          <w:color w:val="000000"/>
        </w:rPr>
        <w:t>Вспомните о времени, когда вам казалось, что Господь ос</w:t>
        <w:softHyphen/>
        <w:t>тавил вас. Хотя вначале вы так думали, позже оказалось, что Бог тогда не только не покинул вас, но и одарил вас Своей осо</w:t>
        <w:softHyphen/>
        <w:t>бой милостью. Часто мы испытываем депрессию или беспо</w:t>
        <w:softHyphen/>
        <w:t>койство из-за того, что не понимаем причин неприятностей, происходящих в нашей жизни, или поскольку нам кажется, что Господь отверг нас. Если вы оглянетесь назад, то сможете вспомнить моменты, когда вы начинали сомневаться в суще</w:t>
        <w:softHyphen/>
        <w:t>ствовании Бога или в Его справедливости. Однако, оглядыва</w:t>
        <w:softHyphen/>
        <w:t>ясь на эти эпизоды, вы понимаете, что это помогло вам воз</w:t>
        <w:softHyphen/>
        <w:t>высить свое сознание. Как правило, сильные страдания приводят к духовному росту, поскольку дают нам импульс прорваться сквозь последние оболочки мирского созн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лияние тонких сущностей</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По мере того, как люди все больше и больше занимаются гре</w:t>
        <w:softHyphen/>
        <w:t>ховной деятельностью и позволяют своему вожделению бес</w:t>
        <w:softHyphen/>
        <w:t>контрольно расти, они становятся все более подвержены нега</w:t>
        <w:softHyphen/>
        <w:t>тивным влияниям. Мирская музыка и определенные звуковые вибрации также делают людей более восприимчивыми к этим влияниям. Поэтому те, кто не развивают в себе духовность, Постепенно утрачивают свободу воли и созидательную способность. Всевозможные влияния и лживая пропаганда будут оказывать на них все большее воздействие.</w:t>
      </w:r>
    </w:p>
    <w:p>
      <w:pPr>
        <w:pStyle w:val="Normal1"/>
        <w:shd w:fill="FFFFFF" w:val="clear"/>
        <w:ind w:firstLine="720"/>
        <w:jc w:val="both"/>
        <w:rPr>
          <w:rFonts w:ascii="Arial" w:hAnsi="Arial" w:cs="Arial"/>
        </w:rPr>
      </w:pPr>
      <w:r>
        <w:rPr>
          <w:rFonts w:cs="Arial" w:ascii="Arial" w:hAnsi="Arial"/>
          <w:color w:val="000000"/>
        </w:rPr>
        <w:t>Иногда мы слышим о преступниках, убивших десятки людей и разрезавших их на части. Такие люди, называемые серийным убийцами, — не обычные преступники, ибо они убивают людей одного за другим, отличаясь при этом страш</w:t>
        <w:softHyphen/>
        <w:t>ной жестокостью. Они наслаждаются тем, что отбирают у других жизнь и причиняют им страдания. Некоторые из этих преступников являются в полном смысле этого слова сумасшедшими. Но бывают случаи, когда мысли, желания и поступки человека настолько низки, что привлекают к нему очень злобных существ, которые входят в его тело и побуж</w:t>
        <w:softHyphen/>
        <w:t>дают совершать отвратительные действия.</w:t>
      </w:r>
    </w:p>
    <w:p>
      <w:pPr>
        <w:pStyle w:val="Normal1"/>
        <w:shd w:fill="FFFFFF" w:val="clear"/>
        <w:ind w:firstLine="720"/>
        <w:jc w:val="both"/>
        <w:rPr>
          <w:rFonts w:ascii="Arial" w:hAnsi="Arial" w:cs="Arial"/>
          <w:color w:val="000000"/>
        </w:rPr>
      </w:pPr>
      <w:r>
        <w:rPr>
          <w:rFonts w:cs="Arial" w:ascii="Arial" w:hAnsi="Arial"/>
          <w:color w:val="000000"/>
        </w:rPr>
        <w:t>Одержимость все чаще становится причиной психических заболеваний и депрессии. Некоторые люди страдают шизо</w:t>
        <w:softHyphen/>
        <w:t>френией или другими психическими нарушениями вследст</w:t>
        <w:softHyphen/>
        <w:t>вие того, что в деятельность их сознания активно вмешивают</w:t>
        <w:softHyphen/>
        <w:t>ся духи и привидения. Такие духи, или бесплотные существа, постоянно ищут тело, которым можно завладе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Женщины более подвержены депресс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Обычно женщины более подвержены депрессии и сильнее мужчин страдают от нее. Одна из причин в том, что многие женщины чувствуют себя менее защищенными и поэтому проявляют большую эмоциональность. Когда люди сталки</w:t>
        <w:softHyphen/>
        <w:t>ваются с экономическими, политическими, социальными или религиозными проблемами, это в меньшей степени бес</w:t>
        <w:softHyphen/>
        <w:t>покоит их, если они чувствуют, что могут повлиять на ситу</w:t>
        <w:softHyphen/>
        <w:t>ацию. Однако если человек, оказавшись в затруднительной ситуации, ничего не может поделать и вынужден отдаться на волю судьбы, он подвергается гораздо большему стрессу.</w:t>
      </w:r>
    </w:p>
    <w:p>
      <w:pPr>
        <w:pStyle w:val="Normal1"/>
        <w:shd w:fill="FFFFFF" w:val="clear"/>
        <w:ind w:firstLine="720"/>
        <w:jc w:val="both"/>
        <w:rPr>
          <w:rFonts w:ascii="Arial" w:hAnsi="Arial" w:cs="Arial"/>
        </w:rPr>
      </w:pPr>
      <w:r>
        <w:rPr>
          <w:rFonts w:cs="Arial" w:ascii="Arial" w:hAnsi="Arial"/>
          <w:color w:val="000000"/>
        </w:rPr>
        <w:t>Причиной депрессии женщин также может быть менопа</w:t>
        <w:softHyphen/>
        <w:t>уза. И хотя этому до некоторой степени подвержены и муж</w:t>
        <w:softHyphen/>
        <w:t>чины, на женщинах она сказывается намного сильнее. Мужчины проходят в жизни через различные циклы, поскольку ум тоже проходит через различные циклы. Одним из наилуч</w:t>
        <w:softHyphen/>
        <w:t>ших периодов для мужчины является время, когда его дети вырастают и покидают родительский дом. Отец счастлив, что его дочери или сыновья выросли, поступили в колледж, на</w:t>
        <w:softHyphen/>
        <w:t>шли работу или устроили свою личную жизнь. Но для жен</w:t>
        <w:softHyphen/>
        <w:t>щины это время может оказаться самым тяжелым. Она вспо</w:t>
        <w:softHyphen/>
        <w:t>минает, сколько сил отдала заботе о детях, а теперь, кажется, никому нет до нее никакого дела. Мужчина чувствует облег</w:t>
        <w:softHyphen/>
        <w:t>чение, в то время как женщина больше, чем когда-либо, нуж</w:t>
        <w:softHyphen/>
        <w:t>дается в поддержке и одобрении.</w:t>
      </w:r>
    </w:p>
    <w:p>
      <w:pPr>
        <w:pStyle w:val="Normal1"/>
        <w:shd w:fill="FFFFFF" w:val="clear"/>
        <w:ind w:firstLine="720"/>
        <w:jc w:val="both"/>
        <w:rPr>
          <w:rFonts w:ascii="Arial" w:hAnsi="Arial" w:cs="Arial"/>
          <w:color w:val="000000"/>
        </w:rPr>
      </w:pPr>
      <w:r>
        <w:rPr>
          <w:rFonts w:cs="Arial" w:ascii="Arial" w:hAnsi="Arial"/>
          <w:color w:val="000000"/>
        </w:rPr>
        <w:t>Всемирная организация здравоохранения сообщает, что 20% женщин в своей жизни подвергались физическому или сексуальному насилию со стороны мужчин. Кроме того, ис</w:t>
        <w:softHyphen/>
        <w:t>следования показывают, что от 14 до 20% женщин в Соеди</w:t>
        <w:softHyphen/>
        <w:t>ненных Штатах будут изнасилованы на протяжении своей жизни.</w:t>
      </w:r>
      <w:r>
        <w:rPr>
          <w:rFonts w:cs="Arial" w:ascii="Arial" w:hAnsi="Arial"/>
          <w:color w:val="000000"/>
          <w:vertAlign w:val="superscript"/>
        </w:rPr>
        <w:t xml:space="preserve">18 </w:t>
      </w:r>
    </w:p>
    <w:p>
      <w:pPr>
        <w:pStyle w:val="Normal1"/>
        <w:shd w:fill="FFFFFF" w:val="clear"/>
        <w:ind w:firstLine="720"/>
        <w:jc w:val="both"/>
        <w:rPr>
          <w:rFonts w:ascii="Arial" w:hAnsi="Arial" w:cs="Arial"/>
        </w:rPr>
      </w:pPr>
      <w:r>
        <w:rPr>
          <w:rFonts w:cs="Arial" w:ascii="Arial" w:hAnsi="Arial"/>
          <w:color w:val="000000"/>
        </w:rPr>
        <w:t>Если женщина подавляет такие воспоминания о сво</w:t>
        <w:softHyphen/>
        <w:t>ем прошлом, они снова могут всплыть на поверхность к со</w:t>
        <w:softHyphen/>
        <w:t>рока годам, что, как правило, приводит к психологическим проблемам. Мужчина может не понимать чувств женщины в течение этого периода, поскольку они связаны с насилием, которому она подверглась в детстве.</w:t>
      </w:r>
    </w:p>
    <w:p>
      <w:pPr>
        <w:pStyle w:val="Normal1"/>
        <w:shd w:fill="FFFFFF" w:val="clear"/>
        <w:ind w:firstLine="720"/>
        <w:jc w:val="both"/>
        <w:rPr>
          <w:rFonts w:ascii="Arial" w:hAnsi="Arial" w:cs="Arial"/>
        </w:rPr>
      </w:pPr>
      <w:r>
        <w:rPr>
          <w:rFonts w:cs="Arial" w:ascii="Arial" w:hAnsi="Arial"/>
          <w:color w:val="000000"/>
        </w:rPr>
        <w:t>Когда девушка достигает двадцатилетнего возраста, она может испытывать депрессию, связанную с переходом на другую стадию жизни. Хотя она уже не подросток, ей может быть по-прежнему трудно управлять своей жизнью. Тем, кто сталкивается с этой проблемой, не следует слишком расстра</w:t>
        <w:softHyphen/>
        <w:t>иваться, потому что через это проходит большинство жен</w:t>
        <w:softHyphen/>
        <w:t>щин. Более серьезно относясь к духовой жизни, мы сможем избавиться от подобных проблем. Кроме того, представлен</w:t>
        <w:softHyphen/>
        <w:t>ные в данной книге методы, несомненно, помогут вам понять свои проблемы и свести их к минимуму. Если мужчина ви</w:t>
        <w:softHyphen/>
        <w:t>дит, что его дочь или жена переживает трудный период, он Должен понять их и проявить сострадание.</w:t>
      </w:r>
    </w:p>
    <w:p>
      <w:pPr>
        <w:pStyle w:val="Normal1"/>
        <w:shd w:fill="FFFFFF" w:val="clear"/>
        <w:ind w:firstLine="720"/>
        <w:jc w:val="both"/>
        <w:rPr>
          <w:rFonts w:ascii="Arial" w:hAnsi="Arial" w:cs="Arial"/>
        </w:rPr>
      </w:pPr>
      <w:r>
        <w:rPr>
          <w:rFonts w:cs="Arial" w:ascii="Arial" w:hAnsi="Arial"/>
          <w:color w:val="000080"/>
        </w:rPr>
        <w:t>Злоупотребление древними традициями — еще одна при</w:t>
        <w:softHyphen/>
        <w:t>чина депрессии.</w:t>
      </w:r>
      <w:r>
        <w:rPr>
          <w:rFonts w:cs="Arial" w:ascii="Arial" w:hAnsi="Arial"/>
          <w:color w:val="000000"/>
        </w:rPr>
        <w:t xml:space="preserve"> На международной женской конференции, проходившей в Бейджинге (Китай) в 1995 году, в ряде докла</w:t>
        <w:softHyphen/>
        <w:t>дов сообщалось, что от побоев больше других страдают ин</w:t>
        <w:softHyphen/>
        <w:t>дийские и африканские женщины. В докладах отмечалось, что во многих мусульманских странах женщины также страдают от насилия и побоев. Культуры, которые придерживаются представлений о мужчине как о том, кто обеспечивает семью и кому все члены семьи должны беспрекословно подчиняться, могут стать крайне деструктивными, если мужчины будут зло</w:t>
        <w:softHyphen/>
        <w:t>употреблять этой философией. Вместо того, чтобы заботиться о женщинах и помогать им, мужчины могут создать совер</w:t>
        <w:softHyphen/>
        <w:t>шенно противоположную ситуацию, что приведет к много</w:t>
        <w:softHyphen/>
        <w:t>численным проблемам. Когда такое происходит, женщины становятся еще в большей степени подверженными депрессии. Часто мужчины относятся к бесправному положению женщин как к культурной традиции, не задумываясь над своими по</w:t>
        <w:softHyphen/>
        <w:t>ступками и не чувствуя за собой никакой вины. Самое печаль</w:t>
        <w:softHyphen/>
        <w:t>ное, что они оправдывают свою жестокость так называемыми религиозными доктринами. И хотя религия должна обеспечи</w:t>
        <w:softHyphen/>
        <w:t>вать женщинам защиту, мужчины используют религию, что</w:t>
        <w:softHyphen/>
        <w:t>бы эксплуатировать женщин и манипулировать ими.</w:t>
      </w:r>
    </w:p>
    <w:p>
      <w:pPr>
        <w:pStyle w:val="Normal1"/>
        <w:shd w:fill="FFFFFF" w:val="clear"/>
        <w:ind w:firstLine="720"/>
        <w:jc w:val="both"/>
        <w:rPr>
          <w:rFonts w:ascii="Arial" w:hAnsi="Arial" w:cs="Arial"/>
        </w:rPr>
      </w:pPr>
      <w:r>
        <w:rPr>
          <w:rFonts w:cs="Arial" w:ascii="Arial" w:hAnsi="Arial"/>
          <w:color w:val="000000"/>
        </w:rPr>
        <w:t xml:space="preserve">Господь Чайтанья, Шрила Бхактисиддханта и Шрила Прабхупада были против чрезмерного акцента на телесных различиях, проявляющегося в расизме, кастовой системе, брахманизме и </w:t>
      </w:r>
      <w:r>
        <w:rPr>
          <w:rFonts w:cs="Arial" w:ascii="Arial" w:hAnsi="Arial"/>
          <w:i/>
          <w:color w:val="000000"/>
        </w:rPr>
        <w:t xml:space="preserve">сахаджии. </w:t>
      </w:r>
      <w:r>
        <w:rPr>
          <w:rFonts w:cs="Arial" w:ascii="Arial" w:hAnsi="Arial"/>
          <w:color w:val="000000"/>
        </w:rPr>
        <w:t>Кастовая система опирается на представления о социальной иерархии, основанной на рож</w:t>
        <w:softHyphen/>
        <w:t>дении в определенной семье. Брахманизм — это разновид</w:t>
        <w:softHyphen/>
        <w:t>ность кастовой системы, утверждающая, что только те, кто родились в семьях брахманов, могут быть священнослужите</w:t>
        <w:softHyphen/>
        <w:t xml:space="preserve">лями. </w:t>
      </w:r>
      <w:r>
        <w:rPr>
          <w:rFonts w:cs="Arial" w:ascii="Arial" w:hAnsi="Arial"/>
          <w:i/>
          <w:color w:val="000000"/>
        </w:rPr>
        <w:t xml:space="preserve">Сахаджия </w:t>
      </w:r>
      <w:r>
        <w:rPr>
          <w:rFonts w:cs="Arial" w:ascii="Arial" w:hAnsi="Arial"/>
          <w:color w:val="000000"/>
        </w:rPr>
        <w:t>— это самонадеянное и искусственное про</w:t>
        <w:softHyphen/>
        <w:t>явление духовных эмоций. Подобные искажения ведической культуры приводят к жестокому обращению с женщинами. Нездоровое господство мужчин над женщинами порождает депрессию, неправильные стереотипы поведения и, как след</w:t>
        <w:softHyphen/>
        <w:t>ствие, - - страдания. Слишком большой стресс оказывает сильное влияние на физическое тело, что неминуемо приво</w:t>
        <w:softHyphen/>
        <w:t>дит к болезням. Многие женщины заболевают раком, болез</w:t>
        <w:softHyphen/>
        <w:t>нями сердца и диабетом вследствие того, что семейные про</w:t>
        <w:softHyphen/>
        <w:t>блемы создают стресс и оказывают влияние на физическое тело. И зачастую причина этого кроется в эксплуатации жен</w:t>
        <w:softHyphen/>
        <w:t>щин, оправдываемой древней культурой или религией.</w:t>
      </w:r>
    </w:p>
    <w:p>
      <w:pPr>
        <w:pStyle w:val="Normal1"/>
        <w:shd w:fill="FFFFFF" w:val="clear"/>
        <w:ind w:firstLine="720"/>
        <w:jc w:val="both"/>
        <w:rPr>
          <w:rFonts w:ascii="Arial" w:hAnsi="Arial" w:cs="Arial"/>
        </w:rPr>
      </w:pPr>
      <w:r>
        <w:rPr>
          <w:rFonts w:cs="Arial" w:ascii="Arial" w:hAnsi="Arial"/>
          <w:color w:val="000000"/>
        </w:rPr>
        <w:t>Эти моменты очень важны для нас, поскольку мы хотим оказывать уважение друг другу как преданным Бога. Если вы состоите в браке, это не означает, что вы просто общаетесь со своим мужем, женой или детьми, — вы общаетесь со слугами Бога. Вы вместе трудитесь в служении Богу. В идеале муж должен смотреть на жену как на дар Бога, а не как на свою собственность. Аналогично, жена должна смотреть на мужа как на дар Кришны. И муж, и жена должны смотреть на сво</w:t>
        <w:softHyphen/>
        <w:t>их детей как на дар, а не как на свою собственность.</w:t>
      </w:r>
    </w:p>
    <w:p>
      <w:pPr>
        <w:pStyle w:val="Normal1"/>
        <w:shd w:fill="FFFFFF" w:val="clear"/>
        <w:ind w:firstLine="720"/>
        <w:jc w:val="both"/>
        <w:rPr>
          <w:rFonts w:ascii="Arial" w:hAnsi="Arial" w:cs="Arial"/>
        </w:rPr>
      </w:pPr>
      <w:r>
        <w:rPr>
          <w:rFonts w:cs="Arial" w:ascii="Arial" w:hAnsi="Arial"/>
          <w:color w:val="000000"/>
        </w:rPr>
        <w:t>Если мы смотрим на членов семьи как на свою собствен</w:t>
        <w:softHyphen/>
        <w:t>ность, мы не сможем дать им достаточно любви и заботы. Люди склонны оправдывать свое безразличие, обман или же</w:t>
        <w:softHyphen/>
        <w:t>стокость тем, что «раз это моя собственность, я могу посту</w:t>
        <w:softHyphen/>
        <w:t>пать с ней так, как хочу. Если я хочу изменить своей собствен</w:t>
        <w:softHyphen/>
        <w:t>ности или пренебречь ею, я вправе это делать, потому что это моя собственность». Однако если мы понимаем, что все при</w:t>
        <w:softHyphen/>
        <w:t>надлежит Богу и нам просто поручено заботиться об этом от Его имени, то будем обращаться друг с другом так, чтобы до</w:t>
        <w:softHyphen/>
        <w:t>ставить удовольствие истинному владельцу. Таким образом, нужно стараться относиться к жене, мужу или детям так, что</w:t>
        <w:softHyphen/>
        <w:t>бы доставить удовольствие их истинному владельцу. Тогда мы сможем избежать многих проблем, приносящих физиче</w:t>
        <w:softHyphen/>
        <w:t>ские недомогания, психические нарушения и разочарования, а также искажающих древнюю культуру и религию.</w:t>
      </w:r>
    </w:p>
    <w:p>
      <w:pPr>
        <w:pStyle w:val="Normal1"/>
        <w:shd w:fill="FFFFFF" w:val="clear"/>
        <w:ind w:firstLine="720"/>
        <w:jc w:val="both"/>
        <w:rPr/>
      </w:pPr>
      <w:r>
        <w:rPr>
          <w:rFonts w:cs="Arial" w:ascii="Arial" w:hAnsi="Arial"/>
          <w:color w:val="000000"/>
        </w:rPr>
        <w:t>Несмотря на то, что женщины испытывают всевозмож</w:t>
        <w:softHyphen/>
        <w:t>ные страдания и боль, они в среднем живут на пять-восемь лет дольше мужчин.</w:t>
      </w:r>
      <w:r>
        <w:rPr>
          <w:rFonts w:cs="Arial" w:ascii="Arial" w:hAnsi="Arial"/>
          <w:color w:val="000000"/>
          <w:vertAlign w:val="superscript"/>
        </w:rPr>
        <w:t>19</w:t>
      </w:r>
      <w:r>
        <w:rPr>
          <w:rFonts w:cs="Arial" w:ascii="Arial" w:hAnsi="Arial"/>
          <w:color w:val="000000"/>
        </w:rPr>
        <w:t xml:space="preserve"> </w:t>
      </w:r>
    </w:p>
    <w:p>
      <w:pPr>
        <w:pStyle w:val="Normal1"/>
        <w:shd w:fill="FFFFFF" w:val="clear"/>
        <w:ind w:firstLine="720"/>
        <w:jc w:val="both"/>
        <w:rPr/>
      </w:pPr>
      <w:r>
        <w:rPr>
          <w:rFonts w:cs="Arial" w:ascii="Arial" w:hAnsi="Arial"/>
          <w:color w:val="000000"/>
        </w:rPr>
        <w:t>Во-первых, это объясняется тем, что женщины наделены огромной жизнестойкостью, что позво</w:t>
        <w:softHyphen/>
        <w:t>ляет им, несмотря на дурное обращение, жить дольше муж</w:t>
        <w:softHyphen/>
        <w:t>чин. Поэтому они могут позаботиться о своих мужьях в по</w:t>
        <w:softHyphen/>
        <w:t>следние годы их жизни, а затем похоронить или кремировать их. Принимая все это во внимание, мужчинам следует заду</w:t>
        <w:softHyphen/>
        <w:t>маться над тем, что женщины могут воспользоваться этим временем, чтобы отомстить жестоким отцам, мужьям и т.д. Кроме того, вполне возможно, что многим мужчинам при</w:t>
        <w:softHyphen/>
        <w:t xml:space="preserve">дется родиться в следующей жизни в женских телах и также страдать от оскорблений. В обществе, в котором женщины, дети, </w:t>
      </w:r>
      <w:r>
        <w:rPr>
          <w:rFonts w:cs="Arial" w:ascii="Arial" w:hAnsi="Arial"/>
          <w:i/>
          <w:color w:val="000000"/>
        </w:rPr>
        <w:t xml:space="preserve">брахманы, </w:t>
      </w:r>
      <w:r>
        <w:rPr>
          <w:rFonts w:cs="Arial" w:ascii="Arial" w:hAnsi="Arial"/>
          <w:color w:val="000000"/>
        </w:rPr>
        <w:t>старики и коровы не получают должной за</w:t>
        <w:softHyphen/>
        <w:t>боты, жизнь людей сокращается («Шримад-Бхагаватам», 1.8.5, комм.). Может быть, поэтому продолжительность жиз</w:t>
        <w:softHyphen/>
        <w:t>ни современных мужчин сокращаетс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оветы по преодолению депресс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Теперь нам хотелось бы перейти к поиску путей избавле</w:t>
        <w:softHyphen/>
        <w:t>ния от депрессии или, по крайней мере, правильного к ней отношения. Во-первых, нам необходимы духовно ориенти</w:t>
        <w:softHyphen/>
        <w:t>рованные психотерапевты, способные оценить духовную культуру и, что самое важное, следовать ей. Хотя некоторые из психологических трудностей имеют физиологическую или биологическую природу, есть и другие, которые происте</w:t>
        <w:softHyphen/>
        <w:t>кают от ума и от которых можно избавиться с помощью пси</w:t>
        <w:softHyphen/>
        <w:t>хотерапии. Однако обращаться к психотерапевтам, не пони</w:t>
        <w:softHyphen/>
        <w:t>мающим духовных принципов, может быть крайне опасно, поскольку они могут только усугубить проблему.</w:t>
      </w:r>
    </w:p>
    <w:p>
      <w:pPr>
        <w:pStyle w:val="Normal1"/>
        <w:shd w:fill="FFFFFF" w:val="clear"/>
        <w:ind w:firstLine="720"/>
        <w:jc w:val="both"/>
        <w:rPr>
          <w:rFonts w:ascii="Arial" w:hAnsi="Arial" w:cs="Arial"/>
          <w:color w:val="000000"/>
        </w:rPr>
      </w:pPr>
      <w:r>
        <w:rPr>
          <w:rFonts w:cs="Arial" w:ascii="Arial" w:hAnsi="Arial"/>
          <w:color w:val="000000"/>
        </w:rPr>
        <w:t>Например, проявление святым смирения обычные психо</w:t>
        <w:softHyphen/>
        <w:t>терапевты характеризуют как низкую самооценку. Они не понимают, что смирение — достояние святого. Чувство бла</w:t>
        <w:softHyphen/>
        <w:t>годарности и близости к Богу делает такого человека смирен</w:t>
        <w:softHyphen/>
        <w:t>ным. Простота и отрешенность могут интерпретироваться как антисоциальное поведение. Соблюдение святым обета целомудрия или целибата может трактоваться как подавле</w:t>
        <w:softHyphen/>
        <w:t>ние полового желания. Этот список можно продолжать и дальше. Поэтому нам нужны преданные, обладающие зна</w:t>
        <w:softHyphen/>
        <w:t>ниями по психологии, чтобы они могли служить своим об</w:t>
        <w:softHyphen/>
        <w:t>щинам и при этом оставаться в сознании Бо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ддерживать душу в тел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rPr>
      </w:pPr>
      <w:r>
        <w:rPr>
          <w:rFonts w:cs="Arial" w:ascii="Arial" w:hAnsi="Arial"/>
          <w:color w:val="000000"/>
        </w:rPr>
        <w:t>Иногда нам кажется, что мы сможем разрешить все пробле</w:t>
        <w:softHyphen/>
        <w:t>мы, просто совершая ритуалы. Действительно, если испол</w:t>
        <w:softHyphen/>
        <w:t>нитель обладает достаточной чистотой и глубиной понима</w:t>
        <w:softHyphen/>
        <w:t>ния, такая практика может оказать значительную помощь. Но поскольку такое встречается крайне редко, нам необхо</w:t>
        <w:softHyphen/>
        <w:t>дима, как правило, дополнительная помощь. Это — одна из главных причин, по которым мы представляем эту книгу широкой аудитории. Особенно же мы хотим помочь начи</w:t>
        <w:softHyphen/>
        <w:t>нающим трансценденталистам достичь лучших результатов в духовной практике и научиться владеть своим умом и по</w:t>
        <w:softHyphen/>
        <w:t xml:space="preserve">беждать его врагов. Чем больше духовные организации и общины распространяются по всему миру, тем больше возрастает потребность в такого рода руководстве. Вайшнавский святой Бхактивинода Тхакур говорит, что </w:t>
      </w:r>
      <w:r>
        <w:rPr>
          <w:rFonts w:cs="Arial" w:ascii="Arial" w:hAnsi="Arial"/>
          <w:b/>
          <w:color w:val="000000"/>
        </w:rPr>
        <w:t>для развития здоровой общины необходимо наличие четырех со</w:t>
        <w:softHyphen/>
        <w:t>ставляющих:</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м нужно заботиться о теле.</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м нужно поддерживать умственный тонус.</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м нужны хорошие взаимоотношения.</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м нужно изучать духовную литературу.</w:t>
      </w:r>
      <w:r>
        <w:rPr>
          <w:rFonts w:cs="Arial" w:ascii="Arial" w:hAnsi="Arial"/>
          <w:color w:val="000000"/>
          <w:vertAlign w:val="superscript"/>
        </w:rPr>
        <w:t>20</w:t>
      </w:r>
    </w:p>
    <w:p>
      <w:pPr>
        <w:pStyle w:val="Normal1"/>
        <w:shd w:fill="FFFFFF" w:val="clear"/>
        <w:ind w:firstLine="720"/>
        <w:jc w:val="both"/>
        <w:rPr>
          <w:rFonts w:ascii="Arial" w:hAnsi="Arial" w:cs="Arial"/>
        </w:rPr>
      </w:pPr>
      <w:r>
        <w:rPr>
          <w:rFonts w:cs="Arial" w:ascii="Arial" w:hAnsi="Arial"/>
          <w:color w:val="000000"/>
        </w:rPr>
        <w:t>Разумеется, вставая на духовный путь, мы время от вре</w:t>
        <w:softHyphen/>
        <w:t>мени сталкиваемся с испытаниями. Поэтому мы должны ис</w:t>
        <w:softHyphen/>
        <w:t>кать общества тех, кто действительно способен понять наши физические, психологические и духовные потребности и по</w:t>
        <w:softHyphen/>
        <w:t>мочь нам.</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раги ум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Представьте следующую ситуацию: вас окружили шесть вра</w:t>
        <w:softHyphen/>
        <w:t>гов, которые постоянно ждут удобного момента, чтобы на</w:t>
        <w:softHyphen/>
        <w:t>пасть на вас. Как только они видят, что вы теряете бдитель</w:t>
        <w:softHyphen/>
        <w:t xml:space="preserve">ность, то сразу же готовятся к нападению. Поэтому мы должны постараться стать сильными и избавиться от своих слабостей, ибо </w:t>
      </w:r>
      <w:r>
        <w:rPr>
          <w:rFonts w:cs="Arial" w:ascii="Arial" w:hAnsi="Arial"/>
          <w:i/>
          <w:color w:val="000000"/>
        </w:rPr>
        <w:t xml:space="preserve">майя </w:t>
      </w:r>
      <w:r>
        <w:rPr>
          <w:rFonts w:cs="Arial" w:ascii="Arial" w:hAnsi="Arial"/>
          <w:color w:val="000000"/>
        </w:rPr>
        <w:t>всегда ищет наши слабые места. Шесть врагов — это вожделение, гнев, жадность, иллюзия, безумие и зависть, и с их помощью депрессия, беспокойство, уныние и разочарован</w:t>
        <w:softHyphen/>
        <w:t>ность воздействуют на ум. Если вы знаете, где прячется враг, то будете держаться на расстоянии от этого места, чтобы не под</w:t>
        <w:softHyphen/>
        <w:t>вергать себя опасности. Конечно, эти враги прячутся в уме.</w:t>
      </w:r>
    </w:p>
    <w:p>
      <w:pPr>
        <w:pStyle w:val="Normal1"/>
        <w:shd w:fill="FFFFFF" w:val="clear"/>
        <w:ind w:firstLine="720"/>
        <w:jc w:val="both"/>
        <w:rPr>
          <w:rFonts w:ascii="Arial" w:hAnsi="Arial" w:cs="Arial"/>
        </w:rPr>
      </w:pPr>
      <w:r>
        <w:rPr>
          <w:rFonts w:cs="Arial" w:ascii="Arial" w:hAnsi="Arial"/>
          <w:color w:val="000000"/>
        </w:rPr>
        <w:t>Причиной многих психических нарушений является вож</w:t>
        <w:softHyphen/>
        <w:t>деление, поскольку неудовлетворенное вожделение сначала превращается в гнев, а затем — в иллюзию и замешательст</w:t>
        <w:softHyphen/>
        <w:t>во. Некоторых людей это доводит до неврозов, психозов, ши</w:t>
        <w:softHyphen/>
        <w:t>зофрении и т.д. А некоторые испытывают такой сильный гнев, что начинают страдать от гипертонии, язвы и даже со</w:t>
        <w:softHyphen/>
        <w:t xml:space="preserve">вершают насилие как над другими людьми, так и над собой. Депрессия — это гнев, направленный на самого себя. В главе, посвященной гневу, мы уже говорили о том, что гнев всегда находит свою жертву — ей становитесь либо вы сами, либо кто-то другой. Зачастую людям не удается установить </w:t>
      </w:r>
      <w:r>
        <w:rPr>
          <w:rFonts w:cs="Arial" w:ascii="Arial" w:hAnsi="Arial"/>
          <w:i/>
          <w:color w:val="000000"/>
        </w:rPr>
        <w:t xml:space="preserve">баланс </w:t>
      </w:r>
      <w:r>
        <w:rPr>
          <w:rFonts w:cs="Arial" w:ascii="Arial" w:hAnsi="Arial"/>
          <w:color w:val="000000"/>
        </w:rPr>
        <w:t>между умом и разумом, и тогда психологические проблемы беспокоят их на протяжении всей жизни.</w:t>
      </w:r>
    </w:p>
    <w:p>
      <w:pPr>
        <w:pStyle w:val="Normal1"/>
        <w:shd w:fill="FFFFFF" w:val="clear"/>
        <w:ind w:firstLine="720"/>
        <w:jc w:val="both"/>
        <w:rPr>
          <w:rFonts w:ascii="Arial" w:hAnsi="Arial" w:cs="Arial"/>
        </w:rPr>
      </w:pPr>
      <w:r>
        <w:rPr>
          <w:rFonts w:cs="Arial" w:ascii="Arial" w:hAnsi="Arial"/>
          <w:color w:val="000000"/>
        </w:rPr>
        <w:t xml:space="preserve">Зависть также приводит к внутреннему дисбалансу. Нам нужно стать </w:t>
      </w:r>
      <w:r>
        <w:rPr>
          <w:rFonts w:cs="Arial" w:ascii="Arial" w:hAnsi="Arial"/>
          <w:i/>
          <w:color w:val="000000"/>
        </w:rPr>
        <w:t xml:space="preserve">пара-духкха-духкхи-крипам-буддхи, </w:t>
      </w:r>
      <w:r>
        <w:rPr>
          <w:rFonts w:cs="Arial" w:ascii="Arial" w:hAnsi="Arial"/>
          <w:color w:val="000000"/>
        </w:rPr>
        <w:t>что означает воспринимать чужие радости и страдания как свои. То есть испытывать радость, когда в жизни другого человека проис</w:t>
        <w:softHyphen/>
        <w:t>ходит что-то хорошее, так, как если бы это произошло с на</w:t>
        <w:softHyphen/>
        <w:t>ми самими. Такой образ мыслей предотвращает депрессии и психические расстройства. Если мы научимся избавляться от негативных чувств, то обнаружим, что это решает многие наши проблем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Избавьтесь от эгоизм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Если вы оказываетесь в состоянии депрессии, то задумайтесь о степени своей сосредоточенности на себе. Есть два способа играть роль Бога: считать себя самым важным человеком или считать себя самым несчастным и ничтожным. Еще один способ — думать, что все вращается вокруг моих проблем. Если вы спросите такого человека: «Как дела?», — он ответит: «Я так рад, что ты спросил меня об этом! У меня болит голо</w:t>
        <w:softHyphen/>
        <w:t>ва, желудок и нога. Мне нужна поддержка, а мой сын достав</w:t>
        <w:softHyphen/>
        <w:t>ляет мне одни беспокойства». Вместе с тем, если мы будем слишком сосредоточены на своих собственных проблемах, это лишь усугубит их. Бескорыстие — вот путь к разреше</w:t>
        <w:softHyphen/>
        <w:t>нию проблем. Если мы будем заботиться о других и не станем придавать слишком большого значения своим проблемам, то увидим, что Господь помогает нам устранить их.</w:t>
      </w:r>
    </w:p>
    <w:p>
      <w:pPr>
        <w:pStyle w:val="Normal1"/>
        <w:shd w:fill="FFFFFF" w:val="clear"/>
        <w:ind w:firstLine="720"/>
        <w:jc w:val="both"/>
        <w:rPr>
          <w:rFonts w:ascii="Arial" w:hAnsi="Arial" w:cs="Arial"/>
          <w:color w:val="000000"/>
        </w:rPr>
      </w:pPr>
      <w:r>
        <w:rPr>
          <w:rFonts w:cs="Arial" w:ascii="Arial" w:hAnsi="Arial"/>
          <w:color w:val="000000"/>
        </w:rPr>
        <w:t>Например, если вы руководите организацией и видите, что ваш подчиненный хорошо справляется со своими обя</w:t>
        <w:softHyphen/>
        <w:t>занностями, вы постараетесь создать ему еще лучшие усло</w:t>
        <w:softHyphen/>
        <w:t>вия для работы. Того же, кто плохо справляется с работой, вы вызовете к себе и, возможно, вообще уволите. Аналогично, если Бог видит, что Его преданный упорно трудится ради Не</w:t>
        <w:softHyphen/>
        <w:t>го, то устранит все препятствия, чтобы тот мог служить еще лучше. Вместо того, чтобы концентрироваться на труднос</w:t>
        <w:softHyphen/>
        <w:t>тях, мы должны быть проактивными и искать пути улучше</w:t>
        <w:softHyphen/>
        <w:t>ния качества нашего служения. Кришна обещает, что сохра</w:t>
        <w:softHyphen/>
        <w:t>нит то, что мы имеем, и даст то, чего нам недостает.</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нанйаш чинтайанто мам</w:t>
      </w:r>
    </w:p>
    <w:p>
      <w:pPr>
        <w:pStyle w:val="Normal1"/>
        <w:shd w:fill="FFFFFF" w:val="clear"/>
        <w:ind w:firstLine="720"/>
        <w:jc w:val="both"/>
        <w:rPr>
          <w:rFonts w:ascii="Arial" w:hAnsi="Arial" w:cs="Arial"/>
        </w:rPr>
      </w:pPr>
      <w:r>
        <w:rPr>
          <w:rFonts w:cs="Arial" w:ascii="Arial" w:hAnsi="Arial"/>
          <w:i/>
          <w:color w:val="000000"/>
        </w:rPr>
        <w:t>йе джинах парйупасате</w:t>
      </w:r>
    </w:p>
    <w:p>
      <w:pPr>
        <w:pStyle w:val="Normal1"/>
        <w:shd w:fill="FFFFFF" w:val="clear"/>
        <w:ind w:firstLine="720"/>
        <w:jc w:val="both"/>
        <w:rPr>
          <w:rFonts w:ascii="Arial" w:hAnsi="Arial" w:cs="Arial"/>
        </w:rPr>
      </w:pPr>
      <w:r>
        <w:rPr>
          <w:rFonts w:cs="Arial" w:ascii="Arial" w:hAnsi="Arial"/>
          <w:i/>
          <w:color w:val="000000"/>
        </w:rPr>
        <w:t>тешам нитйабхийуктанам</w:t>
      </w:r>
    </w:p>
    <w:p>
      <w:pPr>
        <w:pStyle w:val="Normal1"/>
        <w:shd w:fill="FFFFFF" w:val="clear"/>
        <w:ind w:firstLine="720"/>
        <w:jc w:val="both"/>
        <w:rPr>
          <w:rFonts w:ascii="Arial" w:hAnsi="Arial" w:cs="Arial"/>
          <w:i/>
          <w:i/>
          <w:color w:val="000000"/>
        </w:rPr>
      </w:pPr>
      <w:r>
        <w:rPr>
          <w:rFonts w:cs="Arial" w:ascii="Arial" w:hAnsi="Arial"/>
          <w:i/>
          <w:color w:val="000000"/>
        </w:rPr>
        <w:t>йога-кшемам вахамй ах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Но тем, кто всегда поклоняется Мне с непоколе</w:t>
        <w:softHyphen/>
        <w:t>бимой преданностью, сосредоточив свой ум на Моем духовном образе, Я даю то, чего им недоста</w:t>
        <w:softHyphen/>
        <w:t>ет, и сохраняю то, что они уже имеют»</w:t>
      </w:r>
    </w:p>
    <w:p>
      <w:pPr>
        <w:pStyle w:val="Normal1"/>
        <w:shd w:fill="FFFFFF" w:val="clear"/>
        <w:ind w:firstLine="720"/>
        <w:jc w:val="right"/>
        <w:rPr>
          <w:rFonts w:ascii="Arial" w:hAnsi="Arial" w:cs="Arial"/>
        </w:rPr>
      </w:pPr>
      <w:r>
        <w:rPr>
          <w:rFonts w:cs="Arial" w:ascii="Arial" w:hAnsi="Arial"/>
          <w:i/>
          <w:color w:val="000000"/>
        </w:rPr>
        <w:t>(«Бхагавад-гита», 9.22)</w:t>
      </w:r>
    </w:p>
    <w:p>
      <w:pPr>
        <w:pStyle w:val="Normal1"/>
        <w:shd w:fill="FFFFFF" w:val="clear"/>
        <w:ind w:firstLine="720"/>
        <w:jc w:val="both"/>
        <w:rPr>
          <w:rFonts w:ascii="Arial" w:hAnsi="Arial" w:cs="Arial"/>
        </w:rPr>
      </w:pPr>
      <w:r>
        <w:rPr>
          <w:rFonts w:cs="Arial" w:ascii="Arial" w:hAnsi="Arial"/>
          <w:color w:val="000000"/>
        </w:rPr>
        <w:t>Он дал нам это обещание, и Он его выполнит.</w:t>
      </w:r>
    </w:p>
    <w:p>
      <w:pPr>
        <w:pStyle w:val="Normal1"/>
        <w:shd w:fill="FFFFFF" w:val="clear"/>
        <w:ind w:firstLine="720"/>
        <w:jc w:val="both"/>
        <w:rPr>
          <w:rFonts w:ascii="Arial" w:hAnsi="Arial" w:cs="Arial"/>
          <w:color w:val="000000"/>
        </w:rPr>
      </w:pPr>
      <w:r>
        <w:rPr>
          <w:rFonts w:cs="Arial" w:ascii="Arial" w:hAnsi="Arial"/>
          <w:color w:val="000000"/>
        </w:rPr>
        <w:t>Депрессия означает чрезмерное сосредоточение на своих проблемах и лишение других нашей любви. Но ведь если мы будем больше любви отдавать другим, то никогда не будем испытывать недостатка любви по отношению к себе. Таков закон кармы. Если мы ждем, пока другие позаботятся о нас и полюбят нас, то останемся ни с чем. Если же постараемся больше служить и больше любить, то обнаружим, что де</w:t>
        <w:softHyphen/>
        <w:t>прессия пойдет на убыл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нимательность и способность прощат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Еще одной из причин депрессии является неспособность про</w:t>
        <w:softHyphen/>
        <w:t>щать. Подчас люди искренне пытаются найти выход из поло</w:t>
        <w:softHyphen/>
        <w:t>жения, но при этом они никак не могут простить других. Как мы уже говорили ранее, ум влияет на тело, и гнев может приво</w:t>
        <w:softHyphen/>
        <w:t>дить к тому, что тело будет причинять вред своим собственным клеткам. Развитие внимательности — еще один полезный вид практики, помогающей избавиться от депрессии и психологи</w:t>
        <w:softHyphen/>
        <w:t>ческих проблем. Это поможет нам всегда помнить о том, что за всем происходящим стоит Бог. Мы также можем осознать, что Господь всегда с нами в трудные времена, и, оказываясь в оче</w:t>
        <w:softHyphen/>
        <w:t>редной раз в трудной ситуации, будем вспоминать о том, как Он помог нам в прошлый раз. И, наконец, это укрепит веру в то, что в будущем Он будет нам помогать еще больш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амое главное — вер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Мы не сможем преодолеть трудности, если у нас нет веры, но не поможет нам и ложная вера. Когда в жизни человека что-то не ладится, его вера слабеет. Наша вера зависит от того, что с нами происходило в прошлом, что происходит в настоящем и еще больше от того, чего мы ожидаем от будущего. Если у нас тяжелое прошлое и трудное настоящее, наша вера в будущее будет слабой. Однако если мы видим, что вокруг нас происходит много положительных событий, дающих нам заряд бодрости, наша вера значительно окрепнет. Редкие лю</w:t>
        <w:softHyphen/>
        <w:t>ди способны сохранять сильную веру, несмотря на трудное прошлое и тяжелое настоящее. Мы хотим создать в наших общинах такую атмосферу, которая наполняла бы нас энер</w:t>
        <w:softHyphen/>
        <w:t>гией и укрепляла нашу вер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Благодарность как образ жизн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Иногда мы увязаем в своих психологических проблемах пото</w:t>
        <w:softHyphen/>
        <w:t>му, что не способны с благодарностью воспринимать про</w:t>
        <w:softHyphen/>
        <w:t>шлое. Чем больше благодарности мы проявляем, тем более благоприятным становится наше будущее. Иногда Всевыш</w:t>
        <w:softHyphen/>
        <w:t>ний Господь дает нам что-то, а иногда забирает. Преданный всегда должен быть благодарным. И когда Бог дает нам богат</w:t>
        <w:softHyphen/>
        <w:t>ство, мы говорим Ему: «Спасибо». Когда же Бог все отбирает и делает нас нищими, мы благодарим Его за то, что Он изба</w:t>
        <w:softHyphen/>
        <w:t>вил нас от ложной гордости. Мы благодарим Его за все, что помогает нам вести простую жизнь. Если Бог дает нам хоро</w:t>
        <w:softHyphen/>
        <w:t>шее здоровье, мы можем сказать: «Спасибо Тебе, Господь, ибо Ты знаешь, как я ненавижу боль! Ты дал мне такое замеча</w:t>
        <w:softHyphen/>
        <w:t>тельное, здоровое тело, чтобы я мог служить Тебе, поскольку если бы я испытывал боль, то постоянно проклинал бы Тебя». Если же Бог посылает нам болезни или страдания, мы гово</w:t>
        <w:softHyphen/>
        <w:t>рим: «Спасибо Тебе, Господь, за то, что Ты погрузил меня в это состояние. Теперь у меня есть возможность замедлить темп своей жизни, больше читать и размышлять, а также больше ценить хорошее здоровье». Если Бог делает вас знаме</w:t>
        <w:softHyphen/>
        <w:t>нитыми, вы можете сказать: «Спасибо Тебе, Господь! Ты зна</w:t>
        <w:softHyphen/>
        <w:t>ешь, как мое эго нуждается в стимулировании. Спасибо Тебе за то, что Ты помогаешь мне оставаться хорошим преданным посреди всей этой славы». Если Бог посылает нам бесславие, мы все равно говорим: «Спасибо тебе, Господь, за то, что Ты сделал меня смиренным. Ты поставил меня в эту ситуацию, чтобы я не считал себя господином и повелителем».</w:t>
      </w:r>
    </w:p>
    <w:p>
      <w:pPr>
        <w:pStyle w:val="Normal1"/>
        <w:shd w:fill="FFFFFF" w:val="clear"/>
        <w:ind w:firstLine="720"/>
        <w:jc w:val="both"/>
        <w:rPr>
          <w:rFonts w:ascii="Arial" w:hAnsi="Arial" w:cs="Arial"/>
          <w:color w:val="000000"/>
        </w:rPr>
      </w:pPr>
      <w:r>
        <w:rPr>
          <w:rFonts w:cs="Arial" w:ascii="Arial" w:hAnsi="Arial"/>
          <w:color w:val="000000"/>
        </w:rPr>
        <w:t>Если нам удастся развить такой образ мыслей и постоян</w:t>
        <w:softHyphen/>
        <w:t>но благодарить Бога в любой ситуации, мы сможем извлекать из этого полезные уроки для себя. Тогда благоприятные си</w:t>
        <w:softHyphen/>
        <w:t>туации будут превращаться в еще более благоприятные, а не</w:t>
        <w:softHyphen/>
        <w:t>благоприятные — в благоприятные. Мы будем учиться на своем опыте, и Кришна, видя нашу благодарность, естествен</w:t>
        <w:softHyphen/>
        <w:t>но, устроит все для нас наилучшим образ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ажность смире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Ум является нашим злейшим врагом, но мы можем сделать его своим лучшим другом. Все зависит от нашей позиции. Мы хотим развить смирение, а не низкую самооценку. Рупа Госвами и многие другие великие </w:t>
      </w:r>
      <w:r>
        <w:rPr>
          <w:rFonts w:cs="Arial" w:ascii="Arial" w:hAnsi="Arial"/>
          <w:i/>
          <w:color w:val="000000"/>
        </w:rPr>
        <w:t xml:space="preserve">ачаръи </w:t>
      </w:r>
      <w:r>
        <w:rPr>
          <w:rFonts w:cs="Arial" w:ascii="Arial" w:hAnsi="Arial"/>
          <w:color w:val="000000"/>
        </w:rPr>
        <w:t>говорят о важности смирения, что вовсе не означает отсутствие чувства собствен</w:t>
        <w:softHyphen/>
        <w:t>ного достоинства. Просто мы должны испытывать благого</w:t>
        <w:softHyphen/>
        <w:t>вение перед духовными учителями, писаниями и Всевыш</w:t>
        <w:softHyphen/>
        <w:t>ним Господом. Чем ближе мы к Всевышнему Господу, тем выше наш духовный уровень. Чем глубже мы осознаем вели</w:t>
        <w:softHyphen/>
        <w:t>кодушие природы, красоту и могущество Бога, тем смирен</w:t>
        <w:softHyphen/>
        <w:t>нее становимся. По мере духовного роста мы все больше по</w:t>
        <w:softHyphen/>
        <w:t>лучаем от Господа, но при этом смирение наше возрастает. Мы начинаем понимать, что Всевышний Господь дает нам гораздо больше, чем мы того заслуживаем. Можно сказать, что мы становимся смиреннее благодаря тому, что соприка</w:t>
        <w:softHyphen/>
        <w:t>саемся с величием Господа.</w:t>
      </w:r>
    </w:p>
    <w:p>
      <w:pPr>
        <w:pStyle w:val="Normal1"/>
        <w:shd w:fill="FFFFFF" w:val="clear"/>
        <w:ind w:firstLine="720"/>
        <w:jc w:val="both"/>
        <w:rPr>
          <w:rFonts w:ascii="Arial" w:hAnsi="Arial" w:cs="Arial"/>
        </w:rPr>
      </w:pPr>
      <w:r>
        <w:rPr>
          <w:rFonts w:cs="Arial" w:ascii="Arial" w:hAnsi="Arial"/>
          <w:color w:val="000000"/>
        </w:rPr>
        <w:t>В «Шримад-Бхагаватам» (10.14.8) сказано, что нужно со</w:t>
        <w:softHyphen/>
        <w:t>хранять веру, невзирая на страдания, вызванные нашей кар</w:t>
        <w:softHyphen/>
        <w:t>мой. «Мой дорогой Господь, тот, кто смиренно ждет, пока Ты прольешь на него Свою беспричинную милость, продолжая терпеливо сносить страдания, вызванные последствиями его прошлых грехов, при этом выражая Тебе почтение сердцем, словами и телом, несомненно, достоин освобождения, ибо это стало его законным правом». Шрила Шридхара Свами в своем комментарии к этому стиху так объясняет смысл вы</w:t>
        <w:softHyphen/>
        <w:t xml:space="preserve">ражения </w:t>
      </w:r>
      <w:r>
        <w:rPr>
          <w:rFonts w:cs="Arial" w:ascii="Arial" w:hAnsi="Arial"/>
          <w:i/>
          <w:color w:val="000000"/>
        </w:rPr>
        <w:t xml:space="preserve">дайа-бхак: </w:t>
      </w:r>
      <w:r>
        <w:rPr>
          <w:rFonts w:cs="Arial" w:ascii="Arial" w:hAnsi="Arial"/>
          <w:color w:val="000000"/>
        </w:rPr>
        <w:t>«Точно так же, как законному сыну доста</w:t>
        <w:softHyphen/>
        <w:t>точно просто пережить своего отца, чтобы получить его на</w:t>
        <w:softHyphen/>
        <w:t xml:space="preserve">следство, так и тот, кто просто остается в сознании Кришны, следуя регулирующим принципам </w:t>
      </w:r>
      <w:r>
        <w:rPr>
          <w:rFonts w:cs="Arial" w:ascii="Arial" w:hAnsi="Arial"/>
          <w:i/>
          <w:color w:val="000000"/>
        </w:rPr>
        <w:t xml:space="preserve">бхакти-йоги, </w:t>
      </w:r>
      <w:r>
        <w:rPr>
          <w:rFonts w:cs="Arial" w:ascii="Arial" w:hAnsi="Arial"/>
          <w:color w:val="000000"/>
        </w:rPr>
        <w:t>автоматиче</w:t>
        <w:softHyphen/>
        <w:t>ски становится достоин обрести милость Бога. Другими сло</w:t>
        <w:softHyphen/>
        <w:t>вами, он отправляется в Царство Бога» («Шримад-Бхагава</w:t>
        <w:softHyphen/>
        <w:t>там», 10.14.8, комм.). Суть в том, что отец пишет завещание, в котором упоминаются его сын или дочь. Чтобы получить наследство, они должны просто дожить до этого момента. Все уже оформлено, им просто нужно остаться в живых.</w:t>
      </w:r>
    </w:p>
    <w:p>
      <w:pPr>
        <w:pStyle w:val="Normal1"/>
        <w:shd w:fill="FFFFFF" w:val="clear"/>
        <w:ind w:firstLine="720"/>
        <w:jc w:val="both"/>
        <w:rPr/>
      </w:pPr>
      <w:r>
        <w:rPr>
          <w:rFonts w:cs="Arial" w:ascii="Arial" w:hAnsi="Arial"/>
          <w:color w:val="000000"/>
        </w:rPr>
        <w:t xml:space="preserve">Шридхара Свами говорит истину. Если несмотря на все трудности и испытания мы будем сохранять преданность и продолжать следовать </w:t>
      </w:r>
      <w:r>
        <w:rPr>
          <w:rFonts w:cs="Arial" w:ascii="Arial" w:hAnsi="Arial"/>
          <w:i/>
          <w:color w:val="000000"/>
        </w:rPr>
        <w:t xml:space="preserve">садхане, </w:t>
      </w:r>
      <w:r>
        <w:rPr>
          <w:rFonts w:cs="Arial" w:ascii="Arial" w:hAnsi="Arial"/>
          <w:color w:val="000000"/>
        </w:rPr>
        <w:t>то вернемся в духовный мир. С трудностями сталкиваются все — и организации, и се</w:t>
        <w:softHyphen/>
        <w:t>мьи, и каждый из нас в отдельности, — но нам не следует впа</w:t>
        <w:softHyphen/>
        <w:t>дать в депрессию или разочаровываться. Мы должны благо</w:t>
        <w:softHyphen/>
        <w:t>дарить Господа и учиться на своем опыте, уповая на то, что Всевышний позаботится о нас лучше, чем мы сами сможем это сделать. Нам необходима твердая вера и стойкость. Мы можем вдохновлять друг друга, стараясь развить такую твер</w:t>
        <w:softHyphen/>
        <w:t>дую веру, и тогда эта вера передастся и многим другим. Так все мы унаследуем Царство Божие.</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могайте други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Некоторые из вас работают в организациях, где могут ока</w:t>
        <w:softHyphen/>
        <w:t>заться люди, страдающие от шизофрении, неврозов, психо</w:t>
        <w:softHyphen/>
        <w:t>зов или депрессии. Как уже говорилось, некоторые из этих людей могут быть действительно одержимы, тогда как дру</w:t>
        <w:softHyphen/>
        <w:t>гие просто страдают под натиском врагов ума. Как помочь этим людям? В первую очередь, мы должны позаботиться о том, чтобы они получили консультацию профессионалов.</w:t>
      </w:r>
    </w:p>
    <w:p>
      <w:pPr>
        <w:pStyle w:val="Normal1"/>
        <w:shd w:fill="FFFFFF" w:val="clear"/>
        <w:ind w:firstLine="720"/>
        <w:jc w:val="both"/>
        <w:rPr>
          <w:rFonts w:ascii="Arial" w:hAnsi="Arial" w:cs="Arial"/>
        </w:rPr>
      </w:pPr>
      <w:r>
        <w:rPr>
          <w:rFonts w:cs="Arial" w:ascii="Arial" w:hAnsi="Arial"/>
          <w:color w:val="000000"/>
        </w:rPr>
        <w:t xml:space="preserve">В отдельных случаях лучшее, что мы можем сделать для них, — это угостить их </w:t>
      </w:r>
      <w:r>
        <w:rPr>
          <w:rFonts w:cs="Arial" w:ascii="Arial" w:hAnsi="Arial"/>
          <w:i/>
          <w:color w:val="000000"/>
        </w:rPr>
        <w:t xml:space="preserve">прасадом </w:t>
      </w:r>
      <w:r>
        <w:rPr>
          <w:rFonts w:cs="Arial" w:ascii="Arial" w:hAnsi="Arial"/>
          <w:color w:val="000000"/>
        </w:rPr>
        <w:t>(освященной пищей) или предо</w:t>
        <w:softHyphen/>
        <w:t>ставить им возможность слушать святые имена Бога.</w:t>
      </w:r>
    </w:p>
    <w:p>
      <w:pPr>
        <w:pStyle w:val="Normal1"/>
        <w:shd w:fill="FFFFFF" w:val="clear"/>
        <w:ind w:firstLine="720"/>
        <w:jc w:val="both"/>
        <w:rPr>
          <w:rFonts w:ascii="Arial" w:hAnsi="Arial" w:cs="Arial"/>
        </w:rPr>
      </w:pPr>
      <w:r>
        <w:rPr>
          <w:rFonts w:cs="Arial" w:ascii="Arial" w:hAnsi="Arial"/>
          <w:color w:val="000000"/>
        </w:rPr>
        <w:t>В других случаях мы можем помочь людям примером своей собственной преданности, особенно когда речь идет о родственниках. Занимаясь духовной практикой, они могут получить ощутимое благо. Даже просто благодаря тому, что в их семье есть преданный, они получают определенное бла</w:t>
        <w:softHyphen/>
        <w:t>го. Шрила Бхактисиддханта говорил: «Когда в семье появля</w:t>
        <w:softHyphen/>
        <w:t>ется великий святой, чистый преданный, сто поколений впе</w:t>
        <w:softHyphen/>
        <w:t xml:space="preserve">ред и назад получают духовное благо. Если в семье появляется преданный среднего уровня </w:t>
      </w:r>
      <w:r>
        <w:rPr>
          <w:rFonts w:cs="Arial" w:ascii="Arial" w:hAnsi="Arial"/>
          <w:i/>
          <w:color w:val="000000"/>
        </w:rPr>
        <w:t xml:space="preserve">(мадхъяма- бхагава-та), </w:t>
      </w:r>
      <w:r>
        <w:rPr>
          <w:rFonts w:cs="Arial" w:ascii="Arial" w:hAnsi="Arial"/>
          <w:color w:val="000000"/>
        </w:rPr>
        <w:t>то четырнадцать поколений вперед и назад получают благо. Если же в семье появляется начинающий преданный, три поколения вперед и назад получают благо».21 Если кто-то из членов вашей семьи страдает от депрессии или даже от бо</w:t>
        <w:softHyphen/>
        <w:t>лее серьезных психических нарушений, мы можем помочь им, усилив нашу духовную практику.</w:t>
      </w:r>
    </w:p>
    <w:p>
      <w:pPr>
        <w:pStyle w:val="Normal1"/>
        <w:shd w:fill="FFFFFF" w:val="clear"/>
        <w:ind w:firstLine="720"/>
        <w:jc w:val="both"/>
        <w:rPr>
          <w:rFonts w:ascii="Arial" w:hAnsi="Arial" w:cs="Arial"/>
        </w:rPr>
      </w:pPr>
      <w:r>
        <w:rPr>
          <w:rFonts w:cs="Arial" w:ascii="Arial" w:hAnsi="Arial"/>
          <w:color w:val="000000"/>
        </w:rPr>
        <w:t>Мы можем также беседовать с ними, помогая избавиться от некоторых привязанностей, поскольку именно чрезмер</w:t>
        <w:softHyphen/>
        <w:t>ная сосредоточенность на своих проблемах привела их к пси</w:t>
        <w:softHyphen/>
        <w:t>хологическому кризису. Мы можем также помочь им стать более благодарными, а также проявлять к ним больше люб</w:t>
        <w:softHyphen/>
        <w:t>ви, в которой они смогут найти прибежище. Иногда полезно объяснить им «выгоды», которые они получают от своей бо</w:t>
        <w:softHyphen/>
        <w:t>лезни. Некоторые люди предпочитают оставаться в депрес</w:t>
        <w:softHyphen/>
        <w:t>сии, поскольку хотят, чтобы им сочувствовали; они исполь</w:t>
        <w:softHyphen/>
        <w:t>зуют болезнь, чтобы их меньше беспокоили; они хотят обратить на себя внимание или же используют депрессию как оправдание, чтобы не работать. Другие прячутся за депрес</w:t>
        <w:softHyphen/>
        <w:t>сию, чтобы скрыть другие проблемы. В большинстве случаев люди не отдают себе в этом отчета.</w:t>
      </w:r>
    </w:p>
    <w:p>
      <w:pPr>
        <w:pStyle w:val="Normal1"/>
        <w:shd w:fill="FFFFFF" w:val="clear"/>
        <w:ind w:firstLine="720"/>
        <w:jc w:val="both"/>
        <w:rPr/>
      </w:pPr>
      <w:r>
        <w:rPr>
          <w:rFonts w:cs="Arial" w:ascii="Arial" w:hAnsi="Arial"/>
          <w:color w:val="000000"/>
        </w:rPr>
        <w:t>Одержимость возникает вследствие низкого уровня созна</w:t>
        <w:softHyphen/>
        <w:t>ния человека, поскольку именно нечистое сознание привлекает духов. Когда сознание человека возвышается, эти сущнос</w:t>
        <w:softHyphen/>
        <w:t>ти не смогут в нем оставаться. Точно так же, как отбросы при</w:t>
        <w:softHyphen/>
        <w:t>влекают крыс и насекомых, низкое сознание привлекает опре</w:t>
        <w:softHyphen/>
        <w:t>деленных сущностей. Однако если мы укрепим свое сознание духовной практикой, это создаст психологический и духов</w:t>
        <w:softHyphen/>
        <w:t>ный защитный барьер. Чем больше увеличивается число пси</w:t>
        <w:softHyphen/>
        <w:t xml:space="preserve">хических заболеваний, тем большая защита понадобится нам и нашим семьям. Мы сможем обрести эту защиту благодаря сильной </w:t>
      </w:r>
      <w:r>
        <w:rPr>
          <w:rFonts w:cs="Arial" w:ascii="Arial" w:hAnsi="Arial"/>
          <w:i/>
          <w:color w:val="000000"/>
        </w:rPr>
        <w:t xml:space="preserve">садхане </w:t>
      </w:r>
      <w:r>
        <w:rPr>
          <w:rFonts w:cs="Arial" w:ascii="Arial" w:hAnsi="Arial"/>
          <w:color w:val="000000"/>
        </w:rPr>
        <w:t>и благоприятному общению.</w:t>
      </w:r>
    </w:p>
    <w:p>
      <w:pPr>
        <w:pStyle w:val="Normal"/>
        <w:rPr>
          <w:rFonts w:ascii="Arial" w:hAnsi="Arial" w:cs="Arial"/>
          <w:color w:val="000000"/>
          <w:sz w:val="18"/>
        </w:rPr>
      </w:pPr>
      <w:r>
        <w:rPr>
          <w:rFonts w:cs="Arial" w:ascii="Arial" w:hAnsi="Arial"/>
          <w:color w:val="000000"/>
          <w:sz w:val="18"/>
        </w:rPr>
      </w:r>
    </w:p>
    <w:p>
      <w:pPr>
        <w:pStyle w:val="Normal1"/>
        <w:shd w:fill="FFFFFF" w:val="clear"/>
        <w:ind w:firstLine="720"/>
        <w:jc w:val="both"/>
        <w:rPr>
          <w:rFonts w:ascii="Arial" w:hAnsi="Arial" w:cs="Arial"/>
          <w:sz w:val="18"/>
        </w:rPr>
      </w:pPr>
      <w:r>
        <w:rPr>
          <w:rFonts w:cs="Arial" w:ascii="Arial" w:hAnsi="Arial"/>
          <w:sz w:val="1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Тридцать два способа справиться с депрессие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Мне хотелось бы завершить обсуждение этой темы, пере</w:t>
        <w:softHyphen/>
        <w:t>числив тридцать два способа, которые могут помочь нам справиться с депрессией. Я хотел бы также предложить не</w:t>
        <w:softHyphen/>
        <w:t>сколько пунктов, способных помочь в случаях депрессии, со</w:t>
        <w:softHyphen/>
        <w:t>четающейся с приступами паники. Большинство из них уже упоминались, но мы добавили еще несколько моментов с це</w:t>
        <w:softHyphen/>
        <w:t xml:space="preserve">лью расширить наше понимание того, как можно помогать себе и другим справиться с этим опасным недугом. </w:t>
      </w:r>
    </w:p>
    <w:p>
      <w:pPr>
        <w:pStyle w:val="Normal1"/>
        <w:shd w:fill="FFFFFF" w:val="clear"/>
        <w:ind w:firstLine="720"/>
        <w:jc w:val="both"/>
        <w:rPr>
          <w:rFonts w:ascii="Arial" w:hAnsi="Arial" w:cs="Arial"/>
        </w:rPr>
      </w:pPr>
      <w:r>
        <w:rPr>
          <w:rFonts w:cs="Arial" w:ascii="Arial" w:hAnsi="Arial"/>
          <w:color w:val="000000"/>
        </w:rPr>
        <w:t>1.   Медикаментозное лечение. — Депрессия имеет физичес</w:t>
        <w:softHyphen/>
        <w:t>кий и психологический аспекты. Хроническая депрессия может приводить к тому, что мозг перестает вырабаты</w:t>
        <w:softHyphen/>
        <w:t>вать полезные гормоны. В таких случаях, чтобы помочь человеку окрепнуть, необходимо медикаментозное лече</w:t>
        <w:softHyphen/>
        <w:t>ние. Тогда человек сможет выйти из кризиса и в конечном счете освободиться как от депрессии, так и от необходи</w:t>
        <w:softHyphen/>
        <w:t>мости лечиться.</w:t>
      </w:r>
    </w:p>
    <w:p>
      <w:pPr>
        <w:pStyle w:val="Normal1"/>
        <w:shd w:fill="FFFFFF" w:val="clear"/>
        <w:ind w:firstLine="720"/>
        <w:jc w:val="both"/>
        <w:rPr>
          <w:rFonts w:ascii="Arial" w:hAnsi="Arial" w:cs="Arial"/>
        </w:rPr>
      </w:pPr>
      <w:r>
        <w:rPr>
          <w:rFonts w:cs="Arial" w:ascii="Arial" w:hAnsi="Arial"/>
          <w:color w:val="000000"/>
        </w:rPr>
        <w:t>2. Понимание того, почему человек обращается к Богу.— Большинство людей обращаются к Богу вследствие стра</w:t>
        <w:softHyphen/>
        <w:t>даний и нужды.</w:t>
      </w:r>
    </w:p>
    <w:p>
      <w:pPr>
        <w:pStyle w:val="Normal1"/>
        <w:shd w:fill="FFFFFF" w:val="clear"/>
        <w:ind w:firstLine="720"/>
        <w:jc w:val="both"/>
        <w:rPr>
          <w:rFonts w:ascii="Arial" w:hAnsi="Arial" w:cs="Arial"/>
        </w:rPr>
      </w:pPr>
      <w:r>
        <w:rPr>
          <w:rFonts w:cs="Arial" w:ascii="Arial" w:hAnsi="Arial"/>
          <w:color w:val="000000"/>
        </w:rPr>
        <w:t>3. Понимание природы ума.  Понимание силы влияния ума на тело и последствий неврозов и психозов. Напоминайте себе о том, что ум может быть как лучшим другом, так и злейшим врагом.</w:t>
      </w:r>
    </w:p>
    <w:p>
      <w:pPr>
        <w:pStyle w:val="Normal1"/>
        <w:shd w:fill="FFFFFF" w:val="clear"/>
        <w:ind w:firstLine="720"/>
        <w:jc w:val="both"/>
        <w:rPr>
          <w:rFonts w:ascii="Arial" w:hAnsi="Arial" w:cs="Arial"/>
        </w:rPr>
      </w:pPr>
      <w:r>
        <w:rPr>
          <w:rFonts w:cs="Arial" w:ascii="Arial" w:hAnsi="Arial"/>
          <w:color w:val="000000"/>
        </w:rPr>
        <w:t>4.   Понимание разницы между ощущением неудачи и неуда</w:t>
        <w:softHyphen/>
        <w:t>чей как таковой. — Небольшая ошибка сильно отличает</w:t>
        <w:softHyphen/>
        <w:t>ся от полного краха.</w:t>
      </w:r>
    </w:p>
    <w:p>
      <w:pPr>
        <w:pStyle w:val="Normal1"/>
        <w:shd w:fill="FFFFFF" w:val="clear"/>
        <w:ind w:firstLine="720"/>
        <w:jc w:val="both"/>
        <w:rPr>
          <w:rFonts w:ascii="Arial" w:hAnsi="Arial" w:cs="Arial"/>
        </w:rPr>
      </w:pPr>
      <w:r>
        <w:rPr>
          <w:rFonts w:cs="Arial" w:ascii="Arial" w:hAnsi="Arial"/>
          <w:color w:val="000000"/>
        </w:rPr>
        <w:t>5.    Понимание разницы между униполярной и биполярной депрессией. — Депрессия может проявляться и как подав</w:t>
        <w:softHyphen/>
        <w:t>ленность, и как грандиозное заблуждение.</w:t>
      </w:r>
    </w:p>
    <w:p>
      <w:pPr>
        <w:pStyle w:val="Normal1"/>
        <w:shd w:fill="FFFFFF" w:val="clear"/>
        <w:ind w:firstLine="720"/>
        <w:jc w:val="both"/>
        <w:rPr>
          <w:rFonts w:ascii="Arial" w:hAnsi="Arial" w:cs="Arial"/>
        </w:rPr>
      </w:pPr>
      <w:r>
        <w:rPr>
          <w:rFonts w:cs="Arial" w:ascii="Arial" w:hAnsi="Arial"/>
          <w:color w:val="000000"/>
        </w:rPr>
        <w:t>6.    Более яркое освещение.— Поскольку некоторые виды де</w:t>
        <w:softHyphen/>
        <w:t>прессии вызваны воздействием внешней среды, более яр</w:t>
        <w:softHyphen/>
        <w:t>кое освещение и больше солнечного света могут принес</w:t>
        <w:softHyphen/>
        <w:t>ти пользу. Существует, в частности, сезонная депрессия, связанная с плохой погодой.</w:t>
      </w:r>
    </w:p>
    <w:p>
      <w:pPr>
        <w:pStyle w:val="Normal1"/>
        <w:shd w:fill="FFFFFF" w:val="clear"/>
        <w:ind w:firstLine="720"/>
        <w:jc w:val="both"/>
        <w:rPr>
          <w:rFonts w:ascii="Arial" w:hAnsi="Arial" w:cs="Arial"/>
        </w:rPr>
      </w:pPr>
      <w:r>
        <w:rPr>
          <w:rFonts w:cs="Arial" w:ascii="Arial" w:hAnsi="Arial"/>
          <w:color w:val="000000"/>
        </w:rPr>
        <w:t>7.   Щитовидная железа. — У некоторых людей депрессия вы</w:t>
        <w:softHyphen/>
        <w:t>звана нарушениями функции щитовидной железы. При</w:t>
        <w:softHyphen/>
        <w:t>ем лекарственных препаратов может оказать в этих случа</w:t>
        <w:softHyphen/>
        <w:t>ях значительную помощь.</w:t>
      </w:r>
    </w:p>
    <w:p>
      <w:pPr>
        <w:pStyle w:val="Normal1"/>
        <w:shd w:fill="FFFFFF" w:val="clear"/>
        <w:ind w:firstLine="720"/>
        <w:jc w:val="both"/>
        <w:rPr>
          <w:rFonts w:ascii="Arial" w:hAnsi="Arial" w:cs="Arial"/>
        </w:rPr>
      </w:pPr>
      <w:r>
        <w:rPr>
          <w:rFonts w:cs="Arial" w:ascii="Arial" w:hAnsi="Arial"/>
          <w:color w:val="000000"/>
        </w:rPr>
        <w:t>8.   Химический дисбаланс. - Хороший врач способен по</w:t>
        <w:softHyphen/>
        <w:t>нять, вызвана ли депрессия психологической проблемой или же химическим дисбалансом.</w:t>
      </w:r>
    </w:p>
    <w:p>
      <w:pPr>
        <w:pStyle w:val="Normal1"/>
        <w:shd w:fill="FFFFFF" w:val="clear"/>
        <w:ind w:firstLine="720"/>
        <w:jc w:val="both"/>
        <w:rPr>
          <w:rFonts w:ascii="Arial" w:hAnsi="Arial" w:cs="Arial"/>
        </w:rPr>
      </w:pPr>
      <w:r>
        <w:rPr>
          <w:rFonts w:cs="Arial" w:ascii="Arial" w:hAnsi="Arial"/>
          <w:color w:val="000000"/>
        </w:rPr>
        <w:t>9.   Физические упражнения и диета. — Физические упражне</w:t>
        <w:softHyphen/>
        <w:t>ния производят эндорфины. Диета не должна содержать шоколада, кофеина, алкоголя и мяса. Все эти продукты усиливают депрессию.</w:t>
      </w:r>
    </w:p>
    <w:p>
      <w:pPr>
        <w:pStyle w:val="Normal1"/>
        <w:shd w:fill="FFFFFF" w:val="clear"/>
        <w:ind w:firstLine="720"/>
        <w:jc w:val="both"/>
        <w:rPr>
          <w:rFonts w:ascii="Arial" w:hAnsi="Arial" w:cs="Arial"/>
        </w:rPr>
      </w:pPr>
      <w:r>
        <w:rPr>
          <w:rFonts w:cs="Arial" w:ascii="Arial" w:hAnsi="Arial"/>
          <w:color w:val="000000"/>
        </w:rPr>
        <w:t>10.  Использование техник по снятию стресса. — Медитация, визуализация, самовнушение и массаж всегда приносят пользу.</w:t>
      </w:r>
    </w:p>
    <w:p>
      <w:pPr>
        <w:pStyle w:val="Normal1"/>
        <w:shd w:fill="FFFFFF" w:val="clear"/>
        <w:ind w:firstLine="720"/>
        <w:jc w:val="both"/>
        <w:rPr>
          <w:rFonts w:ascii="Arial" w:hAnsi="Arial" w:cs="Arial"/>
        </w:rPr>
      </w:pPr>
      <w:r>
        <w:rPr>
          <w:rFonts w:cs="Arial" w:ascii="Arial" w:hAnsi="Arial"/>
          <w:color w:val="000000"/>
        </w:rPr>
        <w:t>11.  Ведение дневника. — Записи являются чрезвычайно мо</w:t>
        <w:softHyphen/>
        <w:t>гущественным методом овладения своим умом.</w:t>
      </w:r>
    </w:p>
    <w:p>
      <w:pPr>
        <w:pStyle w:val="Normal1"/>
        <w:shd w:fill="FFFFFF" w:val="clear"/>
        <w:ind w:firstLine="720"/>
        <w:jc w:val="both"/>
        <w:rPr>
          <w:rFonts w:ascii="Arial" w:hAnsi="Arial" w:cs="Arial"/>
        </w:rPr>
      </w:pPr>
      <w:r>
        <w:rPr>
          <w:rFonts w:cs="Arial" w:ascii="Arial" w:hAnsi="Arial"/>
          <w:color w:val="000000"/>
        </w:rPr>
        <w:t>12.  Будьте более уверенными в себе. — Сдерживание эмоций может действовать на депрессию как катализатор.</w:t>
      </w:r>
    </w:p>
    <w:p>
      <w:pPr>
        <w:pStyle w:val="Normal1"/>
        <w:shd w:fill="FFFFFF" w:val="clear"/>
        <w:ind w:firstLine="720"/>
        <w:jc w:val="both"/>
        <w:rPr>
          <w:rFonts w:ascii="Arial" w:hAnsi="Arial" w:cs="Arial"/>
        </w:rPr>
      </w:pPr>
      <w:r>
        <w:rPr>
          <w:rFonts w:cs="Arial" w:ascii="Arial" w:hAnsi="Arial"/>
          <w:color w:val="000000"/>
        </w:rPr>
        <w:t>13.  Положите конец страхам типа «а что если». — Вместо то</w:t>
        <w:softHyphen/>
        <w:t>го, чтобы думать о том, что может произойти плохого, ду</w:t>
        <w:softHyphen/>
        <w:t>майте о том, что может произойти хорошего.</w:t>
      </w:r>
    </w:p>
    <w:p>
      <w:pPr>
        <w:pStyle w:val="Normal1"/>
        <w:shd w:fill="FFFFFF" w:val="clear"/>
        <w:ind w:firstLine="720"/>
        <w:jc w:val="both"/>
        <w:rPr>
          <w:rFonts w:ascii="Arial" w:hAnsi="Arial" w:cs="Arial"/>
        </w:rPr>
      </w:pPr>
      <w:r>
        <w:rPr>
          <w:rFonts w:cs="Arial" w:ascii="Arial" w:hAnsi="Arial"/>
          <w:color w:val="000000"/>
        </w:rPr>
        <w:t>14.  Учитесь справляться с гневом. — Пока ум охвачен беспо</w:t>
        <w:softHyphen/>
        <w:t>койством, он будет оставаться рабом депрессии.</w:t>
      </w:r>
    </w:p>
    <w:p>
      <w:pPr>
        <w:pStyle w:val="Normal1"/>
        <w:shd w:fill="FFFFFF" w:val="clear"/>
        <w:ind w:firstLine="720"/>
        <w:jc w:val="both"/>
        <w:rPr>
          <w:rFonts w:ascii="Arial" w:hAnsi="Arial" w:cs="Arial"/>
        </w:rPr>
      </w:pPr>
      <w:r>
        <w:rPr>
          <w:rFonts w:cs="Arial" w:ascii="Arial" w:hAnsi="Arial"/>
          <w:color w:val="000000"/>
        </w:rPr>
        <w:t>15.  Учитесь прощать. — Прощая, мы избавляемся от множе</w:t>
        <w:softHyphen/>
        <w:t>ства беспокойств.</w:t>
      </w:r>
    </w:p>
    <w:p>
      <w:pPr>
        <w:pStyle w:val="Normal1"/>
        <w:shd w:fill="FFFFFF" w:val="clear"/>
        <w:ind w:firstLine="720"/>
        <w:jc w:val="both"/>
        <w:rPr>
          <w:rFonts w:ascii="Arial" w:hAnsi="Arial" w:cs="Arial"/>
        </w:rPr>
      </w:pPr>
      <w:r>
        <w:rPr>
          <w:rFonts w:cs="Arial" w:ascii="Arial" w:hAnsi="Arial"/>
          <w:color w:val="000000"/>
        </w:rPr>
        <w:t>16.  Наследственность. - Если члены вашей семьи страдали от депрессии, вам нужно отнестись к этому вопросу с по</w:t>
        <w:softHyphen/>
        <w:t>вышенным вниманием, чтобы не стать носителем той же проблемы.</w:t>
      </w:r>
    </w:p>
    <w:p>
      <w:pPr>
        <w:pStyle w:val="Normal1"/>
        <w:shd w:fill="FFFFFF" w:val="clear"/>
        <w:ind w:firstLine="720"/>
        <w:jc w:val="both"/>
        <w:rPr>
          <w:rFonts w:ascii="Arial" w:hAnsi="Arial" w:cs="Arial"/>
        </w:rPr>
      </w:pPr>
      <w:r>
        <w:rPr>
          <w:rFonts w:cs="Arial" w:ascii="Arial" w:hAnsi="Arial"/>
          <w:color w:val="000000"/>
        </w:rPr>
        <w:t>17. Защита от одержимости. -  Если мы сможем избежать низкого сознания, это защитит нас от подобных вторже</w:t>
        <w:softHyphen/>
        <w:t>ний.</w:t>
      </w:r>
    </w:p>
    <w:p>
      <w:pPr>
        <w:pStyle w:val="Normal1"/>
        <w:shd w:fill="FFFFFF" w:val="clear"/>
        <w:ind w:firstLine="720"/>
        <w:jc w:val="both"/>
        <w:rPr>
          <w:rFonts w:ascii="Arial" w:hAnsi="Arial" w:cs="Arial"/>
        </w:rPr>
      </w:pPr>
      <w:r>
        <w:rPr>
          <w:rFonts w:cs="Arial" w:ascii="Arial" w:hAnsi="Arial"/>
          <w:color w:val="000000"/>
        </w:rPr>
        <w:t xml:space="preserve">18.  Хорошая </w:t>
      </w:r>
      <w:r>
        <w:rPr>
          <w:rFonts w:cs="Arial" w:ascii="Arial" w:hAnsi="Arial"/>
          <w:i/>
          <w:color w:val="000000"/>
        </w:rPr>
        <w:t xml:space="preserve">садхана </w:t>
      </w:r>
      <w:r>
        <w:rPr>
          <w:rFonts w:cs="Arial" w:ascii="Arial" w:hAnsi="Arial"/>
          <w:color w:val="000000"/>
        </w:rPr>
        <w:t>(духовная практика). — Если мы систе</w:t>
        <w:softHyphen/>
        <w:t>матически занимаемся духовной практикой, ум меньше реагирует на всевозможные нападения.</w:t>
      </w:r>
    </w:p>
    <w:p>
      <w:pPr>
        <w:pStyle w:val="Normal1"/>
        <w:shd w:fill="FFFFFF" w:val="clear"/>
        <w:ind w:firstLine="720"/>
        <w:jc w:val="both"/>
        <w:rPr>
          <w:rFonts w:ascii="Arial" w:hAnsi="Arial" w:cs="Arial"/>
        </w:rPr>
      </w:pPr>
      <w:r>
        <w:rPr>
          <w:rFonts w:cs="Arial" w:ascii="Arial" w:hAnsi="Arial"/>
          <w:color w:val="000000"/>
        </w:rPr>
        <w:t>19.  Повышение духовных стандартов. - - Чем больше наша преданность, тем большее благо получают те, кто кармически с нами связан, а также мы сами.</w:t>
      </w:r>
    </w:p>
    <w:p>
      <w:pPr>
        <w:pStyle w:val="Normal1"/>
        <w:shd w:fill="FFFFFF" w:val="clear"/>
        <w:ind w:firstLine="720"/>
        <w:jc w:val="both"/>
        <w:rPr>
          <w:rFonts w:ascii="Arial" w:hAnsi="Arial" w:cs="Arial"/>
        </w:rPr>
      </w:pPr>
      <w:r>
        <w:rPr>
          <w:rFonts w:cs="Arial" w:ascii="Arial" w:hAnsi="Arial"/>
          <w:color w:val="000000"/>
        </w:rPr>
        <w:t>20.  Молитва и повторение имени Бога. — Если мы более ис</w:t>
        <w:softHyphen/>
        <w:t>кренне будем призывать имена Бога, то быстрее почувст</w:t>
        <w:softHyphen/>
        <w:t>вуем облегчение.</w:t>
      </w:r>
    </w:p>
    <w:p>
      <w:pPr>
        <w:pStyle w:val="Normal1"/>
        <w:shd w:fill="FFFFFF" w:val="clear"/>
        <w:ind w:firstLine="720"/>
        <w:jc w:val="both"/>
        <w:rPr>
          <w:rFonts w:ascii="Arial" w:hAnsi="Arial" w:cs="Arial"/>
        </w:rPr>
      </w:pPr>
      <w:r>
        <w:rPr>
          <w:rFonts w:cs="Arial" w:ascii="Arial" w:hAnsi="Arial"/>
          <w:color w:val="000000"/>
        </w:rPr>
        <w:t xml:space="preserve">21.  Оказание почтения освященной пище </w:t>
      </w:r>
      <w:r>
        <w:rPr>
          <w:rFonts w:cs="Arial" w:ascii="Arial" w:hAnsi="Arial"/>
          <w:i/>
          <w:color w:val="000000"/>
        </w:rPr>
        <w:t xml:space="preserve">(прасаду). </w:t>
      </w:r>
      <w:r>
        <w:rPr>
          <w:rFonts w:cs="Arial" w:ascii="Arial" w:hAnsi="Arial"/>
          <w:color w:val="000000"/>
        </w:rPr>
        <w:t>— При</w:t>
        <w:softHyphen/>
        <w:t>нятие освященной воды или пищи возвышает наше со</w:t>
        <w:softHyphen/>
        <w:t>знание.</w:t>
      </w:r>
    </w:p>
    <w:p>
      <w:pPr>
        <w:pStyle w:val="Normal1"/>
        <w:shd w:fill="FFFFFF" w:val="clear"/>
        <w:ind w:firstLine="720"/>
        <w:jc w:val="both"/>
        <w:rPr>
          <w:rFonts w:ascii="Arial" w:hAnsi="Arial" w:cs="Arial"/>
        </w:rPr>
      </w:pPr>
      <w:r>
        <w:rPr>
          <w:rFonts w:cs="Arial" w:ascii="Arial" w:hAnsi="Arial"/>
          <w:color w:val="000000"/>
        </w:rPr>
        <w:t>22.  Понимание природы «темной ночи души». — Будьте го</w:t>
        <w:softHyphen/>
        <w:t>товы отнестись к этому периоду суровых испытаний как к благословению, способствующему вашему духовному росту.</w:t>
      </w:r>
    </w:p>
    <w:p>
      <w:pPr>
        <w:pStyle w:val="Normal1"/>
        <w:shd w:fill="FFFFFF" w:val="clear"/>
        <w:ind w:firstLine="720"/>
        <w:jc w:val="both"/>
        <w:rPr>
          <w:rFonts w:ascii="Arial" w:hAnsi="Arial" w:cs="Arial"/>
        </w:rPr>
      </w:pPr>
      <w:r>
        <w:rPr>
          <w:rFonts w:cs="Arial" w:ascii="Arial" w:hAnsi="Arial"/>
          <w:color w:val="000000"/>
        </w:rPr>
        <w:t>23.  Понимание феномена «материнской хандры». - Чтобы не быть застигнутыми врасплох, женщины могут заранее готовить себя к тому, что будут испытывать некоторое за</w:t>
        <w:softHyphen/>
        <w:t>мешательство и депрессию сразу после родов.</w:t>
      </w:r>
    </w:p>
    <w:p>
      <w:pPr>
        <w:pStyle w:val="Normal1"/>
        <w:shd w:fill="FFFFFF" w:val="clear"/>
        <w:ind w:firstLine="720"/>
        <w:jc w:val="both"/>
        <w:rPr>
          <w:rFonts w:ascii="Arial" w:hAnsi="Arial" w:cs="Arial"/>
        </w:rPr>
      </w:pPr>
      <w:r>
        <w:rPr>
          <w:rFonts w:cs="Arial" w:ascii="Arial" w:hAnsi="Arial"/>
          <w:color w:val="000000"/>
        </w:rPr>
        <w:t>24.  Знание о распространенности депрессии среди руководи</w:t>
        <w:softHyphen/>
        <w:t>телей высшего звена. — Необходимо понять, что матери</w:t>
        <w:softHyphen/>
        <w:t>альный успех имеет свою цену. Он даже может лишить нашу жизнь духа тайны и приключений, особенно если человеку не удалось развить богатую внутреннюю жизнь.</w:t>
      </w:r>
    </w:p>
    <w:p>
      <w:pPr>
        <w:pStyle w:val="Normal1"/>
        <w:shd w:fill="FFFFFF" w:val="clear"/>
        <w:ind w:firstLine="720"/>
        <w:jc w:val="both"/>
        <w:rPr>
          <w:rFonts w:ascii="Arial" w:hAnsi="Arial" w:cs="Arial"/>
        </w:rPr>
      </w:pPr>
      <w:r>
        <w:rPr>
          <w:rFonts w:cs="Arial" w:ascii="Arial" w:hAnsi="Arial"/>
          <w:color w:val="000000"/>
        </w:rPr>
        <w:t>25.  Избегайте чрезмерной привязанности. — Сильная привя</w:t>
        <w:softHyphen/>
        <w:t>занность является одной из главных причин возникнове</w:t>
        <w:softHyphen/>
        <w:t>ния и развития депрессии.</w:t>
      </w:r>
    </w:p>
    <w:p>
      <w:pPr>
        <w:pStyle w:val="Normal1"/>
        <w:shd w:fill="FFFFFF" w:val="clear"/>
        <w:ind w:firstLine="720"/>
        <w:jc w:val="both"/>
        <w:rPr>
          <w:rFonts w:ascii="Arial" w:hAnsi="Arial" w:cs="Arial"/>
        </w:rPr>
      </w:pPr>
      <w:r>
        <w:rPr>
          <w:rFonts w:cs="Arial" w:ascii="Arial" w:hAnsi="Arial"/>
          <w:color w:val="000000"/>
        </w:rPr>
        <w:t>26. Благодарность как образ жизни. — Если вы исполнены благодарности, у вас не останется места для депрессии.</w:t>
      </w:r>
    </w:p>
    <w:p>
      <w:pPr>
        <w:pStyle w:val="Normal1"/>
        <w:shd w:fill="FFFFFF" w:val="clear"/>
        <w:ind w:firstLine="720"/>
        <w:jc w:val="both"/>
        <w:rPr>
          <w:rFonts w:ascii="Arial" w:hAnsi="Arial" w:cs="Arial"/>
        </w:rPr>
      </w:pPr>
      <w:r>
        <w:rPr>
          <w:rFonts w:cs="Arial" w:ascii="Arial" w:hAnsi="Arial"/>
          <w:color w:val="000000"/>
        </w:rPr>
        <w:t>27.  Будьте бескорыстны. - - Депрессия является признаком того, что мы слишком эгоцентричны.</w:t>
      </w:r>
    </w:p>
    <w:p>
      <w:pPr>
        <w:pStyle w:val="Normal1"/>
        <w:shd w:fill="FFFFFF" w:val="clear"/>
        <w:ind w:firstLine="720"/>
        <w:jc w:val="both"/>
        <w:rPr>
          <w:rFonts w:ascii="Arial" w:hAnsi="Arial" w:cs="Arial"/>
        </w:rPr>
      </w:pPr>
      <w:r>
        <w:rPr>
          <w:rFonts w:cs="Arial" w:ascii="Arial" w:hAnsi="Arial"/>
          <w:color w:val="000000"/>
        </w:rPr>
        <w:t>28.  Позитивный внутренний диалог. — На нас в большей степени влияют наши мысли и наш внутренний диалог, чем наши слова и поступки.</w:t>
      </w:r>
    </w:p>
    <w:p>
      <w:pPr>
        <w:pStyle w:val="Normal1"/>
        <w:shd w:fill="FFFFFF" w:val="clear"/>
        <w:ind w:firstLine="720"/>
        <w:jc w:val="both"/>
        <w:rPr>
          <w:rFonts w:ascii="Arial" w:hAnsi="Arial" w:cs="Arial"/>
        </w:rPr>
      </w:pPr>
      <w:r>
        <w:rPr>
          <w:rFonts w:cs="Arial" w:ascii="Arial" w:hAnsi="Arial"/>
          <w:color w:val="000000"/>
        </w:rPr>
        <w:t>29. Депрессия — это недостаток любви к другим. — Прояв</w:t>
        <w:softHyphen/>
        <w:t>ляя любовь к людям и перестав слишком сильно беспоко</w:t>
        <w:softHyphen/>
        <w:t>иться о себе и ожидать любви и поддержки от других, мы остановим депрессию. Те, кто щедро одаривает своей лю</w:t>
        <w:softHyphen/>
        <w:t>бовью других, никогда не испытывает в ней недостатка.</w:t>
      </w:r>
    </w:p>
    <w:p>
      <w:pPr>
        <w:pStyle w:val="Normal1"/>
        <w:shd w:fill="FFFFFF" w:val="clear"/>
        <w:ind w:firstLine="720"/>
        <w:jc w:val="both"/>
        <w:rPr>
          <w:rFonts w:ascii="Arial" w:hAnsi="Arial" w:cs="Arial"/>
        </w:rPr>
      </w:pPr>
      <w:r>
        <w:rPr>
          <w:rFonts w:cs="Arial" w:ascii="Arial" w:hAnsi="Arial"/>
          <w:color w:val="000000"/>
        </w:rPr>
        <w:t>30. Краткосрочные цели. — Успехи в достижении кратко</w:t>
        <w:softHyphen/>
        <w:t>срочных целей помогут нам выиграть всю битву.</w:t>
      </w:r>
    </w:p>
    <w:p>
      <w:pPr>
        <w:pStyle w:val="Normal1"/>
        <w:shd w:fill="FFFFFF" w:val="clear"/>
        <w:ind w:firstLine="720"/>
        <w:jc w:val="both"/>
        <w:rPr>
          <w:rFonts w:ascii="Arial" w:hAnsi="Arial" w:cs="Arial"/>
        </w:rPr>
      </w:pPr>
      <w:r>
        <w:rPr>
          <w:rFonts w:cs="Arial" w:ascii="Arial" w:hAnsi="Arial"/>
          <w:color w:val="000000"/>
        </w:rPr>
        <w:t>31.  Выгода. — Необходимо понять, что подсознательно мы стремимся извлечь выгоду, или «дивиденды», из своей де</w:t>
        <w:softHyphen/>
        <w:t>прессии.</w:t>
      </w:r>
    </w:p>
    <w:p>
      <w:pPr>
        <w:pStyle w:val="Normal1"/>
        <w:shd w:fill="FFFFFF" w:val="clear"/>
        <w:ind w:firstLine="720"/>
        <w:jc w:val="both"/>
        <w:rPr>
          <w:rFonts w:ascii="Arial" w:hAnsi="Arial" w:cs="Arial"/>
          <w:color w:val="000000"/>
        </w:rPr>
      </w:pPr>
      <w:r>
        <w:rPr>
          <w:rFonts w:cs="Arial" w:ascii="Arial" w:hAnsi="Arial"/>
          <w:color w:val="000000"/>
        </w:rPr>
        <w:t>32.  Смех. - Нужно научиться смеяться над своими привя</w:t>
        <w:softHyphen/>
        <w:t>занностями и глупостью так же, как над решимостью ос</w:t>
        <w:softHyphen/>
        <w:t>таваться в драме иллюз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Шесть шагов, предотвращающих приступы паник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1.   Разрешите себе беспокоиться. — Поймите, что все прохо</w:t>
        <w:softHyphen/>
        <w:t>дит; данная ситуация не убьет вас, а страх только усугубит проблему.</w:t>
      </w:r>
    </w:p>
    <w:p>
      <w:pPr>
        <w:pStyle w:val="Normal1"/>
        <w:shd w:fill="FFFFFF" w:val="clear"/>
        <w:ind w:firstLine="720"/>
        <w:jc w:val="both"/>
        <w:rPr>
          <w:rFonts w:ascii="Arial" w:hAnsi="Arial" w:cs="Arial"/>
        </w:rPr>
      </w:pPr>
      <w:r>
        <w:rPr>
          <w:rFonts w:cs="Arial" w:ascii="Arial" w:hAnsi="Arial"/>
          <w:color w:val="000000"/>
        </w:rPr>
        <w:t>2.   Спросите себя, что именно беспокоит вас в данный мо</w:t>
        <w:softHyphen/>
        <w:t>мент. — Какие именно мысли пугают вас?</w:t>
      </w:r>
    </w:p>
    <w:p>
      <w:pPr>
        <w:pStyle w:val="Normal1"/>
        <w:shd w:fill="FFFFFF" w:val="clear"/>
        <w:ind w:firstLine="720"/>
        <w:jc w:val="both"/>
        <w:rPr>
          <w:rFonts w:ascii="Arial" w:hAnsi="Arial" w:cs="Arial"/>
        </w:rPr>
      </w:pPr>
      <w:r>
        <w:rPr>
          <w:rFonts w:cs="Arial" w:ascii="Arial" w:hAnsi="Arial"/>
          <w:color w:val="000000"/>
        </w:rPr>
        <w:t>3.   Отнеситесь к этому как к волнению, а не как к беспокойст</w:t>
        <w:softHyphen/>
        <w:t>ву. — Волнение является естественным и нормальным яв</w:t>
        <w:softHyphen/>
        <w:t>лением. Это признак внимательности и ответственности.</w:t>
      </w:r>
    </w:p>
    <w:p>
      <w:pPr>
        <w:pStyle w:val="Normal1"/>
        <w:shd w:fill="FFFFFF" w:val="clear"/>
        <w:ind w:firstLine="720"/>
        <w:jc w:val="both"/>
        <w:rPr>
          <w:rFonts w:ascii="Arial" w:hAnsi="Arial" w:cs="Arial"/>
        </w:rPr>
      </w:pPr>
      <w:r>
        <w:rPr>
          <w:rFonts w:cs="Arial" w:ascii="Arial" w:hAnsi="Arial"/>
          <w:color w:val="000000"/>
        </w:rPr>
        <w:t>4.   Используйте позитивный внутренний диалог. - То, о чем мы постоянно думаем, может в будущем стать ре</w:t>
        <w:softHyphen/>
        <w:t>альностью.</w:t>
      </w:r>
    </w:p>
    <w:p>
      <w:pPr>
        <w:pStyle w:val="Normal1"/>
        <w:shd w:fill="FFFFFF" w:val="clear"/>
        <w:ind w:firstLine="720"/>
        <w:jc w:val="both"/>
        <w:rPr>
          <w:rFonts w:ascii="Arial" w:hAnsi="Arial" w:cs="Arial"/>
        </w:rPr>
      </w:pPr>
      <w:r>
        <w:rPr>
          <w:rFonts w:cs="Arial" w:ascii="Arial" w:hAnsi="Arial"/>
          <w:color w:val="000000"/>
        </w:rPr>
        <w:t>5.   Отвлекитесь. — Используйте энергию адреналина для по</w:t>
        <w:softHyphen/>
        <w:t>зитивной деятельности. Изменяя физическую деятель</w:t>
        <w:softHyphen/>
        <w:t>ность, мы меняем умственную деятельность.</w:t>
      </w:r>
    </w:p>
    <w:p>
      <w:pPr>
        <w:pStyle w:val="Normal1"/>
        <w:shd w:fill="FFFFFF" w:val="clear"/>
        <w:ind w:firstLine="720"/>
        <w:jc w:val="both"/>
        <w:rPr>
          <w:rFonts w:ascii="Arial" w:hAnsi="Arial" w:cs="Arial"/>
          <w:color w:val="000000"/>
        </w:rPr>
      </w:pPr>
      <w:r>
        <w:rPr>
          <w:rFonts w:cs="Arial" w:ascii="Arial" w:hAnsi="Arial"/>
          <w:color w:val="000000"/>
        </w:rPr>
        <w:t>6.   Учитесь смеяться над собой. — Смех является лучшей психотерапией. Мы будем говорить об этом в следующих главах.</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Как помочь детям избавиться от тревоги и приступов паник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1.   Обратитесь за профессиональной помощью. — Убеди</w:t>
        <w:softHyphen/>
        <w:t>тесь, что психотерапевт понимает духовную культуру.</w:t>
      </w:r>
    </w:p>
    <w:p>
      <w:pPr>
        <w:pStyle w:val="Normal1"/>
        <w:shd w:fill="FFFFFF" w:val="clear"/>
        <w:ind w:firstLine="720"/>
        <w:jc w:val="both"/>
        <w:rPr>
          <w:rFonts w:ascii="Arial" w:hAnsi="Arial" w:cs="Arial"/>
        </w:rPr>
      </w:pPr>
      <w:r>
        <w:rPr>
          <w:rFonts w:cs="Arial" w:ascii="Arial" w:hAnsi="Arial"/>
          <w:color w:val="000000"/>
        </w:rPr>
        <w:t>2.   Улучшите свое собственное психическое здоровье. — Ес</w:t>
        <w:softHyphen/>
        <w:t>ли мы сами слабы, как мы сможем придать сил другим, особенно тем, кто зависит от нас?</w:t>
      </w:r>
    </w:p>
    <w:p>
      <w:pPr>
        <w:pStyle w:val="Normal1"/>
        <w:shd w:fill="FFFFFF" w:val="clear"/>
        <w:ind w:firstLine="720"/>
        <w:jc w:val="both"/>
        <w:rPr>
          <w:rFonts w:ascii="Arial" w:hAnsi="Arial" w:cs="Arial"/>
        </w:rPr>
      </w:pPr>
      <w:r>
        <w:rPr>
          <w:rFonts w:cs="Arial" w:ascii="Arial" w:hAnsi="Arial"/>
          <w:color w:val="000000"/>
        </w:rPr>
        <w:t>3.   Создайте хорошую духовную атмосферу. - Известно, что воспитывать детей лучше всего в сельской местности.</w:t>
      </w:r>
    </w:p>
    <w:p>
      <w:pPr>
        <w:pStyle w:val="Normal1"/>
        <w:shd w:fill="FFFFFF" w:val="clear"/>
        <w:ind w:firstLine="720"/>
        <w:jc w:val="both"/>
        <w:rPr>
          <w:rFonts w:ascii="Arial" w:hAnsi="Arial" w:cs="Arial"/>
        </w:rPr>
      </w:pPr>
      <w:r>
        <w:rPr>
          <w:rFonts w:cs="Arial" w:ascii="Arial" w:hAnsi="Arial"/>
          <w:color w:val="000000"/>
        </w:rPr>
        <w:t>4.   Не бойтесь обращаться за помощью. — Родителям может казаться, что помощь со стороны может создать еще больше беспокойств. На ребенка могут навесить ярлык или их могут начать считать плохими родителями.</w:t>
      </w:r>
    </w:p>
    <w:p>
      <w:pPr>
        <w:pStyle w:val="Normal1"/>
        <w:shd w:fill="FFFFFF" w:val="clear"/>
        <w:ind w:firstLine="720"/>
        <w:jc w:val="both"/>
        <w:rPr>
          <w:rFonts w:ascii="Arial" w:hAnsi="Arial" w:cs="Arial"/>
        </w:rPr>
      </w:pPr>
      <w:r>
        <w:rPr>
          <w:rFonts w:cs="Arial" w:ascii="Arial" w:hAnsi="Arial"/>
          <w:color w:val="000000"/>
        </w:rPr>
        <w:t>5.   Если возможно, выясните, какое именно событие травми</w:t>
        <w:softHyphen/>
        <w:t>ровало ребенка. — Зачастую причина оказывается доста</w:t>
        <w:softHyphen/>
        <w:t>точно очевидной: несчастный случай или авария, незна</w:t>
        <w:softHyphen/>
        <w:t>комый человек ворвался в дом и т.д.</w:t>
      </w:r>
    </w:p>
    <w:p>
      <w:pPr>
        <w:pStyle w:val="Normal1"/>
        <w:shd w:fill="FFFFFF" w:val="clear"/>
        <w:ind w:firstLine="720"/>
        <w:jc w:val="both"/>
        <w:rPr>
          <w:rFonts w:ascii="Arial" w:hAnsi="Arial" w:cs="Arial"/>
        </w:rPr>
      </w:pPr>
      <w:r>
        <w:rPr>
          <w:rFonts w:cs="Arial" w:ascii="Arial" w:hAnsi="Arial"/>
          <w:color w:val="000000"/>
        </w:rPr>
        <w:t>6.   Родители не должны немедленно бросаться на помощь по первому зову ребенка. — Это еще больше ухудшит ситу</w:t>
        <w:softHyphen/>
        <w:t>ацию, а жизнь родителей может оказаться полностью сосредоточенной вокруг проблем их ребенка. Родители должны мягко сглаживать его тревоги, но не усиливать его иллюзии.</w:t>
      </w:r>
    </w:p>
    <w:p>
      <w:pPr>
        <w:pStyle w:val="Normal1"/>
        <w:shd w:fill="FFFFFF" w:val="clear"/>
        <w:ind w:firstLine="720"/>
        <w:jc w:val="both"/>
        <w:rPr>
          <w:rFonts w:ascii="Arial" w:hAnsi="Arial" w:cs="Arial"/>
        </w:rPr>
      </w:pPr>
      <w:r>
        <w:rPr>
          <w:rFonts w:cs="Arial" w:ascii="Arial" w:hAnsi="Arial"/>
          <w:color w:val="000000"/>
        </w:rPr>
        <w:t>7.   Поощряйте детей говорить о своих тревогах. - Пусть выражают свои ощущения образами; помогайте им по</w:t>
        <w:softHyphen/>
        <w:t>нять, что их безопасности в данный момент ничто не уг</w:t>
        <w:softHyphen/>
        <w:t>рожает.</w:t>
      </w:r>
    </w:p>
    <w:p>
      <w:pPr>
        <w:pStyle w:val="Normal1"/>
        <w:shd w:fill="FFFFFF" w:val="clear"/>
        <w:ind w:firstLine="720"/>
        <w:jc w:val="both"/>
        <w:rPr>
          <w:rFonts w:ascii="Arial" w:hAnsi="Arial" w:cs="Arial"/>
        </w:rPr>
      </w:pPr>
      <w:r>
        <w:rPr>
          <w:rFonts w:cs="Arial" w:ascii="Arial" w:hAnsi="Arial"/>
          <w:color w:val="000000"/>
        </w:rPr>
        <w:t>8.   Массаж стоп и спины. — Доказано, что массаж приводит к ощутимым улучшениям.</w:t>
      </w:r>
    </w:p>
    <w:p>
      <w:pPr>
        <w:pStyle w:val="Normal1"/>
        <w:shd w:fill="FFFFFF" w:val="clear"/>
        <w:ind w:firstLine="720"/>
        <w:jc w:val="both"/>
        <w:rPr>
          <w:rFonts w:ascii="Arial" w:hAnsi="Arial" w:cs="Arial"/>
        </w:rPr>
      </w:pPr>
      <w:r>
        <w:rPr>
          <w:rFonts w:cs="Arial" w:ascii="Arial" w:hAnsi="Arial"/>
          <w:color w:val="000000"/>
        </w:rPr>
        <w:t>9.   Медикаментозное лечение. — Может оказать большую помощь, если ребенок измучен своими психологически</w:t>
        <w:softHyphen/>
        <w:t>ми проблемами. Сегодня депрессия встречается у детей начиная с трехлетнего возраста, но нужно хорошо поду</w:t>
        <w:softHyphen/>
        <w:t>мать, прежде чем давать им лекарства.</w:t>
      </w:r>
    </w:p>
    <w:p>
      <w:pPr>
        <w:pStyle w:val="Normal1"/>
        <w:shd w:fill="FFFFFF" w:val="clear"/>
        <w:ind w:firstLine="720"/>
        <w:jc w:val="both"/>
        <w:rPr>
          <w:rFonts w:ascii="Arial" w:hAnsi="Arial" w:cs="Arial"/>
        </w:rPr>
      </w:pPr>
      <w:r>
        <w:rPr>
          <w:rFonts w:cs="Arial" w:ascii="Arial" w:hAnsi="Arial"/>
          <w:color w:val="000000"/>
        </w:rPr>
        <w:t>10. Постарайтесь исключить из их рациона белый сахар, ко</w:t>
        <w:softHyphen/>
        <w:t>феин и шоколад — эти продукты могут вызывать присту</w:t>
        <w:softHyphen/>
        <w:t>пы паники и депрессию.</w:t>
      </w:r>
    </w:p>
    <w:p>
      <w:pPr>
        <w:pStyle w:val="Normal1"/>
        <w:shd w:fill="FFFFFF" w:val="clear"/>
        <w:ind w:firstLine="720"/>
        <w:jc w:val="both"/>
        <w:rPr>
          <w:rFonts w:ascii="Arial" w:hAnsi="Arial" w:cs="Arial"/>
        </w:rPr>
      </w:pPr>
      <w:r>
        <w:rPr>
          <w:rFonts w:cs="Arial" w:ascii="Arial" w:hAnsi="Arial"/>
          <w:color w:val="000000"/>
        </w:rPr>
        <w:t>11.  Научите их разговаривать с самими собой: «Это чепуха. Это просто беспокойство, которое скоро уйдет».</w:t>
      </w:r>
    </w:p>
    <w:p>
      <w:pPr>
        <w:pStyle w:val="Normal1"/>
        <w:shd w:fill="FFFFFF" w:val="clear"/>
        <w:ind w:firstLine="720"/>
        <w:jc w:val="both"/>
        <w:rPr>
          <w:rFonts w:ascii="Arial" w:hAnsi="Arial" w:cs="Arial"/>
          <w:color w:val="000000"/>
        </w:rPr>
      </w:pPr>
      <w:r>
        <w:rPr>
          <w:rFonts w:cs="Arial" w:ascii="Arial" w:hAnsi="Arial"/>
          <w:color w:val="000000"/>
        </w:rPr>
        <w:t>12. Дайте им ответственное поручение. Так же, как и взрос</w:t>
        <w:softHyphen/>
        <w:t>лым, детям нужно как-то избавляться от негативных мысле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опросы и ответ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Многие люди не вписываются ни в материальное, ни в духов</w:t>
        <w:softHyphen/>
        <w:t>ное общество. Несмотря на попытки быть преданными Бога, они не испытывают энтузиазма, даже выполняя ритуалы или занимаясь служением. В то же время они знают, что не при</w:t>
        <w:softHyphen/>
        <w:t>надлежат материальному миру. Это сложная ситуация, по</w:t>
        <w:softHyphen/>
        <w:t>скольку они не могут понять, кто же они на самом деле. Они понимают, что обычная материальная жизнь никуда их не приведет, а духовная жизнь кажется им слишком трудной. Что делать в такой ситуации?</w:t>
      </w:r>
    </w:p>
    <w:p>
      <w:pPr>
        <w:pStyle w:val="Normal1"/>
        <w:shd w:fill="FFFFFF" w:val="clear"/>
        <w:ind w:firstLine="720"/>
        <w:jc w:val="both"/>
        <w:rPr/>
      </w:pPr>
      <w:r>
        <w:rPr>
          <w:rFonts w:cs="Arial" w:ascii="Arial" w:hAnsi="Arial"/>
          <w:b/>
          <w:color w:val="000000"/>
        </w:rPr>
        <w:t>Ответ</w:t>
      </w:r>
      <w:r>
        <w:rPr>
          <w:rFonts w:cs="Arial" w:ascii="Arial" w:hAnsi="Arial"/>
          <w:color w:val="000000"/>
        </w:rPr>
        <w:t>: В любой сфере деятельности важна концентрация. Напри</w:t>
        <w:softHyphen/>
        <w:t>мер, если вы поступили в колледж и каждый месяц меняете профилирующую дисциплину, то никогда не сдадите экзаме</w:t>
        <w:softHyphen/>
        <w:t>ны. Вы можете изучать то медицину, то инженерное дело, то юриспруденцию, то педагогику, но если вы не сосредоточи</w:t>
        <w:softHyphen/>
        <w:t>тесь на чем-то одном, то немногого достигнете. Для этого нужно приложить слишком много усилий. В духовной жиз</w:t>
        <w:softHyphen/>
        <w:t>ни тоже необходимо сконцентрироваться, чтобы добиться осязаемых результатов. Но если у нас много отвлекающих желаний, и нам не удается сосредоточиться на чем-то одном, то будет очень трудн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Я заметил, что многие люди покидают духовные организа</w:t>
        <w:softHyphen/>
        <w:t>ции из-за финансовых проблем, но, разрешив их, возвраща</w:t>
        <w:softHyphen/>
        <w:t>ются. Не могли бы Вы прокомментировать этот момент?</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Экономические трудности, определенно, могут порой вызы</w:t>
        <w:softHyphen/>
        <w:t>вать депрессию. В материальном мире есть поговорка: «Деньги — это мед», что указывает на важность данного во</w:t>
        <w:softHyphen/>
        <w:t>проса. Да, финансовые соображения важны даже в духовной жизни. Начинающий преданный Бога может задаться вопро</w:t>
        <w:softHyphen/>
        <w:t>сом: «Мне нравится эта община, организация и философия, но каким образом это поможет мне выплатить взятый кре</w:t>
        <w:softHyphen/>
        <w:t>дит? Каким образом этот образ жизни, обет и философия за</w:t>
        <w:softHyphen/>
        <w:t>страхуют меня? Как это поможет мне оплатить образование моих детей?»</w:t>
      </w:r>
    </w:p>
    <w:p>
      <w:pPr>
        <w:pStyle w:val="Normal1"/>
        <w:shd w:fill="FFFFFF" w:val="clear"/>
        <w:ind w:firstLine="720"/>
        <w:jc w:val="both"/>
        <w:rPr>
          <w:rFonts w:ascii="Arial" w:hAnsi="Arial" w:cs="Arial"/>
        </w:rPr>
      </w:pPr>
      <w:r>
        <w:rPr>
          <w:rFonts w:cs="Arial" w:ascii="Arial" w:hAnsi="Arial"/>
          <w:color w:val="000000"/>
        </w:rPr>
        <w:t>Мы можем снова обратиться к четырем основным по</w:t>
        <w:softHyphen/>
        <w:t>требностям, перечисленным Бхактивинодой Тхакуром. Он не призывает нас только читать писания и совершать ритуалы, пренебрегая остальными аспектами нашей жизни. Он гово</w:t>
        <w:softHyphen/>
        <w:t>рит, что, в первую очередь, мы должны позаботиться о своем теле. Хотя мы и не являемся телом, но необходимо заботить</w:t>
        <w:softHyphen/>
        <w:t>ся о нем. Во-вторых, нужно удовлетворять и стимулировать наш ум с тем, чтобы добиваться осуществления наших про</w:t>
        <w:softHyphen/>
        <w:t>ектов и планов. В третьих, он пишет о потребности социаль</w:t>
        <w:softHyphen/>
        <w:t>ного благополучия, что включает и экономический фактор. Это не обязательно означает, что человек стремится стать миллионером — он хочет иметь достаточно денег, чтобы не беспокоиться о них. Мы хотим иметь хорошее здоровье, что</w:t>
        <w:softHyphen/>
        <w:t>бы не беспокоиться о теле; мы хотим иметь все необходимое, чтобы не отвлекаться на эти вещи. В большинстве случаев человеку легче принять духовную жизнь, если удовлетворе</w:t>
        <w:softHyphen/>
        <w:t>ны его фундаментальные потребности. И лишь в конце Бхак-тивинода Тхакур говорит о том, что, преследуя эти три цели, важно руководствоваться писаниями.</w:t>
      </w:r>
      <w:r>
        <w:rPr>
          <w:rFonts w:cs="Arial" w:ascii="Arial" w:hAnsi="Arial"/>
          <w:color w:val="000000"/>
          <w:vertAlign w:val="superscript"/>
        </w:rPr>
        <w:t>23</w:t>
      </w:r>
    </w:p>
    <w:p>
      <w:pPr>
        <w:pStyle w:val="Normal1"/>
        <w:shd w:fill="FFFFFF" w:val="clear"/>
        <w:ind w:firstLine="720"/>
        <w:jc w:val="both"/>
        <w:rPr>
          <w:rFonts w:ascii="Arial" w:hAnsi="Arial" w:cs="Arial"/>
          <w:color w:val="000000"/>
        </w:rPr>
      </w:pPr>
      <w:r>
        <w:rPr>
          <w:rFonts w:cs="Arial" w:ascii="Arial" w:hAnsi="Arial"/>
          <w:color w:val="000000"/>
        </w:rPr>
        <w:t>Бхактивинода Тхакур говорит, что, если нам удастся до</w:t>
        <w:softHyphen/>
        <w:t>стичь баланса в этих четырех аспектах нашей жизни, мы бу</w:t>
        <w:softHyphen/>
        <w:t>дем меньше подвержены депрессии и беспокойствам. Тогда наши общины и организации будут более целостными, по</w:t>
        <w:softHyphen/>
        <w:t>скольку каждый их член будет больше ценить как самого се</w:t>
        <w:softHyphen/>
        <w:t>бя, так и других. Особенно важно следить за гармонией этих аспектов в семейной жизни, организуя свою жизнь в соответ</w:t>
        <w:softHyphen/>
        <w:t>ствии с приоритетами. Вместе с тем, никогда не следует забы</w:t>
        <w:softHyphen/>
        <w:t>вать о писаниях, поскольку мы занимаемся духовной практи</w:t>
        <w:softHyphen/>
        <w:t>кой в материальном мире, и писания напоминают нам о нашем высшем долг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сихологи и специалисты по психическому здоровью часто считают, что люди обращаются к религиозной практике из-за слабости. Они думают, что человек становится религиоз</w:t>
        <w:softHyphen/>
        <w:t>ным, потому что чувствует себя незащищенным и не способен справиться с жизненными трудностями. Не могли бы вы прокомментировать такую точку зрения?</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Эти представления часто бывают продиктованы западным редукционизмом. Не забывайте, что западная наука опирает</w:t>
        <w:softHyphen/>
        <w:t>ся на материалистическую парадигму. В рамках этой пара</w:t>
        <w:softHyphen/>
        <w:t>дигмы не признается жизнь после смерти, а целью жизни яв</w:t>
        <w:softHyphen/>
        <w:t>ляется наслаждение чувств. Поэтому, прежде чем слушать кого-то, важно понять, что собой представляет этот человек. Хотя психиатры и психологи могут оказать нам неоценимую услугу, существует ряд причин, по которым нам следует быть осторожными.</w:t>
      </w:r>
    </w:p>
    <w:p>
      <w:pPr>
        <w:pStyle w:val="Normal1"/>
        <w:shd w:fill="FFFFFF" w:val="clear"/>
        <w:ind w:firstLine="720"/>
        <w:jc w:val="both"/>
        <w:rPr>
          <w:rFonts w:ascii="Arial" w:hAnsi="Arial" w:cs="Arial"/>
        </w:rPr>
      </w:pPr>
      <w:r>
        <w:rPr>
          <w:rFonts w:cs="Arial" w:ascii="Arial" w:hAnsi="Arial"/>
          <w:color w:val="000000"/>
        </w:rPr>
        <w:t>Во-первых, нужно помнить о том, что психология и пси</w:t>
        <w:softHyphen/>
        <w:t>хиатрия не являются в точном смысле слова науками. Недав</w:t>
        <w:softHyphen/>
        <w:t>но я встречался с группами психиатров в Мичигане (США) и в Омске (Сибирь). Я начал беседу с того, что тактично бро</w:t>
        <w:softHyphen/>
        <w:t>сил им вызов. Я сказал, что, хотя им платят большие деньги и они имеют дело с критическими ситуациями в жизни лю</w:t>
        <w:softHyphen/>
        <w:t>дей, у них нет общего мнения по поводу того, что же собой представляет норма. Что характеризует человека как нор</w:t>
        <w:softHyphen/>
        <w:t>мального? У них не только отсутствует единый стандарт, но и понимание того, что на душу влияет опыт прошлых жизней. Таким образом, психология — весьма спекулятивная наука.</w:t>
      </w:r>
    </w:p>
    <w:p>
      <w:pPr>
        <w:pStyle w:val="Normal1"/>
        <w:shd w:fill="FFFFFF" w:val="clear"/>
        <w:ind w:firstLine="720"/>
        <w:jc w:val="both"/>
        <w:rPr>
          <w:rFonts w:ascii="Arial" w:hAnsi="Arial" w:cs="Arial"/>
        </w:rPr>
      </w:pPr>
      <w:r>
        <w:rPr>
          <w:rFonts w:cs="Arial" w:ascii="Arial" w:hAnsi="Arial"/>
          <w:color w:val="000000"/>
        </w:rPr>
        <w:t>Кроме того, некоторые врачи сами страдают от психиче</w:t>
        <w:softHyphen/>
        <w:t>ских расстройств, и по этой причине выбирают своей спе</w:t>
        <w:softHyphen/>
        <w:t>циальностью психиатрию. Такие психиатры должны снача</w:t>
        <w:softHyphen/>
        <w:t>ла разобраться в своих собственных проблемах, чтобы не перенести их на пациентов. Установлено, что среди врачей и психиатров, как мужчин, так и женщин, очень высокий процент самоубийств."Кроме того, исследования показыва</w:t>
        <w:softHyphen/>
        <w:t>ют, что у врачей чаще бывают проблемы в семье, они боль</w:t>
        <w:softHyphen/>
        <w:t>ше склонны к употреблению наркотиков и алкоголя и чаще обращаются к психотерапевтам.</w:t>
      </w:r>
      <w:r>
        <w:rPr>
          <w:rFonts w:cs="Arial" w:ascii="Arial" w:hAnsi="Arial"/>
          <w:color w:val="000000"/>
          <w:vertAlign w:val="superscript"/>
        </w:rPr>
        <w:t>23</w:t>
      </w:r>
      <w:r>
        <w:rPr>
          <w:rFonts w:cs="Arial" w:ascii="Arial" w:hAnsi="Arial"/>
          <w:color w:val="000000"/>
        </w:rPr>
        <w:t xml:space="preserve"> Их работа наполнена стрессом по двум причинам: они не обладают точным зна</w:t>
        <w:softHyphen/>
        <w:t>нием и трудятся в атмосфере стресса. Больница — это цар</w:t>
        <w:softHyphen/>
        <w:t>ство болезней, и люди часто подхватывают инфекцию, про</w:t>
        <w:softHyphen/>
        <w:t>сто оказавшись там.</w:t>
      </w:r>
    </w:p>
    <w:p>
      <w:pPr>
        <w:pStyle w:val="Normal1"/>
        <w:shd w:fill="FFFFFF" w:val="clear"/>
        <w:ind w:firstLine="720"/>
        <w:jc w:val="both"/>
        <w:rPr>
          <w:rFonts w:ascii="Arial" w:hAnsi="Arial" w:cs="Arial"/>
        </w:rPr>
      </w:pPr>
      <w:r>
        <w:rPr>
          <w:rFonts w:cs="Arial" w:ascii="Arial" w:hAnsi="Arial"/>
          <w:color w:val="000000"/>
        </w:rPr>
        <w:t>Когда мы слышим их теории, нужно помнить об этих мо</w:t>
        <w:softHyphen/>
        <w:t>ментах. Кто-то может заявлять, что религиозные люди про</w:t>
        <w:softHyphen/>
        <w:t>сто слабоумны, однако большинство людей, делающих по</w:t>
        <w:softHyphen/>
        <w:t>добные заявления, сами страдают слабоумием. Поэтому, прежде чем принять их слова за истину, нужно подвергнуть их тщательной проверке. Многие проблемы имеют кармиче</w:t>
        <w:softHyphen/>
        <w:t>скую природу. Наши нынешняя жизнь тесно связана с тем, что происходило в прошлой жизни, а также ранее в этой жиз</w:t>
        <w:softHyphen/>
        <w:t>ни. Мы знаем, что, хотя у нас есть ум и тело, мы являемся ду</w:t>
        <w:softHyphen/>
        <w:t>шой. Таким образом, эти три составляющие постоянно взаи</w:t>
        <w:softHyphen/>
        <w:t>модействуют между собой. Изучая такие книги, как «Бхагавад-гита», мы можем понять, какое влияние оказывают на нас вожделение, жадность, зависть и т.д. Мы хотим обра</w:t>
        <w:softHyphen/>
        <w:t>титься к духовности, чтобы по-настоящему избавиться ото всех этих проблем.</w:t>
      </w:r>
    </w:p>
    <w:p>
      <w:pPr>
        <w:pStyle w:val="Normal1"/>
        <w:shd w:fill="FFFFFF" w:val="clear"/>
        <w:ind w:firstLine="720"/>
        <w:jc w:val="both"/>
        <w:rPr>
          <w:rFonts w:ascii="Arial" w:hAnsi="Arial" w:cs="Arial"/>
        </w:rPr>
      </w:pPr>
      <w:r>
        <w:rPr>
          <w:rFonts w:cs="Arial" w:ascii="Arial" w:hAnsi="Arial"/>
          <w:color w:val="000000"/>
        </w:rPr>
        <w:t>В общем, мы должны быть очень избирательны по отно</w:t>
        <w:softHyphen/>
        <w:t>шению к мнению той категории людей, что занимает одно из первых мест по количеству самоубийств, разводов и случаев употребления наркотиков. Мы хотим помочь человеческому существу в целом, что включает в себя физическую, эмоцио</w:t>
        <w:softHyphen/>
        <w:t>нальную и, конечно, духовную сферы. В конечном счете, нам просто необходима пища для души.</w:t>
      </w:r>
    </w:p>
    <w:p>
      <w:pPr>
        <w:pStyle w:val="Normal1"/>
        <w:shd w:fill="FFFFFF" w:val="clear"/>
        <w:ind w:firstLine="720"/>
        <w:jc w:val="both"/>
        <w:rPr>
          <w:rFonts w:ascii="Arial" w:hAnsi="Arial" w:cs="Arial"/>
        </w:rPr>
      </w:pPr>
      <w:r>
        <w:rPr>
          <w:rFonts w:cs="Arial" w:ascii="Arial" w:hAnsi="Arial"/>
          <w:color w:val="000000"/>
        </w:rPr>
        <w:t>В действительности самой важной составляющей курса лечения являются взаимоотношения врача и пациента. Дру</w:t>
        <w:softHyphen/>
        <w:t>гими словами, метод лечения не всегда играет определяю</w:t>
        <w:softHyphen/>
        <w:t>щую роль. Именно хорошие отношения определяют успех лечения; если пациент чувствует заботу врача, он или она бу</w:t>
        <w:softHyphen/>
        <w:t>дет гораздо больше ему доверять. Таким образом, весь про</w:t>
        <w:softHyphen/>
        <w:t xml:space="preserve">цесс определяется скорее </w:t>
      </w:r>
      <w:r>
        <w:rPr>
          <w:rFonts w:cs="Arial" w:ascii="Arial" w:hAnsi="Arial"/>
          <w:i/>
          <w:color w:val="000000"/>
        </w:rPr>
        <w:t xml:space="preserve">самбандхой, </w:t>
      </w:r>
      <w:r>
        <w:rPr>
          <w:rFonts w:cs="Arial" w:ascii="Arial" w:hAnsi="Arial"/>
          <w:color w:val="000000"/>
        </w:rPr>
        <w:t>взаимоотношениями, а не внешними фактора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очему некоторые люди думают, что их собственные идеи лучше, чем идеи других людей? В чем причина такого образа мыслей?</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Бывает, что люди, занимающиеся духовной практикой, име</w:t>
        <w:softHyphen/>
        <w:t>ют сектантские взгляды или даже оказываются опасными фа</w:t>
        <w:softHyphen/>
        <w:t>натиками. Некоторые верующие считают свою религию наи</w:t>
        <w:softHyphen/>
        <w:t>лучшим и единственно верным путем. Понять это нам поможет следующая аналогия. Предположим, жена говорит: «Никто не знает, какой замечательный у меня муж»; или же муж может сказать: «Моя жена такая замечательная. Ни у ко</w:t>
        <w:softHyphen/>
        <w:t>го нет такой жены, как у меня. Она — само совершенство». Приятно слышать такие высказывания, поскольку это зна</w:t>
        <w:softHyphen/>
        <w:t>чит, что человек удовлетворен своими взаимоотношениями. Если кто-то говорит: «Моя религия — замечательная; ни у ко</w:t>
        <w:softHyphen/>
        <w:t>го нет такой религии, как у меня», мы испытываем радость, поскольку очевидно, что человек удовлетворен своей духов</w:t>
        <w:softHyphen/>
        <w:t>ной жизнью. Проблемы начинаются тогда, когда муж начи</w:t>
        <w:softHyphen/>
        <w:t>нает заявлять: «Ни у кого нет такой жены как у меня, и толь</w:t>
        <w:softHyphen/>
        <w:t>ко она заслуживает уважения». Когда такое происходит, человек начинает строить свое благополучие за счет других. Если кто-то говорит, что у него есть что-то самое лучшее, мы должны думать так: «Пусть сначала ваши слова подтвердятся на практике. Когда мы увидим, что это действительно так, мы все с готовностью признаем вашу правоту».</w:t>
      </w:r>
    </w:p>
    <w:p>
      <w:pPr>
        <w:pStyle w:val="Normal1"/>
        <w:shd w:fill="FFFFFF" w:val="clear"/>
        <w:ind w:firstLine="720"/>
        <w:jc w:val="both"/>
        <w:rPr>
          <w:rFonts w:ascii="Arial" w:hAnsi="Arial" w:cs="Arial"/>
        </w:rPr>
      </w:pPr>
      <w:r>
        <w:rPr>
          <w:rFonts w:cs="Arial" w:ascii="Arial" w:hAnsi="Arial"/>
          <w:color w:val="000000"/>
        </w:rPr>
        <w:t>Зрелый трансценденталист должен не только ценить то, что ему выпала возможность соприкоснуться с духовным знанием, но и стараться правильно использовать этот удиви</w:t>
        <w:softHyphen/>
        <w:t>тельный шанс. Человек может учиться в лучшем университе</w:t>
        <w:softHyphen/>
        <w:t>те, однако это еще не означает, что он чем-то лучше обычно</w:t>
        <w:softHyphen/>
        <w:t>го школьника. Просто у него есть большие возможности, поскольку престижный университет предоставляет больше шансов для роста по сравнению с обычными вузами. Поэто</w:t>
        <w:softHyphen/>
        <w:t>му предполагается, что окончивший такое учебное заведение будет находиться на более высоком уровне. Но если студент не воспользуется этим преимуществом, у него будут пробле</w:t>
        <w:softHyphen/>
        <w:t>мы. У многих из нас, несомненно, есть замечательная воз</w:t>
        <w:softHyphen/>
        <w:t>можность познать Бога, природу души и то, как действовать в этом мире. Теперь нам нужно подумать о том, как наилуч</w:t>
        <w:softHyphen/>
        <w:t>шим образом воспользоваться этой возможностью.</w:t>
      </w:r>
    </w:p>
    <w:p>
      <w:pPr>
        <w:pStyle w:val="Normal1"/>
        <w:shd w:fill="FFFFFF" w:val="clear"/>
        <w:ind w:firstLine="720"/>
        <w:jc w:val="both"/>
        <w:rPr>
          <w:rFonts w:ascii="Arial" w:hAnsi="Arial" w:cs="Arial"/>
        </w:rPr>
      </w:pPr>
      <w:r>
        <w:rPr>
          <w:rFonts w:cs="Arial" w:ascii="Arial" w:hAnsi="Arial"/>
          <w:color w:val="000000"/>
        </w:rPr>
        <w:t>Мы почитаем таких учителей, как Моисей, Иисус, Маго</w:t>
        <w:softHyphen/>
        <w:t>мет, Будда, Бахаулла и многие другие, поскольку понимаем, что эти пророки приходили в разные времена, чтобы прине</w:t>
        <w:softHyphen/>
        <w:t xml:space="preserve">сти определенное послание. Мы оказываем почтение даже Шанкарачарье, Шиве, Ганешу и Дурге, поскольку признаем их положение как полубогов. И хотя они являются </w:t>
      </w:r>
      <w:r>
        <w:rPr>
          <w:rFonts w:cs="Arial" w:ascii="Arial" w:hAnsi="Arial"/>
          <w:i/>
          <w:color w:val="000000"/>
        </w:rPr>
        <w:t xml:space="preserve">ишварами, </w:t>
      </w:r>
      <w:r>
        <w:rPr>
          <w:rFonts w:cs="Arial" w:ascii="Arial" w:hAnsi="Arial"/>
          <w:color w:val="000000"/>
        </w:rPr>
        <w:t xml:space="preserve">правителями, мы поклоняемся только </w:t>
      </w:r>
      <w:r>
        <w:rPr>
          <w:rFonts w:cs="Arial" w:ascii="Arial" w:hAnsi="Arial"/>
          <w:i/>
          <w:color w:val="000000"/>
        </w:rPr>
        <w:t xml:space="preserve">парамешваре, </w:t>
      </w:r>
      <w:r>
        <w:rPr>
          <w:rFonts w:cs="Arial" w:ascii="Arial" w:hAnsi="Arial"/>
          <w:color w:val="000000"/>
        </w:rPr>
        <w:t>Верхов</w:t>
        <w:softHyphen/>
        <w:t xml:space="preserve">ному Правителю. Майявади и имперсоналисты делают своей целью сияние Брахмана или же вселенскую форму Господа. Однако мы знаем о существовании </w:t>
      </w:r>
      <w:r>
        <w:rPr>
          <w:rFonts w:cs="Arial" w:ascii="Arial" w:hAnsi="Arial"/>
          <w:i/>
          <w:color w:val="000000"/>
        </w:rPr>
        <w:t xml:space="preserve">шактимана, </w:t>
      </w:r>
      <w:r>
        <w:rPr>
          <w:rFonts w:cs="Arial" w:ascii="Arial" w:hAnsi="Arial"/>
          <w:color w:val="000000"/>
        </w:rPr>
        <w:t>источника всех энергий.</w:t>
      </w:r>
    </w:p>
    <w:p>
      <w:pPr>
        <w:pStyle w:val="Normal1"/>
        <w:shd w:fill="FFFFFF" w:val="clear"/>
        <w:ind w:firstLine="720"/>
        <w:jc w:val="both"/>
        <w:rPr>
          <w:rFonts w:ascii="Arial" w:hAnsi="Arial" w:cs="Arial"/>
        </w:rPr>
      </w:pPr>
      <w:r>
        <w:rPr>
          <w:rFonts w:cs="Arial" w:ascii="Arial" w:hAnsi="Arial"/>
          <w:color w:val="000000"/>
        </w:rPr>
        <w:t>Трансцендентное знание содержится в учениях иудаизма, христианства, буддизма, ислама и во многих других религи</w:t>
        <w:softHyphen/>
        <w:t>ях. Это знание включает в себя информацию о наших взаи</w:t>
        <w:softHyphen/>
        <w:t>моотношениях со Всевышним Господом, а также об истин</w:t>
        <w:softHyphen/>
        <w:t xml:space="preserve">ных религиях и их учителях. В ведических писаниях, например, предсказывается даже приход </w:t>
      </w:r>
      <w:r>
        <w:rPr>
          <w:rFonts w:cs="Arial" w:ascii="Arial" w:hAnsi="Arial"/>
          <w:i/>
          <w:color w:val="000000"/>
        </w:rPr>
        <w:t xml:space="preserve">ачаръев, </w:t>
      </w:r>
      <w:r>
        <w:rPr>
          <w:rFonts w:cs="Arial" w:ascii="Arial" w:hAnsi="Arial"/>
          <w:color w:val="000000"/>
        </w:rPr>
        <w:t>принадле</w:t>
        <w:softHyphen/>
        <w:t>жащих к другим религиям. Еще задолго до прихода Иисуса Христа и Будды «Бхавишья-пурана» предсказывала их появ</w:t>
        <w:softHyphen/>
        <w:t>ление. Ни одно другое писание не описывает в таких подроб</w:t>
        <w:softHyphen/>
        <w:t>ностях того, что выходит за рамки ее собственной теологии. Кто-то может спросить: «Откуда в ведических писаниях такая информация?» Суть в том, что разные посланцы могут при</w:t>
        <w:softHyphen/>
        <w:t>ходить снова и снова, чтобы выполнять похожие задачи. На</w:t>
        <w:softHyphen/>
        <w:t>пример, человек, работающий в Министерстве внутренних дел, может посещать разные страны с определенной миссией.</w:t>
      </w:r>
    </w:p>
    <w:p>
      <w:pPr>
        <w:pStyle w:val="Normal1"/>
        <w:shd w:fill="FFFFFF" w:val="clear"/>
        <w:ind w:firstLine="720"/>
        <w:jc w:val="both"/>
        <w:rPr>
          <w:rFonts w:ascii="Arial" w:hAnsi="Arial" w:cs="Arial"/>
        </w:rPr>
      </w:pPr>
      <w:r>
        <w:rPr>
          <w:rFonts w:cs="Arial" w:ascii="Arial" w:hAnsi="Arial"/>
          <w:color w:val="000000"/>
        </w:rPr>
        <w:t>Аналогично, эти великие пророки уже выполняли свою мис</w:t>
        <w:softHyphen/>
        <w:t>сию в других вселенных и, приходя на Землю, делают здесь то ясе самое.</w:t>
      </w:r>
    </w:p>
    <w:p>
      <w:pPr>
        <w:pStyle w:val="Normal1"/>
        <w:shd w:fill="FFFFFF" w:val="clear"/>
        <w:ind w:firstLine="720"/>
        <w:jc w:val="both"/>
        <w:rPr>
          <w:rFonts w:ascii="Arial" w:hAnsi="Arial" w:cs="Arial"/>
        </w:rPr>
      </w:pPr>
      <w:r>
        <w:rPr>
          <w:rFonts w:cs="Arial" w:ascii="Arial" w:hAnsi="Arial"/>
          <w:color w:val="000000"/>
        </w:rPr>
        <w:t>Вайшнавские писания содержат информацию не только об этой Земле; там говорится о других планетах, галактиках и вселенных. Вся «Махабхарата» изобилует историями о при</w:t>
        <w:softHyphen/>
        <w:t>шельцах из других миров. Ведические писания энциклопе</w:t>
        <w:softHyphen/>
        <w:t>дичны и всеобъемлющи. Однако мы должны следить за тем, как мы применяем это знание в своей жизни; тогда мы смо</w:t>
        <w:softHyphen/>
        <w:t>жем доказать его истинность на своем собственном примере. В противном случае это превращается в фанатизм и эгоцен</w:t>
        <w:softHyphen/>
        <w:t>тризм, когда человек считает свою супругу самой лучшей и пренебрежительно относится ко всем остальным женщи</w:t>
        <w:softHyphen/>
        <w:t>нам. Мы не должны так мыслить. Мы, может быть, убеждены в истинности нашей философии, но при этом мы должны уважать других пророков и другие религии. Главное --не быть сектантами; если в какой-либо религии мы обнаружи</w:t>
        <w:softHyphen/>
        <w:t xml:space="preserve">ваем проявления </w:t>
      </w:r>
      <w:r>
        <w:rPr>
          <w:rFonts w:cs="Arial" w:ascii="Arial" w:hAnsi="Arial"/>
          <w:i/>
          <w:color w:val="000000"/>
        </w:rPr>
        <w:t xml:space="preserve">бхакти, </w:t>
      </w:r>
      <w:r>
        <w:rPr>
          <w:rFonts w:cs="Arial" w:ascii="Arial" w:hAnsi="Arial"/>
          <w:color w:val="000000"/>
        </w:rPr>
        <w:t>любви к Богу, то должны быть сча</w:t>
        <w:softHyphen/>
        <w:t>стливы. Сегодня существует много религиозных фанатиков, страдающих от психических заболеваний, и они причиняют людям немало беспокойств. Иногда такие фанатики даже ста</w:t>
        <w:softHyphen/>
        <w:t>новятся террористами и еще больше усугубляют положение со все возрастающей депрессией на планет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Не кажется ли Вам, что духовные люди страдают от депрес</w:t>
        <w:softHyphen/>
        <w:t>сии и психических расстройств больше, чем обычные люди? Если да, то в чем причина такого явления и как помочь сво</w:t>
        <w:softHyphen/>
        <w:t>им друзьям и самим себе преодолеть это препятствие на ду</w:t>
        <w:softHyphen/>
        <w:t>ховном пути?</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Современная статистика говорит о том, что монахи, священ</w:t>
        <w:softHyphen/>
        <w:t>ники и монахини чаще страдают от депрессии, чем обычные люди.</w:t>
      </w:r>
      <w:r>
        <w:rPr>
          <w:rFonts w:cs="Arial" w:ascii="Arial" w:hAnsi="Arial"/>
          <w:color w:val="000000"/>
          <w:vertAlign w:val="superscript"/>
        </w:rPr>
        <w:t>26</w:t>
      </w:r>
      <w:r>
        <w:rPr>
          <w:rFonts w:cs="Arial" w:ascii="Arial" w:hAnsi="Arial"/>
          <w:color w:val="000000"/>
        </w:rPr>
        <w:t xml:space="preserve">  Это вызвано рядом причин. Очевидно, что одной из них является тот факт, что они не вполне вписываются в нор</w:t>
        <w:softHyphen/>
        <w:t xml:space="preserve">мы светского общества, что приводит к чувству изоляции. Другой причиной являются беспокойства и ощущение неудачи, с которым и они сталкиваются на духовном пути. </w:t>
      </w:r>
      <w:r>
        <w:rPr>
          <w:rFonts w:cs="Arial" w:ascii="Arial" w:hAnsi="Arial"/>
          <w:color w:val="000080"/>
        </w:rPr>
        <w:t>Оп</w:t>
        <w:softHyphen/>
        <w:t>ределенные отрицательные эмоции вызваны и подавленны</w:t>
        <w:softHyphen/>
        <w:t>ми желаниями. Зачастую депрессия бывает вызвана разочарованностью, неоправданными ожиданиями и неуда</w:t>
        <w:softHyphen/>
        <w:t>чами, однако в ряде случаев ее причиной оказывается беско</w:t>
        <w:softHyphen/>
        <w:t>рыстие, сострадание и тоска по полному единению с Богом</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color w:val="000000"/>
        </w:rPr>
        <w:t>В начале этого раздела мы подчеркивали тот факт, что многие люди присоединяются к духовным организациям из-за крайней неудовлетворенности так называемой «нормаль</w:t>
        <w:softHyphen/>
        <w:t>ной» жизнью. Если такой человек получит необходимую по</w:t>
        <w:softHyphen/>
        <w:t>мощь, он вырастает в здоровую, духовную личность. Однако если он не получает должной поддержки или не принимает ее, то становится большой проблемой для своей организации или общины, а в некоторых случаях даже может совершить самоубийство. Если мы сможем лучше понять, каким обра</w:t>
        <w:softHyphen/>
        <w:t>зом депрессия помогает человеку присоединиться к духовно</w:t>
        <w:softHyphen/>
        <w:t>му обществу, мы поймем также и то, к каким серьезным по</w:t>
        <w:softHyphen/>
        <w:t>следствиям могут привести неоправданные ожидания.</w:t>
      </w:r>
    </w:p>
    <w:p>
      <w:pPr>
        <w:pStyle w:val="Normal1"/>
        <w:shd w:fill="FFFFFF" w:val="clear"/>
        <w:ind w:firstLine="720"/>
        <w:jc w:val="both"/>
        <w:rPr>
          <w:rFonts w:ascii="Arial" w:hAnsi="Arial" w:cs="Arial"/>
        </w:rPr>
      </w:pPr>
      <w:r>
        <w:rPr>
          <w:rFonts w:cs="Arial" w:ascii="Arial" w:hAnsi="Arial"/>
          <w:color w:val="000000"/>
        </w:rPr>
        <w:t>Осознавая, насколько распространены психические забо</w:t>
        <w:softHyphen/>
        <w:t>левания, которые становятся уже массовым явлением, мы по</w:t>
        <w:softHyphen/>
        <w:t>нимаем, что не мы одни сталкиваемся с этой проблемой. Де</w:t>
        <w:softHyphen/>
        <w:t>прессия и психические нарушения — это глобальная проблема. Лечение необходимо, однако мы должны помнить и о том, что некоторые заболевания имеют скорее биологиче</w:t>
        <w:softHyphen/>
        <w:t>скую, чем психическую природу. Например, было установле</w:t>
        <w:softHyphen/>
        <w:t>но, что свет оказывает сильное воздействие на сознание, и не</w:t>
        <w:softHyphen/>
        <w:t>достаточное освещение может приводить к усилению депрессии. Миллионы людей испытывают такой сильный гнев по отношению к самим себе, что их ум постоянно атаку</w:t>
        <w:softHyphen/>
        <w:t>ет тело, становясь причиной как психических, так физических заболеваний. Другие впадают в депрессию из-за того, что их родители страдали от алкоголизма или наркомании.</w:t>
      </w:r>
    </w:p>
    <w:p>
      <w:pPr>
        <w:pStyle w:val="Normal1"/>
        <w:shd w:fill="FFFFFF" w:val="clear"/>
        <w:ind w:firstLine="720"/>
        <w:jc w:val="both"/>
        <w:rPr>
          <w:rFonts w:ascii="Arial" w:hAnsi="Arial" w:cs="Arial"/>
        </w:rPr>
      </w:pPr>
      <w:r>
        <w:rPr>
          <w:rFonts w:cs="Arial" w:ascii="Arial" w:hAnsi="Arial"/>
          <w:color w:val="000000"/>
        </w:rPr>
        <w:t>Психотерапия, равно как и медикаментозное лечение, мо</w:t>
        <w:softHyphen/>
        <w:t>жет оказать некоторую помощь, но в то же время таит в себе опасность. Нужно быть очень избирательным в выборе ме</w:t>
        <w:softHyphen/>
        <w:t>тодов лечения. Понимая природу ума и таких явлений, как одержимость, мы сможем свести к минимуму разрушитель</w:t>
        <w:softHyphen/>
        <w:t>ное воздействие психических заболеваний на наше сознание. Самым важным фактором является энтузиазм. Мы должны стараться заниматься тем, что вдохновляет нас, не позволяя уму впадать в депрессию. Иногда в этом помогают физичес</w:t>
        <w:softHyphen/>
        <w:t>кие упражнения и ведение дневника. Молитва играет важ</w:t>
        <w:softHyphen/>
        <w:t xml:space="preserve">нейшую роль, так же, как и хорошая </w:t>
      </w:r>
      <w:r>
        <w:rPr>
          <w:rFonts w:cs="Arial" w:ascii="Arial" w:hAnsi="Arial"/>
          <w:i/>
          <w:color w:val="000000"/>
        </w:rPr>
        <w:t xml:space="preserve">садхана. </w:t>
      </w:r>
      <w:r>
        <w:rPr>
          <w:rFonts w:cs="Arial" w:ascii="Arial" w:hAnsi="Arial"/>
          <w:color w:val="000000"/>
        </w:rPr>
        <w:t>Благоприятное общение не менее важно, поскольку наше окружение, несо</w:t>
        <w:softHyphen/>
        <w:t>мненно, оказывает на нас влияние. Мы должны также ста</w:t>
        <w:softHyphen/>
        <w:t>раться стать более благодарными — это один из самых силь</w:t>
        <w:softHyphen/>
        <w:t>ных способов уничтожить вирус депрессии. Чрезвычайно важно научиться прощать. Эффективным средством борьбы с депрессией является избавление от чрезмерной привязан</w:t>
        <w:softHyphen/>
        <w:t>ности, поскольку большинство психических заболеваний вы</w:t>
        <w:softHyphen/>
        <w:t>званы чрезмерной привязанностью.</w:t>
      </w:r>
    </w:p>
    <w:p>
      <w:pPr>
        <w:pStyle w:val="Normal1"/>
        <w:shd w:fill="FFFFFF" w:val="clear"/>
        <w:ind w:firstLine="720"/>
        <w:jc w:val="both"/>
        <w:rPr>
          <w:rFonts w:ascii="Arial" w:hAnsi="Arial" w:cs="Arial"/>
          <w:color w:val="000000"/>
        </w:rPr>
      </w:pPr>
      <w:r>
        <w:rPr>
          <w:rFonts w:cs="Arial" w:ascii="Arial" w:hAnsi="Arial"/>
          <w:color w:val="000000"/>
        </w:rPr>
        <w:t>Конечно, существует такая особая категория депрессии, как «темная ночь души». Сталкиваясь с болезненным процес</w:t>
        <w:softHyphen/>
        <w:t>сом духовного взросления, ум кричит от замешательства. Так мы в очередной раз убеждаемся в том, что ум может быть как нашим злейшим врагом, так и лучшим другом. Если депрес</w:t>
        <w:softHyphen/>
        <w:t>сия вызвана «темной ночью души», но мы сохраняем веру, ум постепенно становится нашим лучшим друг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t>Глава шестая</w:t>
      </w:r>
    </w:p>
    <w:p>
      <w:pPr>
        <w:pStyle w:val="Normal1"/>
        <w:shd w:fill="FFFFFF" w:val="clear"/>
        <w:ind w:firstLine="720"/>
        <w:jc w:val="both"/>
        <w:rPr>
          <w:rFonts w:ascii="Arial" w:hAnsi="Arial" w:cs="Arial"/>
          <w:b/>
          <w:b/>
          <w:color w:val="000000"/>
          <w:sz w:val="34"/>
          <w:szCs w:val="36"/>
        </w:rPr>
      </w:pPr>
      <w:r>
        <w:rPr>
          <w:rFonts w:cs="Arial" w:ascii="Arial" w:hAnsi="Arial"/>
          <w:b/>
          <w:color w:val="000000"/>
          <w:sz w:val="34"/>
          <w:szCs w:val="36"/>
        </w:rPr>
      </w:r>
    </w:p>
    <w:p>
      <w:pPr>
        <w:pStyle w:val="Normal1"/>
        <w:shd w:fill="FFFFFF" w:val="clear"/>
        <w:ind w:left="3261" w:firstLine="720"/>
        <w:jc w:val="both"/>
        <w:rPr>
          <w:rFonts w:ascii="Arial" w:hAnsi="Arial" w:cs="Arial"/>
        </w:rPr>
      </w:pPr>
      <w:r>
        <w:rPr>
          <w:rFonts w:cs="Arial" w:ascii="Arial" w:hAnsi="Arial"/>
          <w:i/>
          <w:color w:val="000000"/>
        </w:rPr>
        <w:t>атах кайам имам видван</w:t>
      </w:r>
    </w:p>
    <w:p>
      <w:pPr>
        <w:pStyle w:val="Normal1"/>
        <w:shd w:fill="FFFFFF" w:val="clear"/>
        <w:ind w:left="3261" w:firstLine="720"/>
        <w:jc w:val="both"/>
        <w:rPr>
          <w:rFonts w:ascii="Arial" w:hAnsi="Arial" w:cs="Arial"/>
        </w:rPr>
      </w:pPr>
      <w:r>
        <w:rPr>
          <w:rFonts w:cs="Arial" w:ascii="Arial" w:hAnsi="Arial"/>
          <w:i/>
          <w:color w:val="000000"/>
        </w:rPr>
        <w:t>авидйа-кама-кармабхих</w:t>
      </w:r>
    </w:p>
    <w:p>
      <w:pPr>
        <w:pStyle w:val="Normal1"/>
        <w:shd w:fill="FFFFFF" w:val="clear"/>
        <w:ind w:left="3261" w:firstLine="720"/>
        <w:jc w:val="both"/>
        <w:rPr>
          <w:rFonts w:ascii="Arial" w:hAnsi="Arial" w:cs="Arial"/>
        </w:rPr>
      </w:pPr>
      <w:r>
        <w:rPr>
          <w:rFonts w:cs="Arial" w:ascii="Arial" w:hAnsi="Arial"/>
          <w:i/>
          <w:color w:val="000000"/>
        </w:rPr>
        <w:t>арабдха ити наивасмин</w:t>
      </w:r>
    </w:p>
    <w:p>
      <w:pPr>
        <w:pStyle w:val="Normal1"/>
        <w:shd w:fill="FFFFFF" w:val="clear"/>
        <w:ind w:left="3261" w:firstLine="720"/>
        <w:jc w:val="both"/>
        <w:rPr>
          <w:rFonts w:ascii="Arial" w:hAnsi="Arial" w:cs="Arial"/>
          <w:i/>
          <w:i/>
          <w:color w:val="000000"/>
        </w:rPr>
      </w:pPr>
      <w:r>
        <w:rPr>
          <w:rFonts w:cs="Arial" w:ascii="Arial" w:hAnsi="Arial"/>
          <w:i/>
          <w:color w:val="000000"/>
        </w:rPr>
        <w:t>пратибуддхо 'нусаджджат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Те, того знает, на чем основаны телесные пред</w:t>
        <w:softHyphen/>
        <w:t>ставления о жизни, и понимает природу матери</w:t>
        <w:softHyphen/>
        <w:t>ального тела, которое порождено невежеством, желаниями и деятельностью, основанными на ил</w:t>
        <w:softHyphen/>
        <w:t>люзорной концепции, избавляются от привязан</w:t>
        <w:softHyphen/>
        <w:t>ности к телу».</w:t>
      </w:r>
    </w:p>
    <w:p>
      <w:pPr>
        <w:pStyle w:val="Normal1"/>
        <w:shd w:fill="FFFFFF" w:val="clear"/>
        <w:ind w:firstLine="720"/>
        <w:jc w:val="right"/>
        <w:rPr>
          <w:rFonts w:ascii="Arial" w:hAnsi="Arial" w:cs="Arial"/>
        </w:rPr>
      </w:pPr>
      <w:r>
        <w:rPr>
          <w:rFonts w:cs="Arial" w:ascii="Arial" w:hAnsi="Arial"/>
          <w:i/>
          <w:color w:val="000000"/>
        </w:rPr>
        <w:t>«Шримад-Бхагаватам», 4.20.5</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ЗАВИСИМОСТЬ И ПРОЦЕСС ИСЦЕЛЕНИЯ</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both"/>
        <w:rPr>
          <w:rFonts w:ascii="Arial" w:hAnsi="Arial" w:cs="Arial"/>
          <w:color w:val="000000"/>
        </w:rPr>
      </w:pPr>
      <w:r>
        <w:rPr>
          <w:rFonts w:cs="Arial" w:ascii="Arial" w:hAnsi="Arial"/>
          <w:color w:val="000000"/>
        </w:rPr>
        <w:t>Эта глава посвящается миллионам, а может быть, и мил</w:t>
        <w:softHyphen/>
        <w:t>лиардам людей, страдающих от всевозможных видов зависимости — алкогольной, наркотической, пищевой, сек</w:t>
        <w:softHyphen/>
        <w:t>суальной и т.д. По сути дела, каждое живое существо стра</w:t>
        <w:softHyphen/>
        <w:t>дает от сильнейшей зависимости того или иного рода, и, по</w:t>
        <w:softHyphen/>
        <w:t>ка мы не достигнем освобождения, мы будем оставаться «наркомана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Духовный кризис</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Даже далекие от духовности люди постепенно начинают признавать существование такого явления, как духовный кризис. В качестве примера можно привести пробуждение </w:t>
      </w:r>
      <w:r>
        <w:rPr>
          <w:rFonts w:cs="Arial" w:ascii="Arial" w:hAnsi="Arial"/>
          <w:i/>
          <w:color w:val="000000"/>
        </w:rPr>
        <w:t xml:space="preserve">премы, </w:t>
      </w:r>
      <w:r>
        <w:rPr>
          <w:rFonts w:cs="Arial" w:ascii="Arial" w:hAnsi="Arial"/>
          <w:color w:val="000000"/>
        </w:rPr>
        <w:t>происходящее в ходе занятий йогой, когда энергия начинает подниматься по позвоночнику. Такой человек нео</w:t>
        <w:softHyphen/>
        <w:t>жиданно переходит в более высокое состояние сознания или развивает совершенно иное восприятие мира, и при этом он зачастую не может понять, что с ним происходит. В резуль</w:t>
        <w:softHyphen/>
        <w:t>тате такие люди нередко оказываются в психиатрических больницах. Таким образом, некоторые пациенты психиатрических клиник, а также многие наркоманы пребывают в со стоянии духовного кризиса, с которым они не способны справиться.</w:t>
      </w:r>
    </w:p>
    <w:p>
      <w:pPr>
        <w:pStyle w:val="Normal1"/>
        <w:shd w:fill="FFFFFF" w:val="clear"/>
        <w:ind w:firstLine="720"/>
        <w:jc w:val="both"/>
        <w:rPr>
          <w:rFonts w:ascii="Arial" w:hAnsi="Arial" w:cs="Arial"/>
        </w:rPr>
      </w:pPr>
      <w:r>
        <w:rPr>
          <w:rFonts w:cs="Arial" w:ascii="Arial" w:hAnsi="Arial"/>
          <w:color w:val="000000"/>
        </w:rPr>
        <w:t>Грань между безумием и духовным прозрением очень тонка. Человек, развивший глубокое духовное понимание, начинает иначе относиться к окружающим, меняется его видение мира и образ мыслей. В некоторых случаях, если ему Н( удается обрести внутреннее равновесие, человек может начал вести себя подобно безумцу. В ближайшем будущем психологи и психиатры будут все чаще сталкиваться с этим явлением поскольку люди, контактировавшие с пришельцами или пе</w:t>
        <w:softHyphen/>
        <w:t>режившие какой-то необычный опыт, просто не способны ос</w:t>
        <w:softHyphen/>
        <w:t>мыслить его. Кроме того, есть люди, пережившие духовны? опыт, в результате которого они утратили отождествление с телом или ощутили воздействие непривычной энергии.</w:t>
      </w:r>
    </w:p>
    <w:p>
      <w:pPr>
        <w:pStyle w:val="Normal1"/>
        <w:shd w:fill="FFFFFF" w:val="clear"/>
        <w:ind w:firstLine="720"/>
        <w:jc w:val="both"/>
        <w:rPr/>
      </w:pPr>
      <w:r>
        <w:rPr>
          <w:rFonts w:cs="Arial" w:ascii="Arial" w:hAnsi="Arial"/>
          <w:color w:val="000080"/>
        </w:rPr>
        <w:t>В действительности одним из признаков серьезного трансценденталиста является наличие определенной доли отвращения к обычной мирской жизни</w:t>
      </w:r>
      <w:r>
        <w:rPr>
          <w:rFonts w:cs="Arial" w:ascii="Arial" w:hAnsi="Arial"/>
          <w:color w:val="000000"/>
        </w:rPr>
        <w:t>. До тех пор, пока чело</w:t>
        <w:softHyphen/>
        <w:t>век считает материальную жизнь чем-то замечательным и прекрасным, он не сможет добиться серьезного духовного прогресс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бхогаишварйа-прасактанам</w:t>
      </w:r>
    </w:p>
    <w:p>
      <w:pPr>
        <w:pStyle w:val="Normal1"/>
        <w:shd w:fill="FFFFFF" w:val="clear"/>
        <w:ind w:firstLine="720"/>
        <w:jc w:val="both"/>
        <w:rPr>
          <w:rFonts w:ascii="Arial" w:hAnsi="Arial" w:cs="Arial"/>
        </w:rPr>
      </w:pPr>
      <w:r>
        <w:rPr>
          <w:rFonts w:cs="Arial" w:ascii="Arial" w:hAnsi="Arial"/>
          <w:i/>
          <w:color w:val="000000"/>
        </w:rPr>
        <w:t>тайапахрита-четасам</w:t>
      </w:r>
    </w:p>
    <w:p>
      <w:pPr>
        <w:pStyle w:val="Normal1"/>
        <w:shd w:fill="FFFFFF" w:val="clear"/>
        <w:ind w:firstLine="720"/>
        <w:jc w:val="both"/>
        <w:rPr>
          <w:rFonts w:ascii="Arial" w:hAnsi="Arial" w:cs="Arial"/>
        </w:rPr>
      </w:pPr>
      <w:r>
        <w:rPr>
          <w:rFonts w:cs="Arial" w:ascii="Arial" w:hAnsi="Arial"/>
          <w:i/>
          <w:color w:val="000000"/>
        </w:rPr>
        <w:t>вйавасайатмика буддхих</w:t>
      </w:r>
    </w:p>
    <w:p>
      <w:pPr>
        <w:pStyle w:val="Normal1"/>
        <w:shd w:fill="FFFFFF" w:val="clear"/>
        <w:ind w:firstLine="720"/>
        <w:jc w:val="both"/>
        <w:rPr>
          <w:rFonts w:ascii="Arial" w:hAnsi="Arial" w:cs="Arial"/>
          <w:i/>
          <w:i/>
          <w:color w:val="000000"/>
        </w:rPr>
      </w:pPr>
      <w:r>
        <w:rPr>
          <w:rFonts w:cs="Arial" w:ascii="Arial" w:hAnsi="Arial"/>
          <w:i/>
          <w:color w:val="000000"/>
        </w:rPr>
        <w:t>самадхау на видхийат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Тем, кто слишком привязан к чувственным удо</w:t>
        <w:softHyphen/>
        <w:t>вольствиям и материальному богатству и чей ум из-за этого все время пребывает в заблуждении, не хватает решимости посвятить себя преданному служению Верховному Господу»</w:t>
      </w:r>
    </w:p>
    <w:p>
      <w:pPr>
        <w:pStyle w:val="Normal1"/>
        <w:shd w:fill="FFFFFF" w:val="clear"/>
        <w:ind w:firstLine="720"/>
        <w:jc w:val="right"/>
        <w:rPr>
          <w:rFonts w:ascii="Arial" w:hAnsi="Arial" w:cs="Arial"/>
        </w:rPr>
      </w:pPr>
      <w:r>
        <w:rPr>
          <w:rFonts w:cs="Arial" w:ascii="Arial" w:hAnsi="Arial"/>
          <w:i/>
          <w:color w:val="000000"/>
        </w:rPr>
        <w:t>«Бхагавад-гита», 2.44</w:t>
      </w:r>
    </w:p>
    <w:p>
      <w:pPr>
        <w:pStyle w:val="Normal1"/>
        <w:shd w:fill="FFFFFF" w:val="clear"/>
        <w:ind w:firstLine="720"/>
        <w:jc w:val="both"/>
        <w:rPr>
          <w:rFonts w:ascii="Arial" w:hAnsi="Arial" w:cs="Arial"/>
          <w:color w:val="000000"/>
        </w:rPr>
      </w:pPr>
      <w:r>
        <w:rPr>
          <w:rFonts w:cs="Arial" w:ascii="Arial" w:hAnsi="Arial"/>
          <w:color w:val="000000"/>
        </w:rPr>
        <w:t>Такой человек будет сталкиваться с огромным количест</w:t>
        <w:softHyphen/>
        <w:t>вом препятствий, поскольку в его жизни постоянно присут</w:t>
        <w:softHyphen/>
        <w:t>ствует желание соприкасаться с объектами, приносящими удовлетворение чувствам. Поэтому зачастую люди, испыты</w:t>
        <w:softHyphen/>
        <w:t>вающие дискомфорт в материальной атмосфере, являются наилучшими кандидатами для духовной жизни, поскольку они готовы в корне изменить свое сознание, даже если при этом им не удается сохранить внутреннее равновесие. Если они получат надлежащие наставления, их кризис станет трамплином, помогающим подняться до более высокого уровня созн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 поисках экстаз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шестидесятые годы духовный кризис затронул многих молодых людей. Они употребляли психоделические наркоти</w:t>
        <w:softHyphen/>
        <w:t>ки и испытывали измененные состояния сознания, что под</w:t>
        <w:softHyphen/>
        <w:t>толкнуло некоторых из них к духовным поискам. И хотя кто-то действительно получил определенный мистический опыт, из этого не следует делать вывод, что искусственные стимуля</w:t>
        <w:softHyphen/>
        <w:t>торы представляют собой какую-то ценность. Мы ни в коей мере не поощряем использование наркотических средств с це</w:t>
        <w:softHyphen/>
        <w:t>лью развития экстрасенсорных способностей; просто мы при</w:t>
        <w:softHyphen/>
        <w:t>знаем тот факт, что подобный опыт может способствовать развитию у отдельных людей интереса к духовной жизни. При этом зачастую оказывается, что те, кто обращается к пси</w:t>
        <w:softHyphen/>
        <w:t>хотропным стимуляторам, ранее уже испытывали интерес к духовной жизни. Иными словами, человека в действитель</w:t>
        <w:softHyphen/>
        <w:t>ности меняют не наркотики; просто люди с определенным Уровнем сознания ищут духовного экстаза и альтернативу обыденной жизни.</w:t>
      </w:r>
    </w:p>
    <w:p>
      <w:pPr>
        <w:pStyle w:val="Normal1"/>
        <w:shd w:fill="FFFFFF" w:val="clear"/>
        <w:ind w:firstLine="720"/>
        <w:jc w:val="both"/>
        <w:rPr>
          <w:rFonts w:ascii="Arial" w:hAnsi="Arial" w:cs="Arial"/>
        </w:rPr>
      </w:pPr>
      <w:r>
        <w:rPr>
          <w:rFonts w:cs="Arial" w:ascii="Arial" w:hAnsi="Arial"/>
          <w:color w:val="000000"/>
        </w:rPr>
        <w:t>И правда, жажда приятных ощущений заставляет людей Придумывать бесчисленные способы одурманивания себя. Они готовы на все, лишь бы уйти от страданий, присущих материальной жизни. В некоторых местах люди лижут жаб и от этого испытывают «кайф». Дело в том, что, пытаясь за</w:t>
        <w:softHyphen/>
        <w:t>щититься, жаба выделяет особые вещества, которые вводят человека в измененное состояние сознания. Есть люди, кото</w:t>
        <w:softHyphen/>
        <w:t>рые в тех же целях нюхают клей или едят определенные виды грибов. Эти вещества воздействует не только на ум, но и на тело, вызывая зависимость. Алкоголь — это отвратительный напиток, получаемый в результате брожения, однако люди заливают внутрь эту жидкость, чтобы испытать некоторый подъем. Некоторые одурманивают себя с помощью жидкос</w:t>
        <w:softHyphen/>
        <w:t>ти, используемой для бальзамирования трупов. Только пред</w:t>
        <w:softHyphen/>
        <w:t>ставьте, какое сознание присуще такой деятельности!</w:t>
      </w:r>
    </w:p>
    <w:p>
      <w:pPr>
        <w:pStyle w:val="Normal1"/>
        <w:shd w:fill="FFFFFF" w:val="clear"/>
        <w:ind w:firstLine="720"/>
        <w:jc w:val="both"/>
        <w:rPr>
          <w:rFonts w:ascii="Arial" w:hAnsi="Arial" w:cs="Arial"/>
          <w:color w:val="000000"/>
        </w:rPr>
      </w:pPr>
      <w:r>
        <w:rPr>
          <w:rFonts w:cs="Arial" w:ascii="Arial" w:hAnsi="Arial"/>
          <w:color w:val="000000"/>
        </w:rPr>
        <w:t>В конечном счете, каждый из нас стремится развить выс</w:t>
        <w:softHyphen/>
        <w:t>шее сознание, что является нашим естественным правом. Мы видим, что практически каждый хочет испытать какие-либо удивительные переживания или экстаз. Все мы понимаем, что жизнь должна быть чем-то большим, чем обычные мате</w:t>
        <w:softHyphen/>
        <w:t>риальные стереотипы, и поэтому испытываем глубокую не</w:t>
        <w:softHyphen/>
        <w:t>удовлетворенность. Некоторые люди ощущают внутри та</w:t>
        <w:softHyphen/>
        <w:t>кую пустоту, что готовы использовать любые искусственные способы, лишь бы ощутить немедленное удовлетворение. И поэтому они либо обращаются к наркотикам, либо стано</w:t>
        <w:softHyphen/>
        <w:t>вятся жертвой какой-либо другой формы зависимости, при</w:t>
        <w:softHyphen/>
        <w:t>носящей временное удовлетворение. Например, некоторые чувствуют себя настолько отверженными, что пытаются ком</w:t>
        <w:softHyphen/>
        <w:t>пенсировать это пищей. Ощущение пустоты заставляет их есть и есть без конца, и еда превращается в зависимость. Стремясь обрести удовлетворение, они пытаются сделать это, наслаждая язык и желудок. Если проанализировать раз</w:t>
        <w:softHyphen/>
        <w:t>личные виды зависимости, то окажется, что практически все страдают от той или иной формы зависимости. Разумеется, наркотики и алкоголь — наиболее мощные формы зависи</w:t>
        <w:softHyphen/>
        <w:t>мости, но следует признать, что все мы движимы чувствен</w:t>
        <w:softHyphen/>
        <w:t>ным удовлетворени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оцесс исцеле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На самом деле все мы подсознательно чувствуем, что су</w:t>
        <w:softHyphen/>
        <w:t>ществует настоящий, духовный экстаз, просто мы еще не об</w:t>
        <w:softHyphen/>
        <w:t>рели доступа к нему. В каком-то смысле никто не понимает природы чуда лучше алкоголика, поскольку бутылка посто</w:t>
        <w:softHyphen/>
        <w:t>янно совершает с ним чудо. Конечно, он попадает во все большую зависимость от спиртного, но каждый раз проис</w:t>
        <w:softHyphen/>
        <w:t>ходит чудо: сознание человека меняется, и он получает вре</w:t>
        <w:softHyphen/>
        <w:t>менное, искусственное облегчение. Чтобы избавиться от за</w:t>
        <w:softHyphen/>
        <w:t>висимости, необходимо заменить чудо бутылки или наркотика на истинное чудо, пройдя через процесс исцеле</w:t>
        <w:softHyphen/>
        <w:t>ния. И чтобы добиться этого, человеку необходимо принять прибежище высших сил.</w:t>
      </w:r>
    </w:p>
    <w:p>
      <w:pPr>
        <w:pStyle w:val="Normal1"/>
        <w:shd w:fill="FFFFFF" w:val="clear"/>
        <w:ind w:firstLine="720"/>
        <w:jc w:val="both"/>
        <w:rPr>
          <w:rFonts w:ascii="Arial" w:hAnsi="Arial" w:cs="Arial"/>
          <w:color w:val="000000"/>
        </w:rPr>
      </w:pPr>
      <w:r>
        <w:rPr>
          <w:rFonts w:cs="Arial" w:ascii="Arial" w:hAnsi="Arial"/>
          <w:color w:val="000000"/>
        </w:rPr>
        <w:t>Двенадцать Шагов «Анонимных алкоголиков» содержат много глубоких и действенных идей, касающихся процесса исцеления. Этот метод настолько эффективен, что, если лю</w:t>
        <w:softHyphen/>
        <w:t>ди всего мира воспользуются этими Двенадцатью Шагами, это приведет к глобальным изменениям в сознании человече</w:t>
        <w:softHyphen/>
        <w:t>ства. Зависимость имеет глубокие корни, и правильное лече</w:t>
        <w:softHyphen/>
        <w:t>ние также представляет собой весьма серьезный процесс. Время от времени в этот мир приходят люди, наделенные полномочиями изменять сознание миллионов людей. Они организуют программы, способные произвести значитель</w:t>
        <w:softHyphen/>
        <w:t>ные изменения на всей планете. «Анонимные алкоголики» - одна из таких мощных программ. Она содержит множество положений, позволяющих людям добиться колоссальных из</w:t>
        <w:softHyphen/>
        <w:t>менений в своем сознании и ускорить процесс самопозн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Двенадцать Шаго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процессе освобождения от зависимости человек прохо</w:t>
        <w:softHyphen/>
        <w:t>дит через несколько стадий. «Анонимные алкоголики» пред</w:t>
        <w:softHyphen/>
        <w:t>лагают Двенадцать Шагов, которые мы сейчас перечислим,</w:t>
      </w:r>
      <w:r>
        <w:rPr>
          <w:rFonts w:cs="Arial" w:ascii="Arial" w:hAnsi="Arial"/>
        </w:rPr>
        <w:t xml:space="preserve"> </w:t>
      </w:r>
      <w:r>
        <w:rPr>
          <w:rFonts w:cs="Arial" w:ascii="Arial" w:hAnsi="Arial"/>
          <w:color w:val="000000"/>
        </w:rPr>
        <w:t>а затем обсудим.</w:t>
      </w:r>
      <w:r>
        <w:rPr>
          <w:rFonts w:cs="Arial" w:ascii="Arial" w:hAnsi="Arial"/>
          <w:color w:val="000000"/>
          <w:vertAlign w:val="superscript"/>
        </w:rPr>
        <w:t>27</w:t>
      </w:r>
      <w:r>
        <w:rPr>
          <w:rFonts w:cs="Arial" w:ascii="Arial" w:hAnsi="Arial"/>
          <w:color w:val="000000"/>
        </w:rPr>
        <w:t xml:space="preserve"> На первой стадии, стадии избавления, че</w:t>
        <w:softHyphen/>
        <w:t>ловек должен, в первую очередь, осознать, что он (или она) страдает от зависимости. Первые три шага помогают понять серьезность проблемы и обрести веру в могущество Бога:</w:t>
      </w:r>
    </w:p>
    <w:p>
      <w:pPr>
        <w:pStyle w:val="Normal1"/>
        <w:shd w:fill="FFFFFF" w:val="clear"/>
        <w:ind w:firstLine="720"/>
        <w:jc w:val="both"/>
        <w:rPr>
          <w:rFonts w:ascii="Arial" w:hAnsi="Arial" w:cs="Arial"/>
        </w:rPr>
      </w:pPr>
      <w:r>
        <w:rPr>
          <w:rFonts w:cs="Arial" w:ascii="Arial" w:hAnsi="Arial"/>
          <w:color w:val="000000"/>
        </w:rPr>
        <w:t>1.   Мы признаем, что бессильны перед алкоголем — наша жизнь стала неуправляемой.</w:t>
      </w:r>
    </w:p>
    <w:p>
      <w:pPr>
        <w:pStyle w:val="Normal1"/>
        <w:shd w:fill="FFFFFF" w:val="clear"/>
        <w:ind w:firstLine="720"/>
        <w:jc w:val="both"/>
        <w:rPr>
          <w:rFonts w:ascii="Arial" w:hAnsi="Arial" w:cs="Arial"/>
        </w:rPr>
      </w:pPr>
      <w:r>
        <w:rPr>
          <w:rFonts w:cs="Arial" w:ascii="Arial" w:hAnsi="Arial"/>
          <w:i/>
          <w:color w:val="000000"/>
        </w:rPr>
        <w:t xml:space="preserve">2.   </w:t>
      </w:r>
      <w:r>
        <w:rPr>
          <w:rFonts w:cs="Arial" w:ascii="Arial" w:hAnsi="Arial"/>
          <w:color w:val="000000"/>
        </w:rPr>
        <w:t>Мы верим, что существует Сила, более могущественная, чем мы, которая способна вернуть нам здравый рассудок.</w:t>
      </w:r>
    </w:p>
    <w:p>
      <w:pPr>
        <w:pStyle w:val="Normal1"/>
        <w:shd w:fill="FFFFFF" w:val="clear"/>
        <w:ind w:firstLine="720"/>
        <w:jc w:val="both"/>
        <w:rPr>
          <w:rFonts w:ascii="Arial" w:hAnsi="Arial" w:cs="Arial"/>
        </w:rPr>
      </w:pPr>
      <w:r>
        <w:rPr>
          <w:rFonts w:cs="Arial" w:ascii="Arial" w:hAnsi="Arial"/>
          <w:color w:val="000000"/>
        </w:rPr>
        <w:t>3.   Примите решение отдать свою волю и свою жизнь во власть Бога, как вы Его понимаете.</w:t>
      </w:r>
    </w:p>
    <w:p>
      <w:pPr>
        <w:pStyle w:val="Normal1"/>
        <w:shd w:fill="FFFFFF" w:val="clear"/>
        <w:ind w:firstLine="720"/>
        <w:jc w:val="both"/>
        <w:rPr>
          <w:rFonts w:ascii="Arial" w:hAnsi="Arial" w:cs="Arial"/>
        </w:rPr>
      </w:pPr>
      <w:r>
        <w:rPr>
          <w:rFonts w:cs="Arial" w:ascii="Arial" w:hAnsi="Arial"/>
          <w:color w:val="000000"/>
        </w:rPr>
        <w:t>Чтобы осознать необходимость отдать свою жизнь под опеку Бога, страдающий от зависимости должен, в первую очередь, понять свою крайнюю беспомощность. В ходе любо</w:t>
        <w:softHyphen/>
        <w:t>го трансформационного процесса, включая духовную жизнь, необходимо сначала понять природу проблемы и то, в каких областях нам необходимо усовершенствоваться. До тех пор, пока людей устраивают обычные жизненные стереотипы, ос</w:t>
        <w:softHyphen/>
        <w:t>нованные на удовлетворении чувств, у них нет шансов для духовного роста. Они будут оставаться в рабстве зависимос</w:t>
        <w:softHyphen/>
        <w:t>ти, лишающей их всякой свободы воли. До тех пор, пока они не отдадут свою волю Богу, им не удастся вырваться из оков зависимости.</w:t>
      </w:r>
    </w:p>
    <w:p>
      <w:pPr>
        <w:pStyle w:val="Normal1"/>
        <w:shd w:fill="FFFFFF" w:val="clear"/>
        <w:ind w:firstLine="720"/>
        <w:jc w:val="both"/>
        <w:rPr>
          <w:rFonts w:ascii="Arial" w:hAnsi="Arial" w:cs="Arial"/>
        </w:rPr>
      </w:pPr>
      <w:r>
        <w:rPr>
          <w:rFonts w:cs="Arial" w:ascii="Arial" w:hAnsi="Arial"/>
          <w:color w:val="000000"/>
        </w:rPr>
        <w:t>Далее необходимо развивать смирение и постоянно под</w:t>
        <w:softHyphen/>
        <w:t>вергать тщательному анализу свои мысли и поступки:</w:t>
      </w:r>
    </w:p>
    <w:p>
      <w:pPr>
        <w:pStyle w:val="Normal1"/>
        <w:shd w:fill="FFFFFF" w:val="clear"/>
        <w:ind w:firstLine="720"/>
        <w:jc w:val="both"/>
        <w:rPr>
          <w:rFonts w:ascii="Arial" w:hAnsi="Arial" w:cs="Arial"/>
        </w:rPr>
      </w:pPr>
      <w:r>
        <w:rPr>
          <w:rFonts w:cs="Arial" w:ascii="Arial" w:hAnsi="Arial"/>
          <w:color w:val="000000"/>
        </w:rPr>
        <w:t>4.  Подвергните себя бесстрашному нравственному анализу.</w:t>
      </w:r>
    </w:p>
    <w:p>
      <w:pPr>
        <w:pStyle w:val="Normal1"/>
        <w:shd w:fill="FFFFFF" w:val="clear"/>
        <w:ind w:firstLine="720"/>
        <w:jc w:val="both"/>
        <w:rPr>
          <w:rFonts w:ascii="Arial" w:hAnsi="Arial" w:cs="Arial"/>
        </w:rPr>
      </w:pPr>
      <w:r>
        <w:rPr>
          <w:rFonts w:cs="Arial" w:ascii="Arial" w:hAnsi="Arial"/>
          <w:color w:val="000000"/>
        </w:rPr>
        <w:t>5. Признайте перед Богом, перед самими собой и перед дру</w:t>
        <w:softHyphen/>
        <w:t>гим человеком свои недостатки.</w:t>
      </w:r>
    </w:p>
    <w:p>
      <w:pPr>
        <w:pStyle w:val="Normal1"/>
        <w:shd w:fill="FFFFFF" w:val="clear"/>
        <w:ind w:firstLine="720"/>
        <w:jc w:val="both"/>
        <w:rPr>
          <w:rFonts w:ascii="Arial" w:hAnsi="Arial" w:cs="Arial"/>
        </w:rPr>
      </w:pPr>
      <w:r>
        <w:rPr>
          <w:rFonts w:cs="Arial" w:ascii="Arial" w:hAnsi="Arial"/>
          <w:color w:val="000000"/>
        </w:rPr>
        <w:t>6.   Будьте готовы к тому, что Бог устранит эти недостатки характера.</w:t>
      </w:r>
    </w:p>
    <w:p>
      <w:pPr>
        <w:pStyle w:val="Normal1"/>
        <w:shd w:fill="FFFFFF" w:val="clear"/>
        <w:ind w:firstLine="720"/>
        <w:jc w:val="both"/>
        <w:rPr>
          <w:rFonts w:ascii="Arial" w:hAnsi="Arial" w:cs="Arial"/>
        </w:rPr>
      </w:pPr>
      <w:r>
        <w:rPr>
          <w:rFonts w:cs="Arial" w:ascii="Arial" w:hAnsi="Arial"/>
          <w:color w:val="000000"/>
        </w:rPr>
        <w:t>7.   Смиренно попросите Его избавить вас от этих недостатков.</w:t>
      </w:r>
    </w:p>
    <w:p>
      <w:pPr>
        <w:pStyle w:val="Normal1"/>
        <w:shd w:fill="FFFFFF" w:val="clear"/>
        <w:ind w:firstLine="720"/>
        <w:jc w:val="both"/>
        <w:rPr>
          <w:rFonts w:ascii="Arial" w:hAnsi="Arial" w:cs="Arial"/>
        </w:rPr>
      </w:pPr>
      <w:r>
        <w:rPr>
          <w:rFonts w:cs="Arial" w:ascii="Arial" w:hAnsi="Arial"/>
          <w:color w:val="000000"/>
        </w:rPr>
        <w:t>8.  Составьте список всех, кого вы оскорбили, и приготовь</w:t>
        <w:softHyphen/>
        <w:t>тесь искупить свою вину перед каждым из них.</w:t>
      </w:r>
    </w:p>
    <w:p>
      <w:pPr>
        <w:pStyle w:val="Normal1"/>
        <w:shd w:fill="FFFFFF" w:val="clear"/>
        <w:ind w:firstLine="720"/>
        <w:jc w:val="both"/>
        <w:rPr>
          <w:rFonts w:ascii="Arial" w:hAnsi="Arial" w:cs="Arial"/>
        </w:rPr>
      </w:pPr>
      <w:r>
        <w:rPr>
          <w:rFonts w:cs="Arial" w:ascii="Arial" w:hAnsi="Arial"/>
          <w:color w:val="000000"/>
        </w:rPr>
        <w:t>9.   Делайте это открыто при каждой удобной возможности, за исключением тех случаев, когда это может причинить беспокойство им или другим людям.</w:t>
      </w:r>
    </w:p>
    <w:p>
      <w:pPr>
        <w:pStyle w:val="Normal1"/>
        <w:shd w:fill="FFFFFF" w:val="clear"/>
        <w:ind w:firstLine="720"/>
        <w:jc w:val="both"/>
        <w:rPr>
          <w:rFonts w:ascii="Arial" w:hAnsi="Arial" w:cs="Arial"/>
        </w:rPr>
      </w:pPr>
      <w:r>
        <w:rPr>
          <w:rFonts w:cs="Arial" w:ascii="Arial" w:hAnsi="Arial"/>
          <w:color w:val="000000"/>
        </w:rPr>
        <w:t>10.  Продолжайте анализировать свои поступки и сразу же признавайте совершенные ошибки.</w:t>
      </w:r>
    </w:p>
    <w:p>
      <w:pPr>
        <w:pStyle w:val="Normal1"/>
        <w:shd w:fill="FFFFFF" w:val="clear"/>
        <w:ind w:firstLine="720"/>
        <w:jc w:val="both"/>
        <w:rPr>
          <w:rFonts w:ascii="Arial" w:hAnsi="Arial" w:cs="Arial"/>
        </w:rPr>
      </w:pPr>
      <w:r>
        <w:rPr>
          <w:rFonts w:cs="Arial" w:ascii="Arial" w:hAnsi="Arial"/>
          <w:color w:val="000000"/>
        </w:rPr>
        <w:t>Как правило, перемены происходят тогда, когда алкого</w:t>
        <w:softHyphen/>
        <w:t>лики или наркоманы встречаются и обсуждают свою жизнь. Они делятся друг с другом самыми ужасными событиями своей жизни, и таким образом происходит процесс исцеле</w:t>
        <w:softHyphen/>
        <w:t>ния. Когда человек развивает смирение, он понимает, что нужно перестать изображать из себя Бога. Эта мысль снова и снова повторяется в литературе «Анонимных алкоголи</w:t>
        <w:softHyphen/>
        <w:t>ков». Больной должен оставить представления о себе как о Боге и понять, что своими собственными силами он не сможет победить искушение. Осознав это, он (или она) пой</w:t>
        <w:softHyphen/>
        <w:t>мет, что для избавления от зависимости необходима по</w:t>
        <w:softHyphen/>
        <w:t>мощь высшей силы.</w:t>
      </w:r>
    </w:p>
    <w:p>
      <w:pPr>
        <w:pStyle w:val="Normal1"/>
        <w:shd w:fill="FFFFFF" w:val="clear"/>
        <w:ind w:firstLine="720"/>
        <w:jc w:val="both"/>
        <w:rPr>
          <w:rFonts w:ascii="Arial" w:hAnsi="Arial" w:cs="Arial"/>
          <w:color w:val="000080"/>
        </w:rPr>
      </w:pPr>
      <w:r>
        <w:rPr>
          <w:rFonts w:cs="Arial" w:ascii="Arial" w:hAnsi="Arial"/>
          <w:color w:val="000080"/>
        </w:rPr>
        <w:t>Смирение — не то же самое, что комплекс неполноцен</w:t>
        <w:softHyphen/>
        <w:t>ности, когда мы просто скорбим о своем жалком состоянии, лишенные всякой надежды на улучшение. Напротив, низко пав и полностью утратив контроль над своей жизнью, мы хотим установить связь с высшей природой и сознательно позволить ей управлять нами. Смирение играет исключи</w:t>
        <w:softHyphen/>
        <w:t>тельно важную роль в духовной жизни, поскольку, оказав</w:t>
        <w:softHyphen/>
        <w:t>шись в самом низу, человек обретает сильное желание вы</w:t>
        <w:softHyphen/>
        <w:t>браться из этого состояния и готов сделать все, что для этого необходимо.</w:t>
      </w:r>
    </w:p>
    <w:p>
      <w:pPr>
        <w:pStyle w:val="Normal1"/>
        <w:shd w:fill="FFFFFF" w:val="clear"/>
        <w:ind w:firstLine="720"/>
        <w:jc w:val="both"/>
        <w:rPr>
          <w:rFonts w:ascii="Arial" w:hAnsi="Arial" w:cs="Arial"/>
        </w:rPr>
      </w:pPr>
      <w:r>
        <w:rPr>
          <w:rFonts w:cs="Arial" w:ascii="Arial" w:hAnsi="Arial"/>
          <w:color w:val="000000"/>
        </w:rPr>
        <w:t>Последние шаги процесса исцеления включают развитие терпения и благодарности:</w:t>
      </w:r>
    </w:p>
    <w:p>
      <w:pPr>
        <w:pStyle w:val="Normal1"/>
        <w:shd w:fill="FFFFFF" w:val="clear"/>
        <w:ind w:firstLine="720"/>
        <w:jc w:val="both"/>
        <w:rPr>
          <w:rFonts w:ascii="Arial" w:hAnsi="Arial" w:cs="Arial"/>
        </w:rPr>
      </w:pPr>
      <w:r>
        <w:rPr>
          <w:rFonts w:cs="Arial" w:ascii="Arial" w:hAnsi="Arial"/>
          <w:color w:val="000000"/>
        </w:rPr>
        <w:t>11. Посредством молитвы и медитации постоянно старайтесь улучшить сознательный контакт с Богом, как вы Его по</w:t>
        <w:softHyphen/>
        <w:t>нимаете. Молитесь лишь о том, чтобы познать Его волю и исполнить ее.</w:t>
      </w:r>
    </w:p>
    <w:p>
      <w:pPr>
        <w:pStyle w:val="Normal1"/>
        <w:shd w:fill="FFFFFF" w:val="clear"/>
        <w:ind w:firstLine="720"/>
        <w:jc w:val="both"/>
        <w:rPr>
          <w:rFonts w:ascii="Arial" w:hAnsi="Arial" w:cs="Arial"/>
        </w:rPr>
      </w:pPr>
      <w:r>
        <w:rPr>
          <w:rFonts w:cs="Arial" w:ascii="Arial" w:hAnsi="Arial"/>
          <w:color w:val="000000"/>
        </w:rPr>
        <w:t>12. Пережив духовное пробуждение благодаря этим шагам, мы стремимся передать это послание алкоголикам и сле</w:t>
        <w:softHyphen/>
        <w:t>довать вышеизложенным принципам во всей своей дея</w:t>
        <w:softHyphen/>
        <w:t>тельности.</w:t>
      </w:r>
    </w:p>
    <w:p>
      <w:pPr>
        <w:pStyle w:val="Normal1"/>
        <w:shd w:fill="FFFFFF" w:val="clear"/>
        <w:ind w:firstLine="720"/>
        <w:jc w:val="both"/>
        <w:rPr>
          <w:rFonts w:ascii="Arial" w:hAnsi="Arial" w:cs="Arial"/>
        </w:rPr>
      </w:pPr>
      <w:r>
        <w:rPr>
          <w:rFonts w:cs="Arial" w:ascii="Arial" w:hAnsi="Arial"/>
          <w:color w:val="000000"/>
        </w:rPr>
        <w:t>Итак, человек изменил как свое внешнее поведение, так и внутренний диалог, что наиболее важно. Он начинает ак</w:t>
        <w:softHyphen/>
        <w:t>тивно делиться своим опытом с другими, помогая им пере</w:t>
        <w:softHyphen/>
        <w:t>жить такое же перерождение. Он обретает способность тер</w:t>
        <w:softHyphen/>
        <w:t>пимо относиться к людям, не обращая внимания на расовую или религиозную принадлежность. Он перестает считать се</w:t>
        <w:softHyphen/>
        <w:t>бя жертвой и понимает, что все, кто страдает от зависимости, имеют проблемы и нуждаются в помощи. Таким образом, выздоравливающий алкоголик стремится найти возмож</w:t>
        <w:softHyphen/>
        <w:t>ность помочь другим избавиться от подобного недуга.</w:t>
      </w:r>
    </w:p>
    <w:p>
      <w:pPr>
        <w:pStyle w:val="Normal1"/>
        <w:shd w:fill="FFFFFF" w:val="clear"/>
        <w:ind w:firstLine="720"/>
        <w:jc w:val="both"/>
        <w:rPr>
          <w:rFonts w:ascii="Arial" w:hAnsi="Arial" w:cs="Arial"/>
        </w:rPr>
      </w:pPr>
      <w:r>
        <w:rPr>
          <w:rFonts w:cs="Arial" w:ascii="Arial" w:hAnsi="Arial"/>
          <w:color w:val="000000"/>
        </w:rPr>
        <w:t>К этому моменту человек испытывает естественную благо</w:t>
        <w:softHyphen/>
        <w:t>дарность за полученную милость. Чувство благодарности дает человеку возможность осознать, что любовь Господа и Его ми</w:t>
        <w:softHyphen/>
        <w:t>лость проявились в его жизни, несмотря на то, что он этого не заслуживал. И это немедленно приводит к столь разительным переменам в сознании, что человек, считавший себя Божьим даром человечеству, а свои желания — сутью всего, понимает, что является слугой Бога и слугой всего человечества. Тогда он стремится вновь стать свидетелем милости Господа.</w:t>
      </w:r>
    </w:p>
    <w:p>
      <w:pPr>
        <w:pStyle w:val="Normal1"/>
        <w:shd w:fill="FFFFFF" w:val="clear"/>
        <w:ind w:firstLine="720"/>
        <w:jc w:val="both"/>
        <w:rPr>
          <w:rFonts w:ascii="Arial" w:hAnsi="Arial" w:cs="Arial"/>
        </w:rPr>
      </w:pPr>
      <w:r>
        <w:rPr>
          <w:rFonts w:cs="Arial" w:ascii="Arial" w:hAnsi="Arial"/>
          <w:color w:val="000000"/>
        </w:rPr>
        <w:t>Для того, чтобы закрепить успех, нам нужно заменить свою прежнюю культуру, образ мыслей и окружение тем, что способно оказать нам поддержку. Кроме того, простое осо</w:t>
        <w:softHyphen/>
        <w:t>знание серьезности своего положения убедит нас в необходи</w:t>
        <w:softHyphen/>
        <w:t>мости такой дополнительной поддержки. Это, естественно, означает обращение за помощью к высшей силе и людям, способным оказать нам такую поддержку.</w:t>
      </w:r>
    </w:p>
    <w:p>
      <w:pPr>
        <w:pStyle w:val="Normal1"/>
        <w:shd w:fill="FFFFFF" w:val="clear"/>
        <w:ind w:firstLine="720"/>
        <w:jc w:val="both"/>
        <w:rPr>
          <w:rFonts w:ascii="Arial" w:hAnsi="Arial" w:cs="Arial"/>
        </w:rPr>
      </w:pPr>
      <w:r>
        <w:rPr>
          <w:rFonts w:cs="Arial" w:ascii="Arial" w:hAnsi="Arial"/>
          <w:color w:val="000000"/>
        </w:rPr>
        <w:t>Несмотря на существование некоторых общих представле</w:t>
        <w:softHyphen/>
        <w:t>ний о лечении физической зависимости, к сожалению, лишь немногие врачи в мире знают, как лечить духовные кризисы.</w:t>
      </w:r>
    </w:p>
    <w:p>
      <w:pPr>
        <w:pStyle w:val="Normal1"/>
        <w:shd w:fill="FFFFFF" w:val="clear"/>
        <w:ind w:firstLine="720"/>
        <w:jc w:val="both"/>
        <w:rPr>
          <w:rFonts w:ascii="Arial" w:hAnsi="Arial" w:cs="Arial"/>
        </w:rPr>
      </w:pPr>
      <w:r>
        <w:rPr>
          <w:rFonts w:cs="Arial" w:ascii="Arial" w:hAnsi="Arial"/>
          <w:color w:val="000000"/>
        </w:rPr>
        <w:t>И все же некоторые из них постепенно начинают понимать, что острая потребность в стимуляторах, которую испытывают алкоголики или наркоманы, в действительности является по</w:t>
        <w:softHyphen/>
        <w:t>требностью в возвышенной любви и духовном опыте.</w:t>
      </w:r>
    </w:p>
    <w:p>
      <w:pPr>
        <w:pStyle w:val="Normal1"/>
        <w:shd w:fill="FFFFFF" w:val="clear"/>
        <w:ind w:firstLine="720"/>
        <w:jc w:val="both"/>
        <w:rPr>
          <w:rFonts w:ascii="Arial" w:hAnsi="Arial" w:cs="Arial"/>
          <w:color w:val="000000"/>
        </w:rPr>
      </w:pPr>
      <w:r>
        <w:rPr>
          <w:rFonts w:cs="Arial" w:ascii="Arial" w:hAnsi="Arial"/>
          <w:color w:val="000000"/>
        </w:rPr>
        <w:t>До тех пор, пока мы не достигнем освобождения, мы бу</w:t>
        <w:softHyphen/>
        <w:t>дем продолжать зависеть от всевозможных чувственных на</w:t>
        <w:softHyphen/>
        <w:t>слаждений. И все же данная программа исцеления от алкого</w:t>
        <w:softHyphen/>
        <w:t>лизма может оказать существенную помощь. Меняя внешнее поведение, мы должны одновременно развивать свое созна</w:t>
        <w:softHyphen/>
        <w:t>ние и углублять внутренний диалог.</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Жить одним дне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pPr>
      <w:r>
        <w:rPr>
          <w:rFonts w:cs="Arial" w:ascii="Arial" w:hAnsi="Arial"/>
          <w:color w:val="000000"/>
        </w:rPr>
        <w:t xml:space="preserve">Мне хотелось бы поделиться с вами одной медитативной зарисовкой из моей книги «Нищий </w:t>
      </w:r>
      <w:r>
        <w:rPr>
          <w:rFonts w:cs="Arial" w:ascii="Arial" w:hAnsi="Arial"/>
          <w:color w:val="000000"/>
          <w:lang w:val="en-US"/>
        </w:rPr>
        <w:t>II</w:t>
      </w:r>
      <w:r>
        <w:rPr>
          <w:rFonts w:cs="Arial" w:ascii="Arial" w:hAnsi="Arial"/>
          <w:color w:val="000000"/>
        </w:rPr>
        <w:t>», которая называется «Жить одним днем». В этой зарисовке начинающий предан</w:t>
        <w:softHyphen/>
        <w:t>ный сравнивается с алкоголиком, бросившим пить. Все знают, что алкоголизм -- очень серьезная проблема, но не следует думать, что она неразрешима. Если цель кажется нам недося</w:t>
        <w:softHyphen/>
        <w:t xml:space="preserve">гаемой, мы не сделаем даже первого шага по направлению к ней. Однако, двигаясь шаг за шагом, мы будем постепенно подниматься все выше и выше. Процесс исцеления включает в себя концепцию, о которой сейчас пойдет речь, — </w:t>
      </w:r>
      <w:r>
        <w:rPr>
          <w:rFonts w:cs="Arial" w:ascii="Arial" w:hAnsi="Arial"/>
          <w:b/>
          <w:color w:val="000080"/>
        </w:rPr>
        <w:t>жить од</w:t>
        <w:softHyphen/>
        <w:t>ним днем</w:t>
      </w:r>
      <w:r>
        <w:rPr>
          <w:rFonts w:cs="Arial" w:ascii="Arial" w:hAnsi="Arial"/>
          <w:color w:val="000000"/>
        </w:rPr>
        <w:t xml:space="preserve">. </w:t>
      </w:r>
    </w:p>
    <w:p>
      <w:pPr>
        <w:pStyle w:val="Normal1"/>
        <w:shd w:fill="FFFFFF" w:val="clear"/>
        <w:ind w:firstLine="720"/>
        <w:jc w:val="both"/>
        <w:rPr>
          <w:rFonts w:ascii="Arial" w:hAnsi="Arial" w:cs="Arial"/>
          <w:color w:val="000080"/>
        </w:rPr>
      </w:pPr>
      <w:r>
        <w:rPr>
          <w:rFonts w:cs="Arial" w:ascii="Arial" w:hAnsi="Arial"/>
          <w:color w:val="000080"/>
        </w:rPr>
        <w:t>Такой подход побуждает нас сосредотачивать все свое внимание на следующем шаге, не думая о том, что про</w:t>
        <w:softHyphen/>
        <w:t>изойдет через неделю, месяц или через несколько лет, ибо это может лишь сбить нас с толку. Живя сегодняшним днем, мы можем сделать максимум возможного сейчас, что позволит нам наилучшим образом подготовиться к завтрашнему дню.</w:t>
      </w:r>
    </w:p>
    <w:p>
      <w:pPr>
        <w:pStyle w:val="Normal1"/>
        <w:shd w:fill="FFFFFF" w:val="clear"/>
        <w:ind w:firstLine="720"/>
        <w:jc w:val="both"/>
        <w:rPr>
          <w:rFonts w:ascii="Arial" w:hAnsi="Arial" w:cs="Arial"/>
          <w:i/>
          <w:i/>
        </w:rPr>
      </w:pPr>
      <w:r>
        <w:rPr>
          <w:rFonts w:cs="Arial" w:ascii="Arial" w:hAnsi="Arial"/>
          <w:i/>
          <w:color w:val="000000"/>
        </w:rPr>
        <w:t>«Дорогой Господь, есть ли какая-либо существенная разница между мной и человеком, бросившим пить? В течение многих лет этот алкоголик отрицал свою зависимость от спиртного, считая, что все под его контролем, и он может перестать пить в любой момент, если пожелает.</w:t>
      </w:r>
    </w:p>
    <w:p>
      <w:pPr>
        <w:pStyle w:val="Normal1"/>
        <w:shd w:fill="FFFFFF" w:val="clear"/>
        <w:ind w:firstLine="720"/>
        <w:jc w:val="both"/>
        <w:rPr>
          <w:rFonts w:ascii="Arial" w:hAnsi="Arial" w:cs="Arial"/>
        </w:rPr>
      </w:pPr>
      <w:r>
        <w:rPr>
          <w:rFonts w:cs="Arial" w:ascii="Arial" w:hAnsi="Arial"/>
          <w:color w:val="000000"/>
        </w:rPr>
        <w:t>Так происходит всегда. Алкоголик вначале думает, что пьет за компанию или для того, чтобы расслабиться. Он от</w:t>
        <w:softHyphen/>
        <w:t>рицает тот факт, что живет ради бутылки, и вся его жизнь — ежедневное поклонение спиртному.</w:t>
      </w:r>
    </w:p>
    <w:p>
      <w:pPr>
        <w:pStyle w:val="Normal1"/>
        <w:shd w:fill="FFFFFF" w:val="clear"/>
        <w:ind w:firstLine="720"/>
        <w:jc w:val="both"/>
        <w:rPr>
          <w:rFonts w:ascii="Arial" w:hAnsi="Arial" w:cs="Arial"/>
          <w:i/>
          <w:i/>
        </w:rPr>
      </w:pPr>
      <w:r>
        <w:rPr>
          <w:rFonts w:cs="Arial" w:ascii="Arial" w:hAnsi="Arial"/>
          <w:i/>
          <w:color w:val="000000"/>
        </w:rPr>
        <w:t>Так чем же я отличаюсь от него? Ты знаешь, что я отрицал свою зависимость на протяжении сотен жизней, а не нескольких лет. Я находил прибежище у своей слабой природы, считая при этом, что способен все контролировать. Но когда пришло время вышвырнуть весь мусор из своего ума, оказалось, что я ни на что не способен.</w:t>
      </w:r>
    </w:p>
    <w:p>
      <w:pPr>
        <w:pStyle w:val="Normal1"/>
        <w:shd w:fill="FFFFFF" w:val="clear"/>
        <w:ind w:firstLine="720"/>
        <w:jc w:val="both"/>
        <w:rPr>
          <w:rFonts w:ascii="Arial" w:hAnsi="Arial" w:cs="Arial"/>
        </w:rPr>
      </w:pPr>
      <w:r>
        <w:rPr>
          <w:rFonts w:cs="Arial" w:ascii="Arial" w:hAnsi="Arial"/>
          <w:color w:val="000000"/>
        </w:rPr>
        <w:t>Таков образ мыслей материалиста. Он думает, что все на</w:t>
        <w:softHyphen/>
        <w:t>ходится под его контролем. Начинающий преданный думает также. Это — всего лишь одна из форм неприятия реальнос</w:t>
        <w:softHyphen/>
        <w:t>ти, не позволяющая добраться до глубинной сути. Порой мы искренне считаем, что у нас нет проблем, но, как только мы предпринимаем попытку изменить свое поведение, выясня</w:t>
        <w:softHyphen/>
        <w:t>ется, что это совсем не так. К сожалению, до тех пор, пока мы не поймем всей серьезности проблемы, нам не удастся ниче</w:t>
        <w:softHyphen/>
        <w:t>го изменить. Только признав проблему, можно начать рабо</w:t>
        <w:softHyphen/>
        <w:t>тать над ее разрешением.</w:t>
      </w:r>
    </w:p>
    <w:p>
      <w:pPr>
        <w:pStyle w:val="Normal1"/>
        <w:shd w:fill="FFFFFF" w:val="clear"/>
        <w:ind w:firstLine="720"/>
        <w:jc w:val="both"/>
        <w:rPr>
          <w:rFonts w:ascii="Arial" w:hAnsi="Arial" w:cs="Arial"/>
          <w:i/>
          <w:i/>
        </w:rPr>
      </w:pPr>
      <w:r>
        <w:rPr>
          <w:rFonts w:cs="Arial" w:ascii="Arial" w:hAnsi="Arial"/>
          <w:i/>
          <w:color w:val="000000"/>
        </w:rPr>
        <w:t>Мой дорогой Господь, потому я спрашиваю Тебя, существует ли какая-то разница между мной и человеком, бросившим пить? Бывший алкоголик постоянно вспоминает о своих пьяных по</w:t>
        <w:softHyphen/>
        <w:t>хождениях, и часто ему хочется вновь испытать этот вкус, одна</w:t>
        <w:softHyphen/>
        <w:t>ко его страшно пугают последствия. Если он и избегает спирт</w:t>
        <w:softHyphen/>
        <w:t>ных напитков, то лишь из трусости, а не благодаря владению собой или самодисциплине. Он просто слишком боится послед</w:t>
        <w:softHyphen/>
        <w:t>ствий употребления алкоголя.</w:t>
      </w:r>
    </w:p>
    <w:p>
      <w:pPr>
        <w:pStyle w:val="Normal1"/>
        <w:shd w:fill="FFFFFF" w:val="clear"/>
        <w:ind w:firstLine="720"/>
        <w:jc w:val="both"/>
        <w:rPr>
          <w:rFonts w:ascii="Arial" w:hAnsi="Arial" w:cs="Arial"/>
        </w:rPr>
      </w:pPr>
      <w:r>
        <w:rPr>
          <w:rFonts w:cs="Arial" w:ascii="Arial" w:hAnsi="Arial"/>
          <w:color w:val="000000"/>
        </w:rPr>
        <w:t>Иными словами, иногда мы на какое-то время отказыва</w:t>
        <w:softHyphen/>
        <w:t>емся от дурной привычки, опасаясь последствий, но само же</w:t>
        <w:softHyphen/>
        <w:t>лание остается. Вместе с тем, если следовать процессу пра</w:t>
        <w:softHyphen/>
        <w:t>вильно, со временем страх перерастает в глубокое понимание, и мы сознательно отказываемся от греха.</w:t>
      </w:r>
    </w:p>
    <w:p>
      <w:pPr>
        <w:pStyle w:val="Normal1"/>
        <w:shd w:fill="FFFFFF" w:val="clear"/>
        <w:ind w:firstLine="720"/>
        <w:jc w:val="both"/>
        <w:rPr>
          <w:rFonts w:ascii="Arial" w:hAnsi="Arial" w:cs="Arial"/>
          <w:i/>
          <w:i/>
        </w:rPr>
      </w:pPr>
      <w:r>
        <w:rPr>
          <w:rFonts w:cs="Arial" w:ascii="Arial" w:hAnsi="Arial"/>
          <w:i/>
          <w:color w:val="000000"/>
        </w:rPr>
        <w:t>Взять, например, меня, так называемого преданного. Семена греховности глубоко укоренились в моем сознании, и, хотя внешне я не занимаюсь греховной деятельностью, прежние же</w:t>
        <w:softHyphen/>
        <w:t>лания постоянно преследуют меня. Каждый день я пытаюсь бо</w:t>
        <w:softHyphen/>
        <w:t>роться с призраками этих желаний, которые удобно располо</w:t>
        <w:softHyphen/>
        <w:t>жились в моем сердце и не собираются его покидать.</w:t>
      </w:r>
    </w:p>
    <w:p>
      <w:pPr>
        <w:pStyle w:val="Normal1"/>
        <w:shd w:fill="FFFFFF" w:val="clear"/>
        <w:ind w:firstLine="720"/>
        <w:jc w:val="both"/>
        <w:rPr>
          <w:rFonts w:ascii="Arial" w:hAnsi="Arial" w:cs="Arial"/>
          <w:color w:val="000000"/>
        </w:rPr>
      </w:pPr>
      <w:r>
        <w:rPr>
          <w:rFonts w:cs="Arial" w:ascii="Arial" w:hAnsi="Arial"/>
          <w:color w:val="000000"/>
        </w:rPr>
        <w:t>Мы хотим прекратить грешить, но греховные желания в течение какого-то времени по-прежнему остаются в нашем сердце. Но развив более глубокое понимание, мы не только навсегда прекратим внешнюю греховную деятельность, но и уничтожим семена этих желаний. Тогда и произойдет ис</w:t>
        <w:softHyphen/>
        <w:t>тинная трансформац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вишайа винивартанте</w:t>
      </w:r>
    </w:p>
    <w:p>
      <w:pPr>
        <w:pStyle w:val="Normal1"/>
        <w:shd w:fill="FFFFFF" w:val="clear"/>
        <w:ind w:firstLine="720"/>
        <w:jc w:val="both"/>
        <w:rPr>
          <w:rFonts w:ascii="Arial" w:hAnsi="Arial" w:cs="Arial"/>
        </w:rPr>
      </w:pPr>
      <w:r>
        <w:rPr>
          <w:rFonts w:cs="Arial" w:ascii="Arial" w:hAnsi="Arial"/>
          <w:i/>
          <w:color w:val="000000"/>
        </w:rPr>
        <w:t>нирахарасйа дехинах</w:t>
      </w:r>
    </w:p>
    <w:p>
      <w:pPr>
        <w:pStyle w:val="Normal1"/>
        <w:shd w:fill="FFFFFF" w:val="clear"/>
        <w:ind w:firstLine="720"/>
        <w:jc w:val="both"/>
        <w:rPr>
          <w:rFonts w:ascii="Arial" w:hAnsi="Arial" w:cs="Arial"/>
        </w:rPr>
      </w:pPr>
      <w:r>
        <w:rPr>
          <w:rFonts w:cs="Arial" w:ascii="Arial" w:hAnsi="Arial"/>
          <w:i/>
          <w:color w:val="000000"/>
        </w:rPr>
        <w:t>раса-варджам раса 'пи асйа</w:t>
      </w:r>
    </w:p>
    <w:p>
      <w:pPr>
        <w:pStyle w:val="Normal1"/>
        <w:shd w:fill="FFFFFF" w:val="clear"/>
        <w:ind w:firstLine="720"/>
        <w:jc w:val="both"/>
        <w:rPr>
          <w:rFonts w:ascii="Arial" w:hAnsi="Arial" w:cs="Arial"/>
          <w:i/>
          <w:i/>
          <w:color w:val="000000"/>
        </w:rPr>
      </w:pPr>
      <w:r>
        <w:rPr>
          <w:rFonts w:cs="Arial" w:ascii="Arial" w:hAnsi="Arial"/>
          <w:i/>
          <w:color w:val="000000"/>
        </w:rPr>
        <w:t>парам дриштва нивартат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Даже воздерживаясь от чувственных удовольст</w:t>
        <w:softHyphen/>
        <w:t>вий, воплощенная в теле душа по-прежнему со</w:t>
        <w:softHyphen/>
        <w:t>храняет вкус к ним. Но, познав более высокий вкус, она утрачивает интерес к объектам чувств, доставляющим наслаждение, и утверждается в ду</w:t>
        <w:softHyphen/>
        <w:t>ховном сознании»</w:t>
      </w:r>
    </w:p>
    <w:p>
      <w:pPr>
        <w:pStyle w:val="Normal1"/>
        <w:shd w:fill="FFFFFF" w:val="clear"/>
        <w:ind w:firstLine="720"/>
        <w:jc w:val="right"/>
        <w:rPr>
          <w:rFonts w:ascii="Arial" w:hAnsi="Arial" w:cs="Arial"/>
          <w:i/>
          <w:i/>
          <w:color w:val="000000"/>
        </w:rPr>
      </w:pPr>
      <w:r>
        <w:rPr>
          <w:rFonts w:cs="Arial" w:ascii="Arial" w:hAnsi="Arial"/>
          <w:i/>
          <w:color w:val="000000"/>
        </w:rPr>
        <w:t>(«Бхагавад-гита», 2.59)</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rPr>
      </w:pPr>
      <w:r>
        <w:rPr>
          <w:rFonts w:cs="Arial" w:ascii="Arial" w:hAnsi="Arial"/>
          <w:i/>
          <w:color w:val="000000"/>
        </w:rPr>
        <w:t>Алкоголики на стадии излечения прекрасно осознают это семя желания. Иногда от кого-то из них можно услышать: «Я не пью уже двадцать лет». Это означает, что, хотя на про</w:t>
        <w:softHyphen/>
        <w:t>тяжении двадцати лет он не употреблял спиртное, при опре</w:t>
        <w:softHyphen/>
        <w:t>деленных обстоятельствах это может произойти снова. Все</w:t>
        <w:softHyphen/>
        <w:t>гда существует шанс снова стать жертвой пьянства.</w:t>
      </w:r>
    </w:p>
    <w:p>
      <w:pPr>
        <w:pStyle w:val="Normal1"/>
        <w:shd w:fill="FFFFFF" w:val="clear"/>
        <w:ind w:firstLine="720"/>
        <w:jc w:val="both"/>
        <w:rPr>
          <w:rFonts w:ascii="Arial" w:hAnsi="Arial" w:cs="Arial"/>
          <w:i/>
          <w:i/>
          <w:color w:val="000000"/>
        </w:rPr>
      </w:pPr>
      <w:r>
        <w:rPr>
          <w:rFonts w:cs="Arial" w:ascii="Arial" w:hAnsi="Arial"/>
          <w:i/>
          <w:color w:val="000000"/>
        </w:rPr>
        <w:t>Мой дорогой Господь, поэтому я прошу Тебя, скажи — существу</w:t>
        <w:softHyphen/>
        <w:t>ет ли какая-нибудь разница между мной и бывшим алкоголиком?</w:t>
      </w:r>
    </w:p>
    <w:p>
      <w:pPr>
        <w:pStyle w:val="Normal1"/>
        <w:shd w:fill="FFFFFF" w:val="clear"/>
        <w:ind w:firstLine="720"/>
        <w:jc w:val="both"/>
        <w:rPr>
          <w:rFonts w:ascii="Arial" w:hAnsi="Arial" w:cs="Arial"/>
        </w:rPr>
      </w:pPr>
      <w:r>
        <w:rPr>
          <w:rFonts w:cs="Arial" w:ascii="Arial" w:hAnsi="Arial"/>
          <w:color w:val="000000"/>
        </w:rPr>
        <w:t>Когда бывшие алкоголики слишком тесно общаются другом с другом, они иногда снова попадают в рабство к своему неког</w:t>
        <w:softHyphen/>
        <w:t>да любимому напитку. Вместе или врозь они снова начинают поклоняться ему, медитировать на него и непрестанно размы</w:t>
        <w:softHyphen/>
        <w:t>шлять о его разнообразных формах. В разлуке с бутылкой мгно</w:t>
        <w:softHyphen/>
        <w:t>вение кажется им подобным двенадцати годам и даже более.</w:t>
      </w:r>
    </w:p>
    <w:p>
      <w:pPr>
        <w:pStyle w:val="Normal1"/>
        <w:shd w:fill="FFFFFF" w:val="clear"/>
        <w:ind w:firstLine="720"/>
        <w:jc w:val="both"/>
        <w:rPr>
          <w:rFonts w:ascii="Arial" w:hAnsi="Arial" w:cs="Arial"/>
        </w:rPr>
      </w:pPr>
      <w:r>
        <w:rPr>
          <w:rFonts w:cs="Arial" w:ascii="Arial" w:hAnsi="Arial"/>
          <w:color w:val="000000"/>
        </w:rPr>
        <w:t>Вредные привычки настолько сильны, что, просто обща</w:t>
        <w:softHyphen/>
        <w:t>ясь с бывшими друзьями или оказавшись в соответствующей обстановке, человек может опять к ним вернуться. Алкого</w:t>
        <w:softHyphen/>
        <w:t>лик, чьи родители также были алкоголиками, страдает от бо</w:t>
        <w:softHyphen/>
        <w:t>лее сильной зависимости, ибо она уже заложена в его генах. Тонкое, а также грубое тело такого человека уже несет в себе предрасположенность к определенному виду алкогольной за</w:t>
        <w:softHyphen/>
        <w:t>висимости. Например, известно, что алкоголизм стал очень серьезной проблемой для американских индейцев. Родители-алкоголики оказывают такое сильное влияние на детей, по</w:t>
        <w:softHyphen/>
        <w:t>скольку все, что пьет или ест мать, а также то, о чем она дума</w:t>
        <w:softHyphen/>
        <w:t>ет, непосредственно влияет на ребенка.</w:t>
      </w:r>
    </w:p>
    <w:p>
      <w:pPr>
        <w:pStyle w:val="Normal1"/>
        <w:shd w:fill="FFFFFF" w:val="clear"/>
        <w:ind w:firstLine="720"/>
        <w:jc w:val="both"/>
        <w:rPr>
          <w:rFonts w:ascii="Arial" w:hAnsi="Arial" w:cs="Arial"/>
        </w:rPr>
      </w:pPr>
      <w:r>
        <w:rPr>
          <w:rFonts w:cs="Arial" w:ascii="Arial" w:hAnsi="Arial"/>
          <w:color w:val="000000"/>
        </w:rPr>
        <w:t>Моим наркотиком было кино. Я помню, как заходил в магазин видео-кассет и выходил оттуда с кучей кинофильмов. Даже один вечер без видео был для меня подобен долгому тюремно</w:t>
        <w:softHyphen/>
        <w:t>му заключению. Потому я спрашиваю Тебя, дорогой Господь, есть ли какая-нибудь разница между мной и бывшим алкого</w:t>
        <w:softHyphen/>
        <w:t>ликом?</w:t>
      </w:r>
    </w:p>
    <w:p>
      <w:pPr>
        <w:pStyle w:val="Normal1"/>
        <w:shd w:fill="FFFFFF" w:val="clear"/>
        <w:ind w:firstLine="720"/>
        <w:jc w:val="both"/>
        <w:rPr>
          <w:rFonts w:ascii="Arial" w:hAnsi="Arial" w:cs="Arial"/>
          <w:i/>
          <w:i/>
        </w:rPr>
      </w:pPr>
      <w:r>
        <w:rPr>
          <w:rFonts w:cs="Arial" w:ascii="Arial" w:hAnsi="Arial"/>
          <w:i/>
          <w:color w:val="000000"/>
        </w:rPr>
        <w:t>Бывший пьяница пытается отстраниться от всего, что мо</w:t>
        <w:softHyphen/>
        <w:t>жет помешать его трезвому образу жизни, и с радостью прини</w:t>
        <w:softHyphen/>
        <w:t>мает все, что этому способствует. Однако при этом он забывает о том, что большая часть его жизни невыносимо трудна, пото</w:t>
        <w:softHyphen/>
        <w:t>му что, живя в постоянном страхе и постоянно сопротивляясь влиянию старых привычек и прежнего общения, он живет, как в аду. Я нахожусь в похожем положении, поскольку должен от</w:t>
        <w:softHyphen/>
        <w:t>казываться от многого из того, что обычно приносило мне на</w:t>
        <w:softHyphen/>
        <w:t>слаждение. Теперь я пониманию, насколько порабощающей была эта деятельность.</w:t>
      </w:r>
    </w:p>
    <w:p>
      <w:pPr>
        <w:pStyle w:val="Normal1"/>
        <w:shd w:fill="FFFFFF" w:val="clear"/>
        <w:ind w:firstLine="720"/>
        <w:jc w:val="both"/>
        <w:rPr>
          <w:rFonts w:ascii="Arial" w:hAnsi="Arial" w:cs="Arial"/>
        </w:rPr>
      </w:pPr>
      <w:r>
        <w:rPr>
          <w:rFonts w:cs="Arial" w:ascii="Arial" w:hAnsi="Arial"/>
          <w:color w:val="000000"/>
        </w:rPr>
        <w:t>В каком-то смысле процесс излечения напоминает ад, так как больной должен постоянно опасаться тех ситуаций и лю</w:t>
        <w:softHyphen/>
        <w:t>дей, которые могут вновь вызвать в нем пагубную зависи</w:t>
        <w:softHyphen/>
        <w:t>мость.</w:t>
      </w:r>
    </w:p>
    <w:p>
      <w:pPr>
        <w:pStyle w:val="Normal1"/>
        <w:shd w:fill="FFFFFF" w:val="clear"/>
        <w:ind w:firstLine="720"/>
        <w:jc w:val="both"/>
        <w:rPr>
          <w:rFonts w:ascii="Arial" w:hAnsi="Arial" w:cs="Arial"/>
        </w:rPr>
      </w:pPr>
      <w:r>
        <w:rPr>
          <w:rFonts w:cs="Arial" w:ascii="Arial" w:hAnsi="Arial"/>
          <w:color w:val="000000"/>
        </w:rPr>
        <w:t>Какая же тогда, о Господь, разница между мной и бывшим ал</w:t>
        <w:softHyphen/>
        <w:t>коголиком, который целый день притворяется нормальным че</w:t>
        <w:softHyphen/>
        <w:t>ловеком? Хотя со стороны кажется, что так оно и есть, внутрен</w:t>
        <w:softHyphen/>
        <w:t>не он постоянно плачет и терзается, поскольку его тяга к спиртному затмевает все прочие желания. Даже когда он вы</w:t>
        <w:softHyphen/>
        <w:t>глядит вполне счастливым, внутренне его не оставляет вопрос: «А вдруг я вновь окажусь в неблагоприятной ситуации и опять стану жертвой старых привычек?»</w:t>
      </w:r>
    </w:p>
    <w:p>
      <w:pPr>
        <w:pStyle w:val="Normal1"/>
        <w:shd w:fill="FFFFFF" w:val="clear"/>
        <w:ind w:firstLine="720"/>
        <w:jc w:val="both"/>
        <w:rPr>
          <w:rFonts w:ascii="Arial" w:hAnsi="Arial" w:cs="Arial"/>
        </w:rPr>
      </w:pPr>
      <w:r>
        <w:rPr>
          <w:rFonts w:cs="Arial" w:ascii="Arial" w:hAnsi="Arial"/>
          <w:color w:val="000000"/>
        </w:rPr>
        <w:t>Не все алкоголики имеют ярко выраженные отклонения в поведении. Многие из них каждый день ходят на службу и выполняют там огромный объем работы, однако их стиму</w:t>
        <w:softHyphen/>
        <w:t>лом является алкоголь, и со временем он может вытеснить все прочие желания. Показателен в этом отношении пример наркоманов, у которых жажда наркотиков начинает переве</w:t>
        <w:softHyphen/>
        <w:t>шивать даже потребность в пище, крове и сексе.</w:t>
      </w:r>
    </w:p>
    <w:p>
      <w:pPr>
        <w:pStyle w:val="Normal1"/>
        <w:shd w:fill="FFFFFF" w:val="clear"/>
        <w:ind w:firstLine="720"/>
        <w:jc w:val="both"/>
        <w:rPr>
          <w:rFonts w:ascii="Arial" w:hAnsi="Arial" w:cs="Arial"/>
        </w:rPr>
      </w:pPr>
      <w:r>
        <w:rPr>
          <w:rFonts w:cs="Arial" w:ascii="Arial" w:hAnsi="Arial"/>
          <w:color w:val="000000"/>
        </w:rPr>
        <w:t>Дорогой Господь, я искренне прошу Тебя сказать мне, есть ли хоть какая-то разница между мной и бывшим алкоголиком? Для многих бывших пьяниц некоторые дни тянутся бесконеч</w:t>
        <w:softHyphen/>
        <w:t>но, а пробуждение на следующее утро воспринимается как кошмар. Весь день они на каждом шагу сталкиваются с пробле</w:t>
        <w:softHyphen/>
        <w:t>мами и испытаниями лишь для того, чтобы завтра снова столк</w:t>
        <w:softHyphen/>
        <w:t>нуться с теми же проблемами, и так изо дня в день.</w:t>
      </w:r>
    </w:p>
    <w:p>
      <w:pPr>
        <w:pStyle w:val="Normal1"/>
        <w:shd w:fill="FFFFFF" w:val="clear"/>
        <w:ind w:firstLine="720"/>
        <w:jc w:val="both"/>
        <w:rPr>
          <w:rFonts w:ascii="Arial" w:hAnsi="Arial" w:cs="Arial"/>
        </w:rPr>
      </w:pPr>
      <w:r>
        <w:rPr>
          <w:rFonts w:cs="Arial" w:ascii="Arial" w:hAnsi="Arial"/>
          <w:color w:val="000000"/>
        </w:rPr>
        <w:t>Хотя мы с вами не проходили через этот процесс исцеле</w:t>
        <w:softHyphen/>
        <w:t>ния, у всех нас был подобный опыт в трудные времена. Мы ложились спать в отчаянии, а подняться утром было еще труднее, ибо не было видно никакой надежды. Жизнь пре</w:t>
        <w:softHyphen/>
        <w:t>вращалась в мрачное, тоскливое существование. Кстати, од</w:t>
        <w:softHyphen/>
        <w:t>ной из причин, по которой люди обращаются к алкоголю или наркотикам, является сильное чувство тоски и разочарован</w:t>
        <w:softHyphen/>
        <w:t>ности. Независимо от того, есть ли у человека работа, семья и деньги или он все потерял, он чувствует себя ужасно. Дело заканчивается либо быстрой смертью в результате самоубий</w:t>
        <w:softHyphen/>
        <w:t>ства, либо медленной смертью от алкоголя или наркотиков, разрушающих тело и сознание.</w:t>
      </w:r>
    </w:p>
    <w:p>
      <w:pPr>
        <w:pStyle w:val="Normal1"/>
        <w:shd w:fill="FFFFFF" w:val="clear"/>
        <w:ind w:firstLine="720"/>
        <w:jc w:val="both"/>
        <w:rPr>
          <w:rFonts w:ascii="Arial" w:hAnsi="Arial" w:cs="Arial"/>
        </w:rPr>
      </w:pPr>
      <w:r>
        <w:rPr>
          <w:rFonts w:cs="Arial" w:ascii="Arial" w:hAnsi="Arial"/>
          <w:color w:val="000000"/>
        </w:rPr>
        <w:t>Когда бывшие пьяницы заглядывают в будущее, они понимают, что впереди их ждут новые трудности и испытания. Некоторые из них странствуют повсюду и рассказывают нынешним алко</w:t>
        <w:softHyphen/>
        <w:t>голикам о том, как Высшая Сила помогла им отказаться от ал</w:t>
        <w:softHyphen/>
        <w:t>коголя, и о том, как другие тоже могут справиться с этой труд</w:t>
        <w:softHyphen/>
        <w:t>ной задачей. Иногда они даже хвастаются тем, что не пьют уже пять, десять, двадцать или двадцать пять лет. И все же никто лучше их самих не знает, что эти десятилетия пролетели как один день, и всего одна рюмка может свести на нет все их до</w:t>
        <w:softHyphen/>
        <w:t>стижения. Один глоток может снова превратить их в людей, на алтаре сознания которых находится бутылка вина или виски — их почитаемое божество.</w:t>
      </w:r>
    </w:p>
    <w:p>
      <w:pPr>
        <w:pStyle w:val="Normal1"/>
        <w:shd w:fill="FFFFFF" w:val="clear"/>
        <w:ind w:firstLine="720"/>
        <w:jc w:val="both"/>
        <w:rPr>
          <w:rFonts w:ascii="Arial" w:hAnsi="Arial" w:cs="Arial"/>
        </w:rPr>
      </w:pPr>
      <w:r>
        <w:rPr>
          <w:rFonts w:cs="Arial" w:ascii="Arial" w:hAnsi="Arial"/>
          <w:color w:val="000000"/>
        </w:rPr>
        <w:t>Даже человек, вставший на духовный путь, подсознатель</w:t>
        <w:softHyphen/>
        <w:t>но сохраняет привязанность к определенным вещам. Если на</w:t>
        <w:softHyphen/>
        <w:t>чинающий трансценденталист не будет соблюдать осторожность, определенные ситуации могут подтолкнуть его (или ее) снова принять прибежище у старых вредных привычек.</w:t>
      </w:r>
    </w:p>
    <w:p>
      <w:pPr>
        <w:pStyle w:val="Normal1"/>
        <w:shd w:fill="FFFFFF" w:val="clear"/>
        <w:ind w:firstLine="720"/>
        <w:jc w:val="both"/>
        <w:rPr>
          <w:rFonts w:ascii="Arial" w:hAnsi="Arial" w:cs="Arial"/>
          <w:i/>
          <w:i/>
        </w:rPr>
      </w:pPr>
      <w:r>
        <w:rPr>
          <w:rFonts w:cs="Arial" w:ascii="Arial" w:hAnsi="Arial"/>
          <w:i/>
          <w:color w:val="000000"/>
        </w:rPr>
        <w:t>Дорогой Господь, лишь благодаря Твоему великому посланию, принесенному Твоими доверенными слугами, я смог очистить свое сердце и выбраться из этой помойной ямы. Как же мне не стать снова жертвой этого помойного мышления, способного снова ввергнуть меня в помойное существование?</w:t>
      </w:r>
    </w:p>
    <w:p>
      <w:pPr>
        <w:pStyle w:val="Normal1"/>
        <w:shd w:fill="FFFFFF" w:val="clear"/>
        <w:ind w:firstLine="720"/>
        <w:jc w:val="both"/>
        <w:rPr>
          <w:rFonts w:ascii="Arial" w:hAnsi="Arial" w:cs="Arial"/>
          <w:i/>
          <w:i/>
        </w:rPr>
      </w:pPr>
      <w:r>
        <w:rPr>
          <w:rFonts w:cs="Arial" w:ascii="Arial" w:hAnsi="Arial"/>
          <w:i/>
          <w:color w:val="000000"/>
        </w:rPr>
        <w:t>В этот момент я услышал мягкий смех слуги моего возлюблен</w:t>
        <w:softHyphen/>
        <w:t>ного Господа. Голос был женским, исполненным глубокой любви.</w:t>
      </w:r>
    </w:p>
    <w:p>
      <w:pPr>
        <w:pStyle w:val="Normal1"/>
        <w:shd w:fill="FFFFFF" w:val="clear"/>
        <w:ind w:firstLine="720"/>
        <w:jc w:val="both"/>
        <w:rPr>
          <w:rFonts w:ascii="Arial" w:hAnsi="Arial" w:cs="Arial"/>
        </w:rPr>
      </w:pPr>
      <w:r>
        <w:rPr>
          <w:rFonts w:cs="Arial" w:ascii="Arial" w:hAnsi="Arial"/>
          <w:color w:val="000000"/>
        </w:rPr>
        <w:t>У Кришны, Бога, есть много слуг и представителей, кото</w:t>
        <w:softHyphen/>
        <w:t>рые всегда стараются помочь тем, кто хочет изменить свое сознание. Мы можем обратиться за помощью к ним.</w:t>
      </w:r>
    </w:p>
    <w:p>
      <w:pPr>
        <w:pStyle w:val="Normal1"/>
        <w:shd w:fill="FFFFFF" w:val="clear"/>
        <w:ind w:firstLine="720"/>
        <w:jc w:val="both"/>
        <w:rPr>
          <w:rFonts w:ascii="Arial" w:hAnsi="Arial" w:cs="Arial"/>
          <w:i/>
          <w:i/>
        </w:rPr>
      </w:pPr>
      <w:r>
        <w:rPr>
          <w:rFonts w:cs="Arial" w:ascii="Arial" w:hAnsi="Arial"/>
          <w:i/>
          <w:color w:val="000000"/>
        </w:rPr>
        <w:t>«Мой дорогой друг, — сказала она. — Как и твой приятель, быв</w:t>
        <w:softHyphen/>
        <w:t>ший алкоголик, ты должен научиться жить одним днем. Иску</w:t>
        <w:softHyphen/>
        <w:t>шения будут, но ведь тебе уже не раз удавалось справляться с ними в прошлом. Поэтому ты должен продолжать остерегать</w:t>
        <w:softHyphen/>
        <w:t>ся этих демонических желаний, чтобы в конце концов достичь полного духовного совершенства.</w:t>
      </w:r>
    </w:p>
    <w:p>
      <w:pPr>
        <w:pStyle w:val="Normal1"/>
        <w:shd w:fill="FFFFFF" w:val="clear"/>
        <w:ind w:firstLine="720"/>
        <w:jc w:val="both"/>
        <w:rPr>
          <w:rFonts w:ascii="Arial" w:hAnsi="Arial" w:cs="Arial"/>
          <w:i/>
          <w:i/>
        </w:rPr>
      </w:pPr>
      <w:r>
        <w:rPr>
          <w:rFonts w:cs="Arial" w:ascii="Arial" w:hAnsi="Arial"/>
          <w:i/>
          <w:color w:val="000000"/>
        </w:rPr>
        <w:t>А теперь, дитя мое, — продолжал мелодичный голос, — со</w:t>
        <w:softHyphen/>
        <w:t>храняй и оберегай то, что у тебя уже есть. Вместо того, чтобы скорбеть о трудностях, наслаждайся своим успехом. Ты захотел достичь высшего уровня, поэтому тебе придется выдержать се</w:t>
        <w:softHyphen/>
        <w:t>рьезные испытания. Однако, дорогой мой, можешь быть уве</w:t>
        <w:softHyphen/>
        <w:t>рен, что, искренне стараясь сохранять трезвость и здравомыс</w:t>
        <w:softHyphen/>
        <w:t>лие, ты очень скоро удостоишься приглашения нашего Божественного Господина и сможешь в полной мере испытать духовное опьянение!</w:t>
      </w:r>
    </w:p>
    <w:p>
      <w:pPr>
        <w:pStyle w:val="Normal1"/>
        <w:shd w:fill="FFFFFF" w:val="clear"/>
        <w:ind w:firstLine="720"/>
        <w:jc w:val="both"/>
        <w:rPr>
          <w:rFonts w:ascii="Arial" w:hAnsi="Arial" w:cs="Arial"/>
          <w:i/>
          <w:i/>
        </w:rPr>
      </w:pPr>
      <w:r>
        <w:rPr>
          <w:rFonts w:cs="Arial" w:ascii="Arial" w:hAnsi="Arial"/>
          <w:i/>
          <w:color w:val="000000"/>
        </w:rPr>
        <w:t>К сожалению, ты еще не развил достаточного рвения к та</w:t>
        <w:softHyphen/>
        <w:t>кой жизни, поэтому твое восхождение несколько замедлилось. Но я уверена, что в скором времени ты испытаешь сильнейшую духовную жажду и стремление к достижению высшей цели.</w:t>
      </w:r>
    </w:p>
    <w:p>
      <w:pPr>
        <w:pStyle w:val="Normal1"/>
        <w:shd w:fill="FFFFFF" w:val="clear"/>
        <w:ind w:firstLine="720"/>
        <w:jc w:val="both"/>
        <w:rPr>
          <w:rFonts w:ascii="Arial" w:hAnsi="Arial" w:cs="Arial"/>
          <w:i/>
          <w:i/>
        </w:rPr>
      </w:pPr>
      <w:r>
        <w:rPr>
          <w:rFonts w:cs="Arial" w:ascii="Arial" w:hAnsi="Arial"/>
          <w:i/>
          <w:color w:val="000000"/>
        </w:rPr>
        <w:t>А пока просто продолжай твердо придерживаться своего нового образа жизни и углубляй свое понимание вещей. Не трать ни мгновения на бессмысленную деятельность. Будь очень внимателен и тщательно избегай общения, способного ослабить твою решимость. И всегда помни, что мы ведем тебя. Все мы безумно пьяны от любви к Богу! Но наше блаженство возрастет еще больше, когда ты присоединишься к нам.</w:t>
      </w:r>
    </w:p>
    <w:p>
      <w:pPr>
        <w:pStyle w:val="Normal1"/>
        <w:shd w:fill="FFFFFF" w:val="clear"/>
        <w:ind w:firstLine="720"/>
        <w:jc w:val="both"/>
        <w:rPr>
          <w:rFonts w:ascii="Arial" w:hAnsi="Arial" w:cs="Arial"/>
          <w:i/>
          <w:i/>
        </w:rPr>
      </w:pPr>
      <w:r>
        <w:rPr>
          <w:rFonts w:cs="Arial" w:ascii="Arial" w:hAnsi="Arial"/>
          <w:i/>
          <w:color w:val="000000"/>
        </w:rPr>
        <w:t>Всегда помни о том, что мы очень любим тебя. Нет ничего постыдного в стремлении испытать опьянение. Единственное, о чем прошу тебя: не пытайся имитировать это состояние в ма</w:t>
        <w:softHyphen/>
        <w:t>териальном измерении. Вместо этого неустанно стремись на</w:t>
        <w:softHyphen/>
        <w:t>сладиться истинной сладостью духовного опьянения, даруемого трансцендентным состоянием чистой любви к Богу. Это состо</w:t>
        <w:softHyphen/>
        <w:t>яние придет к тебе само, но лишь тогда, когда ты без колебаний решишь с любовью служить нашему Божественному Господи</w:t>
        <w:softHyphen/>
        <w:t>ну и станешь неистово танцевать для Его наслаждения».</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Духовное опьянение и экстаз</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Опьянение — это естественное состояние, присущее душе. Душа есть </w:t>
      </w:r>
      <w:r>
        <w:rPr>
          <w:rFonts w:cs="Arial" w:ascii="Arial" w:hAnsi="Arial"/>
          <w:i/>
          <w:color w:val="000000"/>
        </w:rPr>
        <w:t xml:space="preserve">сач-чид-ананда-виграха </w:t>
      </w:r>
      <w:r>
        <w:rPr>
          <w:rFonts w:cs="Arial" w:ascii="Arial" w:hAnsi="Arial"/>
          <w:color w:val="000000"/>
        </w:rPr>
        <w:t>-—она вечна, испол</w:t>
        <w:softHyphen/>
        <w:t>нена знания и блаженства. В своем чистом состоянии душа испытывает восхитительное духовное опьянение, и подсоз</w:t>
        <w:softHyphen/>
        <w:t>нательно мы знаем это, поэтому многие обращаются к ис</w:t>
        <w:softHyphen/>
        <w:t>кусственным стимуляторам, дабы пережить этот опыт. Кро</w:t>
        <w:softHyphen/>
        <w:t>ме того, поскольку все больше и больше людей чувствуют раздражение и неудовлетворенность от повседневной жиз</w:t>
        <w:softHyphen/>
        <w:t>ни, они ищут средство для быстрого снятия напряжения, что заставляет их обращаться к всевозможным видам искусст</w:t>
        <w:softHyphen/>
        <w:t>венной стимуляции.</w:t>
      </w:r>
    </w:p>
    <w:p>
      <w:pPr>
        <w:pStyle w:val="Normal1"/>
        <w:shd w:fill="FFFFFF" w:val="clear"/>
        <w:ind w:firstLine="720"/>
        <w:jc w:val="both"/>
        <w:rPr>
          <w:rFonts w:ascii="Arial" w:hAnsi="Arial" w:cs="Arial"/>
        </w:rPr>
      </w:pPr>
      <w:r>
        <w:rPr>
          <w:rFonts w:cs="Arial" w:ascii="Arial" w:hAnsi="Arial"/>
          <w:color w:val="000000"/>
        </w:rPr>
        <w:t>По мере того, как мир погружается в хаос, люди начинают все больше зависеть от этих искусственных средств. Демоны пытаются захватить власть и втянуть в наркотическую зави</w:t>
        <w:softHyphen/>
        <w:t>симость всю человеческую цивилизацию. А многие даже не осознают, какое пагубное влияние это оказывает на их физи</w:t>
        <w:softHyphen/>
        <w:t>ческое и тонкое тело, а также на их духовную эволюцию. И, наконец, зависимость делает их более беззащитными пе</w:t>
        <w:softHyphen/>
        <w:t>ред духами и другими тонкими сущностями. Не следует не</w:t>
        <w:softHyphen/>
        <w:t>дооценивать этих явлений, даже в социальном плане, ибо пьянство и наркомания разрушают тонкое тело и делают че</w:t>
        <w:softHyphen/>
        <w:t>ловека жертвой всевозможных негативных влияний.</w:t>
      </w:r>
    </w:p>
    <w:p>
      <w:pPr>
        <w:pStyle w:val="Normal1"/>
        <w:shd w:fill="FFFFFF" w:val="clear"/>
        <w:ind w:firstLine="720"/>
        <w:jc w:val="both"/>
        <w:rPr>
          <w:rFonts w:ascii="Arial" w:hAnsi="Arial" w:cs="Arial"/>
        </w:rPr>
      </w:pPr>
      <w:r>
        <w:rPr>
          <w:rFonts w:cs="Arial" w:ascii="Arial" w:hAnsi="Arial"/>
          <w:color w:val="000000"/>
        </w:rPr>
        <w:t>Для нас, начинающих трансценденталистов, очень важно постоянно помогать духовно расти другим, не замыкаясь на себе. Усвоив данную информацию, мы сможем помогать лю</w:t>
        <w:softHyphen/>
        <w:t>дям, переживающим духовный кризис, вызванный воздейст</w:t>
        <w:softHyphen/>
        <w:t>вием высшей энергии, с которой они ранее не соприкасались. Понимание природы духовных кризисов поможет нам пра</w:t>
        <w:softHyphen/>
        <w:t>вильно воспринять это кажущееся безумием состояние, при котором у нас постепенно раскроется высшее видение, и мы начнем контактировать с высшими сферами. Если неофиту выпадает удача общаться с высокодуховным существом, ему передается часть чистой энергии. Порой такой неофит может испытывать возвышенный экстаз благодаря энергии, полу</w:t>
        <w:softHyphen/>
        <w:t>ченной от носителя этого экстаза. Точно так же, как вирус воздействует на людей, соприкасающихся с зараженной сре</w:t>
        <w:softHyphen/>
        <w:t>дой, общение с возвышенными личностями оказывает силь</w:t>
        <w:softHyphen/>
        <w:t>ное воздействие на сознание.</w:t>
      </w:r>
    </w:p>
    <w:p>
      <w:pPr>
        <w:pStyle w:val="Normal1"/>
        <w:shd w:fill="FFFFFF" w:val="clear"/>
        <w:ind w:firstLine="720"/>
        <w:jc w:val="both"/>
        <w:rPr>
          <w:rFonts w:ascii="Arial" w:hAnsi="Arial" w:cs="Arial"/>
        </w:rPr>
      </w:pPr>
      <w:r>
        <w:rPr>
          <w:rFonts w:cs="Arial" w:ascii="Arial" w:hAnsi="Arial"/>
          <w:color w:val="000000"/>
        </w:rPr>
        <w:t>Существа из высших духовных сфер сдерживают свои эмоции, когда спускаются сюда. Если бы они не делали этого, то показались бы нам безумцами. Когда кто-то напоминает им о том блаженстве, которое они обычно испытывают, их физическое тело оказывается неспособным вместить духов</w:t>
        <w:softHyphen/>
        <w:t>ный экстаз. Их духовные эмоции внешне напоминают при</w:t>
        <w:softHyphen/>
        <w:t>ступ эпилепсии, ибо такого рода энергию невозможно удер</w:t>
        <w:softHyphen/>
        <w:t>жать в теле. Поскольку физическое тело не справляется с духовными эмоциями, из глаз такого человека потоками льются слезы, сердце начинает бешено колотиться, и иногда он даже теряет сознание. Такое состояние глубокого экстаза может показаться окружающим безумием или алкогольным опьянением.</w:t>
      </w:r>
    </w:p>
    <w:p>
      <w:pPr>
        <w:pStyle w:val="Normal1"/>
        <w:shd w:fill="FFFFFF" w:val="clear"/>
        <w:ind w:firstLine="720"/>
        <w:jc w:val="both"/>
        <w:rPr>
          <w:rFonts w:ascii="Arial" w:hAnsi="Arial" w:cs="Arial"/>
        </w:rPr>
      </w:pPr>
      <w:r>
        <w:rPr>
          <w:rFonts w:cs="Arial" w:ascii="Arial" w:hAnsi="Arial"/>
          <w:color w:val="000000"/>
        </w:rPr>
        <w:t>В каком-то смысле все мы безумны. Мы либо безумно го</w:t>
        <w:softHyphen/>
        <w:t>нимся за материальными наслаждениями, либо безумно стремимся испытать духовный экстаз. Тогда можно задаться вопросом: «А что же означает быть нормальным?» На самом деле ни одна культура в мире не дает четкого определения нормальности. Это определение меняется в зависимости от места и времени; поэтому все социальные нормы поведения относительны. Каждый по-своему безумен, но те, кто силь</w:t>
        <w:softHyphen/>
        <w:t>нее привязаны к материальному, больше сбиты с толку, так как временный материальный мир не способен в полной ме</w:t>
        <w:softHyphen/>
        <w:t>ре удовлетворить нас. Люди принимают прибежище в алко</w:t>
        <w:softHyphen/>
        <w:t>гольной или наркотической зависимости просто потому, что хотят экстаза и смены стереотипов. Однако даже хорошие на</w:t>
        <w:softHyphen/>
        <w:t>мерения могут привести к деградаци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 xml:space="preserve">Вопросы и ответы </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 xml:space="preserve">Вопрос: </w:t>
      </w:r>
      <w:r>
        <w:rPr>
          <w:rFonts w:cs="Arial" w:ascii="Arial" w:hAnsi="Arial"/>
          <w:color w:val="000000"/>
        </w:rPr>
        <w:t>В своей медитативной зарисовке Вы объясняли, что иногда бывший алкоголик боится очутиться в месте, где он может поддаться искушению выпить. Относится ли эта аналогия также и к преданным, испытывающим навязчивое влечение к определенным грубым или тонким материальным вещам, могущим повредить их преданному служению?</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Да, неофит должен избегать тех вещей, которые раньше ока</w:t>
        <w:softHyphen/>
        <w:t>зывали на него неблагоприятное влияние, чтобы снова не стать жертвой старых привычек. Однако, когда духовное со</w:t>
        <w:softHyphen/>
        <w:t>знание глубже проникнет в него, он сможет вернуться в преж</w:t>
        <w:softHyphen/>
        <w:t>нюю обстановку, не подвергаясь ее воздействию. Что касается экстрасенсорики, то это тоже может превратиться в своего ро</w:t>
        <w:softHyphen/>
        <w:t>да зависимость. Порой мистические поиски зачаровывают лю</w:t>
        <w:softHyphen/>
        <w:t>дей до такой степени, что вся их жизнь начинает вращаться во</w:t>
        <w:softHyphen/>
        <w:t>круг этой ментальной гимнастики. Они тратят массу времени на то, чтобы рассматривать ауры, заниматься ченнелингом или изучать астральные проекции. Привязанность к тонким энергиям является еще одной формой опьянения. Такие люди постоянно чего-то ищут, присоединяясь ко все новым груп</w:t>
        <w:softHyphen/>
        <w:t xml:space="preserve">пам и пробуя новые практики. Они просто ищут блаженства. Они пробуют повторять разные </w:t>
      </w:r>
      <w:r>
        <w:rPr>
          <w:rFonts w:cs="Arial" w:ascii="Arial" w:hAnsi="Arial"/>
          <w:i/>
          <w:color w:val="000000"/>
        </w:rPr>
        <w:t xml:space="preserve">мантры, </w:t>
      </w:r>
      <w:r>
        <w:rPr>
          <w:rFonts w:cs="Arial" w:ascii="Arial" w:hAnsi="Arial"/>
          <w:color w:val="000000"/>
        </w:rPr>
        <w:t>используют разные техники, посещают различные семинары, надеясь найти фор</w:t>
        <w:softHyphen/>
        <w:t>мулу, которая решит все их проблемы. Вместо того, чтобы ра</w:t>
        <w:softHyphen/>
        <w:t>ботать над собой и своим образом жизни, они думают, что ка</w:t>
        <w:softHyphen/>
        <w:t xml:space="preserve">кой-то амулет, талисман или </w:t>
      </w:r>
      <w:r>
        <w:rPr>
          <w:rFonts w:cs="Arial" w:ascii="Arial" w:hAnsi="Arial"/>
          <w:i/>
          <w:color w:val="000000"/>
        </w:rPr>
        <w:t xml:space="preserve">мантра </w:t>
      </w:r>
      <w:r>
        <w:rPr>
          <w:rFonts w:cs="Arial" w:ascii="Arial" w:hAnsi="Arial"/>
          <w:color w:val="000000"/>
        </w:rPr>
        <w:t>решит все их проблем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Недавно я прочитал журнальную статью об одной женщине, ставшей жертвой наркотиков. Меня поразило, насколько легко человек может стать наркоманом. Эта мать-одиночка ра</w:t>
        <w:softHyphen/>
        <w:t>ботала полный рабочий день и в то же время растила ребен</w:t>
        <w:softHyphen/>
        <w:t>ка, а также выполняла другие обязанности. Но ей не хватало сил на все это, и наркотик временно давал ей энергию, посте</w:t>
        <w:softHyphen/>
        <w:t>пенно разрушая ее тело и сознание. Я понял, что наркотики одурачивают человека, сначала поднимая его вверх, а затем резко бросая вниз. Только в духовной жизни подъем никогда не кончается.</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Это также демонстрирует опасность практичной - в мир</w:t>
        <w:softHyphen/>
        <w:t>ском смысле — жизни. Известно, что правительство Соеди</w:t>
        <w:softHyphen/>
        <w:t>ненных Штатов разрешило производителям добавлять в оп</w:t>
        <w:softHyphen/>
        <w:t>ределенные продукты животные компоненты и другие вредные вещества, не указывая их на этикетке. Кроме того, многие лекарственные препараты формируют в человеке сильную зависимость. Теперь многие люди страдают от зави</w:t>
        <w:softHyphen/>
        <w:t>симости, вызванной аллопатическими лекарствами, которые им прописывали врачи. В 90-х годах было громкое разоблаче</w:t>
        <w:softHyphen/>
        <w:t>ние в табачной индустрии, когда выяснилось, что производи</w:t>
        <w:softHyphen/>
        <w:t>тели сигарет добавляют в них специальные вещества, усили</w:t>
        <w:softHyphen/>
        <w:t>вающие зависимость.</w:t>
      </w:r>
    </w:p>
    <w:p>
      <w:pPr>
        <w:pStyle w:val="Normal1"/>
        <w:shd w:fill="FFFFFF" w:val="clear"/>
        <w:ind w:firstLine="720"/>
        <w:jc w:val="both"/>
        <w:rPr>
          <w:rFonts w:ascii="Arial" w:hAnsi="Arial" w:cs="Arial"/>
          <w:color w:val="000000"/>
        </w:rPr>
      </w:pPr>
      <w:r>
        <w:rPr>
          <w:rFonts w:cs="Arial" w:ascii="Arial" w:hAnsi="Arial"/>
          <w:color w:val="000000"/>
        </w:rPr>
        <w:t>Можно понять поэтому важность сознательной жизни, свободной от нездоровых влияний и зависимостей. Опьяне</w:t>
        <w:softHyphen/>
        <w:t>ние — наше естественное состояние, но духовное опьянение, а не материальное. Чтобы получить «настоящую вещь», нуж</w:t>
        <w:softHyphen/>
        <w:t>но отказаться от подделок.</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оявляется все больше и больше телевизионных передач, в которых рассказывается о пришельцах и похищениях НЛО, но эта информация в основном негативная. Я не помню ни одной передачи, где говорилось бы о положительных сторо</w:t>
        <w:softHyphen/>
        <w:t>нах контактов с инопланетянами.</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Несколько лет назад я записывал в Институте прикладных ду</w:t>
        <w:softHyphen/>
        <w:t>ховных технологий программу о НЛО и пришельцах для На</w:t>
        <w:softHyphen/>
        <w:t xml:space="preserve">ционального телевидения в Гане. Мы обсуждали феномены пирамид, НЛО и пришельцев в связи с религией </w:t>
      </w:r>
      <w:r>
        <w:rPr>
          <w:rFonts w:cs="Arial" w:ascii="Arial" w:hAnsi="Arial"/>
          <w:i/>
          <w:color w:val="000000"/>
        </w:rPr>
        <w:t xml:space="preserve">бхакти, </w:t>
      </w:r>
      <w:r>
        <w:rPr>
          <w:rFonts w:cs="Arial" w:ascii="Arial" w:hAnsi="Arial"/>
          <w:color w:val="000000"/>
        </w:rPr>
        <w:t>пре</w:t>
        <w:softHyphen/>
        <w:t>данности Богу. Я также выступал с лекциями перед психиат</w:t>
        <w:softHyphen/>
        <w:t>рами в Мичиганском университете, а также перед сотнями психиатров в Сибири. Незадолго до этого я встречался с жен</w:t>
        <w:softHyphen/>
        <w:t>щиной, которая сотрудничает с Американской ассоциацией психологов. Она написала книгу о похищениях, которая по</w:t>
        <w:softHyphen/>
        <w:t>разила меня.</w:t>
      </w:r>
      <w:r>
        <w:rPr>
          <w:rFonts w:cs="Arial" w:ascii="Arial" w:hAnsi="Arial"/>
          <w:color w:val="000000"/>
          <w:vertAlign w:val="superscript"/>
        </w:rPr>
        <w:t xml:space="preserve">28 </w:t>
      </w:r>
      <w:r>
        <w:rPr>
          <w:rFonts w:cs="Arial" w:ascii="Arial" w:hAnsi="Arial"/>
          <w:color w:val="000000"/>
        </w:rPr>
        <w:t>Во-первых, тем, что эти вопросы сегодня об</w:t>
        <w:softHyphen/>
        <w:t>суждаются в столь ортодоксальных кругах. На самом деле эти темы сейчас обсуждаются повсюду, поскольку эту информа</w:t>
        <w:softHyphen/>
        <w:t>цию уже невозможно скрывать. Есть основания полагать, что в ближайшие годы не только интерес к этим темам будет воз</w:t>
        <w:softHyphen/>
        <w:t>растать, но могут произойти и определенные события, благо</w:t>
        <w:softHyphen/>
        <w:t>даря которым люди больше узнают о нашей связи с другими мирами.</w:t>
      </w:r>
    </w:p>
    <w:p>
      <w:pPr>
        <w:pStyle w:val="Normal1"/>
        <w:shd w:fill="FFFFFF" w:val="clear"/>
        <w:ind w:firstLine="720"/>
        <w:jc w:val="both"/>
        <w:rPr>
          <w:rFonts w:ascii="Arial" w:hAnsi="Arial" w:cs="Arial"/>
        </w:rPr>
      </w:pPr>
      <w:r>
        <w:rPr>
          <w:rFonts w:cs="Arial" w:ascii="Arial" w:hAnsi="Arial"/>
          <w:color w:val="000000"/>
        </w:rPr>
        <w:t>В настоящее время увеличивается активность существ, как из высших, так и из низших сфер. Появляется много ме</w:t>
        <w:softHyphen/>
        <w:t>диумов: древние пророки воплощаются в этом мире снова. Некоторые из них жили тысячи лет назад, но сейчас они при</w:t>
        <w:softHyphen/>
        <w:t>ходят снова, потому что планета проходит через период гло</w:t>
        <w:softHyphen/>
        <w:t>бальных изменений. Практически каждую неделю в Америке происходит что-то необычное. При этом любое значительное явление имеет две стороны, и поэтому опыт части людей мо</w:t>
        <w:softHyphen/>
        <w:t>жет быть неблагоприятным. Похищения не представляют со</w:t>
        <w:softHyphen/>
        <w:t>бой ничего нового, поскольку похищение означает захват си</w:t>
        <w:softHyphen/>
        <w:t>лой, то есть без любви. К тому же, мы живем во времена, когда грех шире распространен, чем благочестие. Если по</w:t>
        <w:softHyphen/>
        <w:t>смотреть, как живет большинство людей, то мы обнаружим преобладание греха.</w:t>
      </w:r>
    </w:p>
    <w:p>
      <w:pPr>
        <w:pStyle w:val="Normal1"/>
        <w:shd w:fill="FFFFFF" w:val="clear"/>
        <w:ind w:firstLine="720"/>
        <w:jc w:val="both"/>
        <w:rPr>
          <w:rFonts w:ascii="Arial" w:hAnsi="Arial" w:cs="Arial"/>
        </w:rPr>
      </w:pPr>
      <w:r>
        <w:rPr>
          <w:rFonts w:cs="Arial" w:ascii="Arial" w:hAnsi="Arial"/>
          <w:color w:val="000000"/>
        </w:rPr>
        <w:t>Некоторые греховные люди хотят сбить людей с толку в вопросе о пришельцах. Однако мы знаем, что Земля всегда была планетой, о которой заботились высшие существа. Не</w:t>
        <w:softHyphen/>
        <w:t>которые из них, те, кто несет непосредственную ответствен</w:t>
        <w:softHyphen/>
        <w:t>ность за прогресс землян, воплощаются здесь, чтобы помочь проводить кампанию по возвышению сознания человечест</w:t>
        <w:softHyphen/>
        <w:t>ва. В ближайшие годы мы увидим много чудес. Даже некото</w:t>
        <w:softHyphen/>
        <w:t>рые из вас, дорогие друзья, всегда чувствовали, что не впол</w:t>
        <w:softHyphen/>
        <w:t>не вписываетесь в обычную материальную жизнь, и у вас есть особая миссия. И это не простые выдумки. В грядущие годы люди станут гораздо более чувствительными. За по</w:t>
        <w:softHyphen/>
        <w:t>следние пять лет можно видеть все возрастающий интерес к ченнелингу и медиумизму, что указывает на рост контак</w:t>
        <w:softHyphen/>
        <w:t>тов между разными измерениями. Многие из телевизион</w:t>
        <w:softHyphen/>
        <w:t>ных программ, посвященных НЛО и другим подобным те</w:t>
        <w:softHyphen/>
        <w:t>мам, десять лет назад просто не могли бы появиться на телеэкранах. Если сегодня вы отправитесь в любой большой книжный магазин, то найдете там множество книг на дан</w:t>
        <w:softHyphen/>
        <w:t>ную тематику. И книги эти фактически наиболее популярны в Соединенных Штатах.</w:t>
      </w:r>
    </w:p>
    <w:p>
      <w:pPr>
        <w:pStyle w:val="Normal1"/>
        <w:shd w:fill="FFFFFF" w:val="clear"/>
        <w:ind w:firstLine="720"/>
        <w:jc w:val="both"/>
        <w:rPr>
          <w:rFonts w:ascii="Arial" w:hAnsi="Arial" w:cs="Arial"/>
        </w:rPr>
      </w:pPr>
      <w:r>
        <w:rPr>
          <w:rFonts w:cs="Arial" w:ascii="Arial" w:hAnsi="Arial"/>
          <w:color w:val="000000"/>
        </w:rPr>
        <w:t>Около двадцати лет назад я выступал по радио, и когда я упомянул о НЛО, отношение аудитории ко мне резко изме</w:t>
        <w:softHyphen/>
        <w:t>нилось. Люди звонили и говорили: «Свами, мне понравилось Ваше выступление, но, что касается НЛО, в это трудно пове</w:t>
        <w:softHyphen/>
        <w:t>рить». Все звонки были похожи один на другой. А сейчас мы говорим об этих вещах открыто и даже выпускаем аудио-кас</w:t>
        <w:softHyphen/>
        <w:t>сеты на эту тему. Последние три года самым большим спро</w:t>
        <w:softHyphen/>
        <w:t>сом пользуются кассеты, на которых обсуждаются вопросы, связанные с бескорыстной любовью и пришельцами. В но</w:t>
        <w:softHyphen/>
        <w:t>вых изданиях «Духовного воина» мы включили главу, посвя</w:t>
        <w:softHyphen/>
        <w:t>щенную НЛО, поскольку интерес к данной теме значительно вырос. В действительности, чем больше люди узнают о мис</w:t>
        <w:softHyphen/>
        <w:t>тических явлениях, тем больше возрастает их вера в духовное существование и в связь с другими цивилизациями. Это так</w:t>
        <w:softHyphen/>
        <w:t>же помогает людям понять, что жизнь — это нечто намного более грандиозное, чем их повседневные проблемы.</w:t>
      </w:r>
    </w:p>
    <w:p>
      <w:pPr>
        <w:pStyle w:val="Normal1"/>
        <w:shd w:fill="FFFFFF" w:val="clear"/>
        <w:ind w:firstLine="720"/>
        <w:jc w:val="both"/>
        <w:rPr/>
      </w:pPr>
      <w:r>
        <w:rPr>
          <w:rFonts w:cs="Arial" w:ascii="Arial" w:hAnsi="Arial"/>
          <w:color w:val="000000"/>
        </w:rPr>
        <w:t>Подлинные перемены в мире происходят во времена кри</w:t>
        <w:softHyphen/>
        <w:t>зисов и бедствий. Обычно человек настолько поглощен по</w:t>
        <w:softHyphen/>
        <w:t>вседневными делами, что только чрезвычайные обстоятель</w:t>
        <w:softHyphen/>
        <w:t>ства могут заставить его задуматься о чем-то другом. В противном случае люди просто думают о том, как запла</w:t>
        <w:softHyphen/>
        <w:t>тить за квартиру, ходят на работу, возвращаются домой, ищут, чего бы поесть, засыпают, и на следующий день все по</w:t>
        <w:softHyphen/>
        <w:t>вторяется снова. Такой образ жизни практически не оставля</w:t>
        <w:softHyphen/>
        <w:t>ет времени на то, чтобы задуматься о чем-то большем. Из-за этого многие люди употребляют всевозможные одурманива</w:t>
        <w:softHyphen/>
        <w:t>ющие вещества, мешающие им испытать духовное опьяне</w:t>
        <w:softHyphen/>
        <w:t xml:space="preserve">ние </w:t>
      </w:r>
      <w:r>
        <w:rPr>
          <w:rFonts w:cs="Arial" w:ascii="Arial" w:hAnsi="Arial"/>
          <w:i/>
          <w:color w:val="000000"/>
        </w:rPr>
        <w:t xml:space="preserve">премы, </w:t>
      </w:r>
      <w:r>
        <w:rPr>
          <w:rFonts w:cs="Arial" w:ascii="Arial" w:hAnsi="Arial"/>
          <w:color w:val="000000"/>
        </w:rPr>
        <w:t>божественной любв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t>Глава седьмая</w:t>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r>
    </w:p>
    <w:p>
      <w:pPr>
        <w:pStyle w:val="Normal1"/>
        <w:shd w:fill="FFFFFF" w:val="clear"/>
        <w:ind w:left="2880" w:firstLine="720"/>
        <w:jc w:val="both"/>
        <w:rPr>
          <w:rFonts w:ascii="Arial" w:hAnsi="Arial" w:cs="Arial"/>
        </w:rPr>
      </w:pPr>
      <w:r>
        <w:rPr>
          <w:rFonts w:cs="Arial" w:ascii="Arial" w:hAnsi="Arial"/>
          <w:i/>
          <w:color w:val="000000"/>
        </w:rPr>
        <w:t>брахма-бхутах прасаннатма</w:t>
      </w:r>
    </w:p>
    <w:p>
      <w:pPr>
        <w:pStyle w:val="Normal1"/>
        <w:shd w:fill="FFFFFF" w:val="clear"/>
        <w:ind w:left="2880" w:firstLine="720"/>
        <w:jc w:val="both"/>
        <w:rPr>
          <w:rFonts w:ascii="Arial" w:hAnsi="Arial" w:cs="Arial"/>
        </w:rPr>
      </w:pPr>
      <w:r>
        <w:rPr>
          <w:rFonts w:cs="Arial" w:ascii="Arial" w:hAnsi="Arial"/>
          <w:i/>
          <w:color w:val="000000"/>
        </w:rPr>
        <w:t>на шочати на канкшати</w:t>
      </w:r>
    </w:p>
    <w:p>
      <w:pPr>
        <w:pStyle w:val="Normal1"/>
        <w:shd w:fill="FFFFFF" w:val="clear"/>
        <w:ind w:left="2880" w:firstLine="720"/>
        <w:jc w:val="both"/>
        <w:rPr>
          <w:rFonts w:ascii="Arial" w:hAnsi="Arial" w:cs="Arial"/>
        </w:rPr>
      </w:pPr>
      <w:r>
        <w:rPr>
          <w:rFonts w:cs="Arial" w:ascii="Arial" w:hAnsi="Arial"/>
          <w:i/>
          <w:color w:val="000000"/>
        </w:rPr>
        <w:t>сомах сарвешу бхутешу</w:t>
      </w:r>
    </w:p>
    <w:p>
      <w:pPr>
        <w:pStyle w:val="Normal1"/>
        <w:shd w:fill="FFFFFF" w:val="clear"/>
        <w:ind w:left="2880" w:firstLine="720"/>
        <w:jc w:val="both"/>
        <w:rPr>
          <w:rFonts w:ascii="Arial" w:hAnsi="Arial" w:cs="Arial"/>
          <w:i/>
          <w:i/>
          <w:color w:val="000000"/>
        </w:rPr>
      </w:pPr>
      <w:r>
        <w:rPr>
          <w:rFonts w:cs="Arial" w:ascii="Arial" w:hAnsi="Arial"/>
          <w:i/>
          <w:color w:val="000000"/>
        </w:rPr>
        <w:t>мад-бхактим лабхате пар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Тот, кто находится в этом трансцендентном со</w:t>
        <w:softHyphen/>
        <w:t>стоянии, сразу постигает Верховный Брахман и исполняется радости. Он никогда не скорбит и ничего не желает. Он одинаково расположен ко всем живым существам. Достигнув этого состоя</w:t>
        <w:softHyphen/>
        <w:t>ния, человек обретает чистое преданное служение Мне».</w:t>
      </w:r>
    </w:p>
    <w:p>
      <w:pPr>
        <w:pStyle w:val="Normal1"/>
        <w:shd w:fill="FFFFFF" w:val="clear"/>
        <w:ind w:firstLine="720"/>
        <w:jc w:val="right"/>
        <w:rPr>
          <w:rFonts w:ascii="Arial" w:hAnsi="Arial" w:cs="Arial"/>
          <w:i/>
          <w:i/>
          <w:color w:val="000000"/>
        </w:rPr>
      </w:pPr>
      <w:r>
        <w:rPr>
          <w:rFonts w:cs="Arial" w:ascii="Arial" w:hAnsi="Arial"/>
          <w:i/>
          <w:color w:val="000000"/>
        </w:rPr>
        <w:t>«Бхагавад-гита», 18.54</w:t>
      </w:r>
    </w:p>
    <w:p>
      <w:pPr>
        <w:pStyle w:val="Normal1"/>
        <w:shd w:fill="FFFFFF" w:val="clear"/>
        <w:ind w:firstLine="720"/>
        <w:jc w:val="center"/>
        <w:rPr>
          <w:rFonts w:ascii="Arial" w:hAnsi="Arial" w:cs="Arial"/>
          <w:b/>
          <w:b/>
          <w:i/>
          <w:i/>
          <w:color w:val="000000"/>
          <w:sz w:val="34"/>
          <w:szCs w:val="36"/>
        </w:rPr>
      </w:pPr>
      <w:r>
        <w:rPr>
          <w:rFonts w:cs="Arial" w:ascii="Arial" w:hAnsi="Arial"/>
          <w:b/>
          <w:i/>
          <w:color w:val="000000"/>
          <w:sz w:val="34"/>
          <w:szCs w:val="36"/>
        </w:rPr>
      </w:r>
    </w:p>
    <w:p>
      <w:pPr>
        <w:pStyle w:val="Normal1"/>
        <w:shd w:fill="FFFFFF" w:val="clear"/>
        <w:ind w:firstLine="720"/>
        <w:jc w:val="both"/>
        <w:rPr>
          <w:rFonts w:ascii="Arial" w:hAnsi="Arial" w:cs="Arial"/>
          <w:b/>
          <w:b/>
          <w:color w:val="000000"/>
          <w:sz w:val="34"/>
          <w:szCs w:val="36"/>
        </w:rPr>
      </w:pPr>
      <w:r>
        <w:rPr>
          <w:rFonts w:cs="Arial" w:ascii="Arial" w:hAnsi="Arial"/>
          <w:b/>
          <w:color w:val="000000"/>
          <w:sz w:val="34"/>
          <w:szCs w:val="36"/>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О ПОЛЬЗЕ СМЕХА ДЛЯ ТЕЛА И ДУШИ</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мех как противояди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Беспокойство, страх, гнев, скорбь и депрессия — заклятые враги ума. Они постоянно ищут возможности вторгнуть</w:t>
        <w:softHyphen/>
        <w:t>ся в наше сознание, но до тех пор, пока мы сами не позволим, они не смогут этого сделать. Им нужно прибежище. Если по ошибке, невнимательности или из-за неблагоприятного сте</w:t>
        <w:softHyphen/>
        <w:t>чения обстоятельств мы впустили их, нужно побыстрее вы</w:t>
        <w:softHyphen/>
        <w:t>проводить их на улицу как непрошеных гостей. Смех — один из мощных способов избавиться от такого рода гостей. Вра</w:t>
        <w:softHyphen/>
        <w:t>гам ума не нравятся веселые люди, потому что в их обществе они чувствуют дискомфорт. Когда они слышат смех, то сра</w:t>
        <w:softHyphen/>
        <w:t>зу торопятся уйти к кому-нибудь другому.</w:t>
      </w:r>
    </w:p>
    <w:p>
      <w:pPr>
        <w:pStyle w:val="Normal1"/>
        <w:shd w:fill="FFFFFF" w:val="clear"/>
        <w:ind w:firstLine="720"/>
        <w:jc w:val="both"/>
        <w:rPr>
          <w:rFonts w:ascii="Arial" w:hAnsi="Arial" w:cs="Arial"/>
        </w:rPr>
      </w:pPr>
      <w:r>
        <w:rPr>
          <w:rFonts w:cs="Arial" w:ascii="Arial" w:hAnsi="Arial"/>
          <w:color w:val="000000"/>
        </w:rPr>
        <w:t>Современные исследователи признают, что каждый чело</w:t>
        <w:softHyphen/>
        <w:t>век обладает врожденной способностью к чувству юмора. Исследования, в которых изучалось поведение младенцев, показали, что этот естественный и необходимый аспект жиз</w:t>
        <w:softHyphen/>
        <w:t>ни проявляется уже в раннем возрасте.29 Здоровые взрослые смеются до двадцати раз в день, а дети — до двухсот. Нам всем нравится смеяться. Даже такие философы, как Платон, Аристотель, Юм и Кант писали о смехе. Смех связывает людей, вместе смеющихся над шуткой, раскрепощая их и уг</w:t>
        <w:softHyphen/>
        <w:t>лубляя отношения между ними. Смех помогает быстро во</w:t>
        <w:softHyphen/>
        <w:t>влечь людей в общение. Он сам находит себе друзей.</w:t>
      </w:r>
    </w:p>
    <w:p>
      <w:pPr>
        <w:pStyle w:val="Normal1"/>
        <w:shd w:fill="FFFFFF" w:val="clear"/>
        <w:ind w:firstLine="720"/>
        <w:jc w:val="both"/>
        <w:rPr>
          <w:rFonts w:ascii="Arial" w:hAnsi="Arial" w:cs="Arial"/>
          <w:color w:val="000000"/>
        </w:rPr>
      </w:pPr>
      <w:r>
        <w:rPr>
          <w:rFonts w:cs="Arial" w:ascii="Arial" w:hAnsi="Arial"/>
          <w:color w:val="000000"/>
        </w:rPr>
        <w:t>Юмор и смех способны генерировать в людях надежду и позитивный настрой. Если мы способны смеяться над сво</w:t>
        <w:softHyphen/>
        <w:t>ими проблемами, маловероятно, что нас одолеют беспокой</w:t>
        <w:softHyphen/>
        <w:t>ство, страх, гнев, депрессия или скорбь. Смех помогает изба</w:t>
        <w:softHyphen/>
        <w:t>виться от бесчисленного количества подавленных вредных эмоций, создающих разрушительные биохимические изме</w:t>
        <w:softHyphen/>
        <w:t>нения в теле. Смех — одно из лучших противоядий от врагов ума. Многие из тех, кто получили ранение в битве с этими врагами, забыли, что такое смех. Те из вас, кто ранен, с тру</w:t>
        <w:softHyphen/>
        <w:t>дом могут вспомнить, когда в последний раз громко смея</w:t>
        <w:softHyphen/>
        <w:t>лись. Смех играет чрезвычайно важную роль в укреплении вашего физического и психического здоровья. В конце кон</w:t>
        <w:softHyphen/>
        <w:t>цов, это совершенно безболезненный, легкодоступный и бес</w:t>
        <w:softHyphen/>
        <w:t>платный метод.</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Радуйтес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Смех не только полезен для тела и души, но и является од</w:t>
        <w:softHyphen/>
        <w:t>ним из проявлений духовного экстаза. Порой мы восприни</w:t>
        <w:softHyphen/>
        <w:t>маем себя, а также свои недостатки, успехи и проблемы слишком серьезно. Кому-то такое утверждение может пока</w:t>
        <w:softHyphen/>
        <w:t>заться странным, поскольку в преданном служении нам нуж</w:t>
        <w:softHyphen/>
        <w:t xml:space="preserve">но быть очень сосредоточенными и решительными, если мы хотим подняться над </w:t>
      </w:r>
      <w:r>
        <w:rPr>
          <w:rFonts w:cs="Arial" w:ascii="Arial" w:hAnsi="Arial"/>
          <w:i/>
          <w:color w:val="000000"/>
        </w:rPr>
        <w:t xml:space="preserve">гунами </w:t>
      </w:r>
      <w:r>
        <w:rPr>
          <w:rFonts w:cs="Arial" w:ascii="Arial" w:hAnsi="Arial"/>
          <w:color w:val="000000"/>
        </w:rPr>
        <w:t>материальной природы. Мы по</w:t>
        <w:softHyphen/>
        <w:t xml:space="preserve">нимаем, что никто не сможет выбраться из материального мира, будучи слишком привязанным к этой </w:t>
      </w:r>
      <w:r>
        <w:rPr>
          <w:rFonts w:cs="Arial" w:ascii="Arial" w:hAnsi="Arial"/>
          <w:i/>
          <w:color w:val="000000"/>
        </w:rPr>
        <w:t xml:space="preserve">мартья-локе, </w:t>
      </w:r>
      <w:r>
        <w:rPr>
          <w:rFonts w:cs="Arial" w:ascii="Arial" w:hAnsi="Arial"/>
          <w:color w:val="000000"/>
        </w:rPr>
        <w:t>миру смерти. Мы также понимаем, насколько важно владеть своим умом и чувствами. И все же, тщательно следуя стро</w:t>
        <w:softHyphen/>
        <w:t>гим правилам и ограничениям, мы должны быть радостны</w:t>
        <w:softHyphen/>
        <w:t>ми — ведь конечным результатом этого процесса является вечный праздник и любовь. Цель — это вечное приключение, дарующее преданным постоянное ощущение опьянения и счастье в любви к Богу. Преданные всегда находят новые пути усилить эту любовь и порой делают это, обмениваясь шутками.</w:t>
      </w:r>
    </w:p>
    <w:p>
      <w:pPr>
        <w:pStyle w:val="Normal1"/>
        <w:shd w:fill="FFFFFF" w:val="clear"/>
        <w:ind w:firstLine="720"/>
        <w:jc w:val="both"/>
        <w:rPr/>
      </w:pPr>
      <w:r>
        <w:rPr>
          <w:rFonts w:cs="Arial" w:ascii="Arial" w:hAnsi="Arial"/>
          <w:color w:val="000000"/>
        </w:rPr>
        <w:t>Бывает, что трансценденталисты становятся настолько се</w:t>
        <w:softHyphen/>
        <w:t xml:space="preserve">рьезны, сухи и безразличны, что отпугивают от себя людей. Независимо от вероисповедания или духовной традиции, всегда находятся люди, настолько преуспевшие в развитии духа отрешенности и аскетизма, что их сердца черствеют. Многие религиозные деятели и </w:t>
      </w:r>
      <w:r>
        <w:rPr>
          <w:rFonts w:cs="Arial" w:ascii="Arial" w:hAnsi="Arial"/>
          <w:i/>
          <w:color w:val="000000"/>
        </w:rPr>
        <w:t xml:space="preserve">ачаръи </w:t>
      </w:r>
      <w:r>
        <w:rPr>
          <w:rFonts w:cs="Arial" w:ascii="Arial" w:hAnsi="Arial"/>
          <w:color w:val="000000"/>
        </w:rPr>
        <w:t>были чрезвычайно аскетичными, однако никто из них не подвергал себя пыткам. Они страстно стремились испытать высшее блаженство и поэтому отрекались от всего того, что этому препятствова</w:t>
        <w:softHyphen/>
        <w:t>ло. Если взглянуть на жизнь чистых преданных, то мы уви</w:t>
        <w:softHyphen/>
        <w:t>дим, что они всегда исполнены радости, даже посреди труд</w:t>
        <w:softHyphen/>
        <w:t>ностей и испытаний. Они постоянно счастливы, ибо понимают, что в конечном счете все пребывает в Бог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ттах паратарам нанйат</w:t>
      </w:r>
    </w:p>
    <w:p>
      <w:pPr>
        <w:pStyle w:val="Normal1"/>
        <w:shd w:fill="FFFFFF" w:val="clear"/>
        <w:ind w:firstLine="720"/>
        <w:jc w:val="both"/>
        <w:rPr>
          <w:rFonts w:ascii="Arial" w:hAnsi="Arial" w:cs="Arial"/>
        </w:rPr>
      </w:pPr>
      <w:r>
        <w:rPr>
          <w:rFonts w:cs="Arial" w:ascii="Arial" w:hAnsi="Arial"/>
          <w:i/>
          <w:color w:val="000000"/>
        </w:rPr>
        <w:t>кинчид асти дхашнджайа</w:t>
      </w:r>
    </w:p>
    <w:p>
      <w:pPr>
        <w:pStyle w:val="Normal1"/>
        <w:shd w:fill="FFFFFF" w:val="clear"/>
        <w:ind w:firstLine="720"/>
        <w:jc w:val="both"/>
        <w:rPr>
          <w:rFonts w:ascii="Arial" w:hAnsi="Arial" w:cs="Arial"/>
        </w:rPr>
      </w:pPr>
      <w:r>
        <w:rPr>
          <w:rFonts w:cs="Arial" w:ascii="Arial" w:hAnsi="Arial"/>
          <w:i/>
          <w:color w:val="000000"/>
        </w:rPr>
        <w:t>майи сарвам идам протам</w:t>
      </w:r>
    </w:p>
    <w:p>
      <w:pPr>
        <w:pStyle w:val="Normal1"/>
        <w:shd w:fill="FFFFFF" w:val="clear"/>
        <w:ind w:firstLine="720"/>
        <w:jc w:val="both"/>
        <w:rPr>
          <w:rFonts w:ascii="Arial" w:hAnsi="Arial" w:cs="Arial"/>
          <w:i/>
          <w:i/>
          <w:color w:val="000000"/>
        </w:rPr>
      </w:pPr>
      <w:r>
        <w:rPr>
          <w:rFonts w:cs="Arial" w:ascii="Arial" w:hAnsi="Arial"/>
          <w:i/>
          <w:color w:val="000000"/>
        </w:rPr>
        <w:t>сутре мани-гана ив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О завоеватель богатств, нет истины выше Меня. Все сущее покоится на Мне, подобно жемчужи</w:t>
        <w:softHyphen/>
        <w:t>нам, нанизанным на нить»</w:t>
      </w:r>
    </w:p>
    <w:p>
      <w:pPr>
        <w:pStyle w:val="Normal1"/>
        <w:shd w:fill="FFFFFF" w:val="clear"/>
        <w:ind w:firstLine="720"/>
        <w:jc w:val="right"/>
        <w:rPr>
          <w:rFonts w:ascii="Arial" w:hAnsi="Arial" w:cs="Arial"/>
          <w:i/>
          <w:i/>
          <w:color w:val="000000"/>
        </w:rPr>
      </w:pPr>
      <w:r>
        <w:rPr>
          <w:rFonts w:cs="Arial" w:ascii="Arial" w:hAnsi="Arial"/>
          <w:i/>
          <w:color w:val="000000"/>
        </w:rPr>
        <w:t>(«Бхагавад-гита, 7.7)</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мех как лекарство</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древних культурах, особенно монархических, у царей часто были шуты. Задача шута состояла в том, чтобы сме</w:t>
        <w:softHyphen/>
        <w:t>шить царское окружение, а также давать мудрые советы в шутливой форме. Смеша царское окружение, они создавали у них чувство общности. Современные врачи, социологи, психологи и биологи тоже постепенно начинают понимать то, какую огромную пользу приносит смех. Сегодня многие методы лечения депрессии и других заболеваний, используе</w:t>
        <w:softHyphen/>
        <w:t>мые врачами и психологами, включают в себя смехотерапию. Причина действенности этого метода заключается в том, что все эмоции и чувства тесно связаны с душой. Источником этих эмоций является экстаз любовного служения Господу, возникающий из взаимоотношений живого существа с Вер</w:t>
        <w:softHyphen/>
        <w:t>ховной Личностью Бога. В некотором смысле можно сказать, что настоящий смех является духовной деятельностью. Ко</w:t>
        <w:softHyphen/>
        <w:t>мические актеры пользуются большой популярностью, по</w:t>
        <w:softHyphen/>
        <w:t>скольку помогают людям выйти за рамки обыденного образа мыслей. И все-таки материальный юмор является всего лишь тусклым отражением того экстаза смеха, который испытыва</w:t>
        <w:softHyphen/>
        <w:t>ют Господь и Его преданные.</w:t>
      </w:r>
    </w:p>
    <w:p>
      <w:pPr>
        <w:pStyle w:val="Normal1"/>
        <w:shd w:fill="FFFFFF" w:val="clear"/>
        <w:ind w:firstLine="720"/>
        <w:jc w:val="both"/>
        <w:rPr>
          <w:rFonts w:ascii="Arial" w:hAnsi="Arial" w:cs="Arial"/>
        </w:rPr>
      </w:pPr>
      <w:r>
        <w:rPr>
          <w:rFonts w:cs="Arial" w:ascii="Arial" w:hAnsi="Arial"/>
          <w:color w:val="000000"/>
        </w:rPr>
        <w:t>Комические актеры способны передать лишь тусклый от</w:t>
        <w:softHyphen/>
        <w:t>блеск возвышенной радости духовного мира. Эти актеры, понимая потребность людей в такого рода стимулах, зачас</w:t>
        <w:softHyphen/>
        <w:t>тую изображают серьезные ситуации в смешном свете. Они могут посмеяться над президентом или какой-то другой важной персоной или продемонстрировать ничтожность че</w:t>
        <w:softHyphen/>
        <w:t>ловека, считающего себя очень значительным. Так они напо</w:t>
        <w:softHyphen/>
        <w:t>минают нам о том, что мы не такие великие, какими себя считаем. Иногда мы даже начинаем думать, что жизнь оста</w:t>
        <w:softHyphen/>
        <w:t>новится, если мы не будем выполнять свои обязанности, од</w:t>
        <w:softHyphen/>
        <w:t>нако такое эгоцентрическое мышление не всегда оказывает</w:t>
        <w:softHyphen/>
        <w:t>ся благотворным.</w:t>
      </w:r>
    </w:p>
    <w:p>
      <w:pPr>
        <w:pStyle w:val="Normal1"/>
        <w:shd w:fill="FFFFFF" w:val="clear"/>
        <w:ind w:firstLine="720"/>
        <w:jc w:val="both"/>
        <w:rPr>
          <w:rFonts w:ascii="Arial" w:hAnsi="Arial" w:cs="Arial"/>
          <w:color w:val="000000"/>
        </w:rPr>
      </w:pPr>
      <w:r>
        <w:rPr>
          <w:rFonts w:cs="Arial" w:ascii="Arial" w:hAnsi="Arial"/>
          <w:color w:val="000000"/>
        </w:rPr>
        <w:t>Периодически, когда у нас что-то не ладится, мы можем вспоминать о том, что не все зависит только от нас. Мы - вечные неотъемлемые частички Всевышнего Господа, и у нас есть вечное служение, которого никто не сможет нас лишить. Если вы потеряли работу или лишились чего-то ценного, по</w:t>
        <w:softHyphen/>
        <w:t>пробуйте посмеяться над этим, осознавая, что ничего не потеряли, поскольку нам ничего и так не принадлежало. А того, что нам принадлежит, никто никогда не сможет у нас отнять. В каком-то смысле само чувство утраты иллюзорно, посколь</w:t>
        <w:softHyphen/>
        <w:t>ку вся наша материальная собственность весьма относитель</w:t>
        <w:softHyphen/>
        <w:t>на и эфемерна по сравнению с духовной собственностью. Ес</w:t>
        <w:softHyphen/>
        <w:t>ли мы взглянем на эту ситуацию по-другому, нас не будет беспокоить потеря работы и другие так называемые пробле</w:t>
        <w:softHyphen/>
        <w:t>мы, вызванные материальной энергией. Мы будем видеть в этом желание Господа напомнить нам о нашей божественной сущности, не имеющей ничего общего с этими временными беспокойствами. Господь напоминает нам об этом, чтобы мы не пытались удобно устроиться в этом мире, наслаждаясь временными вещами. Он хочет, чтобы мы откликнулись на Его зов и наслаждались вечными отношениями с Ни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Физические и психологические блага, приносимые смехо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ак уже говорилось, стресс является причиной неблаго</w:t>
        <w:softHyphen/>
        <w:t>приятных физиологических изменений; смех же приводит к противоположному результату. Смех — это идеальное про</w:t>
        <w:softHyphen/>
        <w:t>тивоядие против стресса. Доказано, что смех расслабляет мышцы тела и насыщает кровь кислородом. Он улучшает сердечно-сосудистую систему; тренирует сердце; благоприят</w:t>
        <w:softHyphen/>
        <w:t>ствует циркуляции кислорода и обмену веществ; увеличива</w:t>
        <w:softHyphen/>
        <w:t>ет иммунитет. Кроме того, смех снижает восприимчивость к боли, действуя как естественное болеутоляющее.</w:t>
      </w:r>
      <w:r>
        <w:rPr>
          <w:rFonts w:cs="Arial" w:ascii="Arial" w:hAnsi="Arial"/>
          <w:color w:val="000000"/>
          <w:vertAlign w:val="superscript"/>
        </w:rPr>
        <w:t>30</w:t>
      </w:r>
    </w:p>
    <w:p>
      <w:pPr>
        <w:pStyle w:val="Normal1"/>
        <w:shd w:fill="FFFFFF" w:val="clear"/>
        <w:ind w:firstLine="720"/>
        <w:jc w:val="both"/>
        <w:rPr>
          <w:rFonts w:ascii="Arial" w:hAnsi="Arial" w:cs="Arial"/>
        </w:rPr>
      </w:pPr>
      <w:r>
        <w:rPr>
          <w:rFonts w:cs="Arial" w:ascii="Arial" w:hAnsi="Arial"/>
          <w:color w:val="000000"/>
        </w:rPr>
        <w:t>Благодаря смеху пациенты в больницах забывают о своих страданиях, болезнях и тревогах. Смех приносит надежду и чувство благополучия. Благодаря ему мы можем в большей мере соприкоснуться с природой нашей души. Если же вмес</w:t>
        <w:softHyphen/>
        <w:t>то благодарности мы постоянно беспокоимся по поводу сво</w:t>
        <w:softHyphen/>
        <w:t>их проблем, тело вырабатывает адреналин, который сужает артерии, повышает давление крови и ослабляет нервную систему, что приводит к всевозможным болезням и даже к смерти.</w:t>
      </w:r>
    </w:p>
    <w:p>
      <w:pPr>
        <w:pStyle w:val="Normal1"/>
        <w:shd w:fill="FFFFFF" w:val="clear"/>
        <w:ind w:firstLine="720"/>
        <w:jc w:val="both"/>
        <w:rPr>
          <w:rFonts w:ascii="Arial" w:hAnsi="Arial" w:cs="Arial"/>
        </w:rPr>
      </w:pPr>
      <w:r>
        <w:rPr>
          <w:rFonts w:cs="Arial" w:ascii="Arial" w:hAnsi="Arial"/>
          <w:color w:val="000000"/>
        </w:rPr>
        <w:t>Просто нужно напоминать себе о том, что тело — это ма</w:t>
        <w:softHyphen/>
        <w:t>шина, которая работает по определенным законам. Одни действия и мысли увеличивают ее мощность, а другие -уменьшают. Хотя мы всегда подчеркиваем, что тело -- это машина, которая находится в нашем распоряжении времен</w:t>
        <w:softHyphen/>
        <w:t>но, нам все равно нужно заботиться о нем, поскольку мы по</w:t>
        <w:softHyphen/>
        <w:t>стоянно им пользуемся. Не следует пренебрегать им, но и впадать в другую крайность, сосредотачивая на нем все свое внимание. Нужно просто мудро распоряжаться им, пока у нас есть такая возможность. Некоторые люди отождествля</w:t>
        <w:softHyphen/>
        <w:t>ют себя со всевозможными проблемами, которые возникают в их жизни и в жизни общества, но это — не самый лучший образ действий.</w:t>
      </w:r>
    </w:p>
    <w:p>
      <w:pPr>
        <w:pStyle w:val="Normal1"/>
        <w:shd w:fill="FFFFFF" w:val="clear"/>
        <w:ind w:firstLine="720"/>
        <w:jc w:val="both"/>
        <w:rPr/>
      </w:pPr>
      <w:r>
        <w:rPr>
          <w:rFonts w:cs="Arial" w:ascii="Arial" w:hAnsi="Arial"/>
          <w:color w:val="000000"/>
        </w:rPr>
        <w:t>По оценкам Организации Объединенных Наций, к кон</w:t>
        <w:softHyphen/>
        <w:t>цу двадцатого столетия около 180 миллионов человек стар</w:t>
        <w:softHyphen/>
        <w:t>ше пятнадцати лет употребляли наркотики.</w:t>
      </w:r>
      <w:r>
        <w:rPr>
          <w:rFonts w:cs="Arial" w:ascii="Arial" w:hAnsi="Arial"/>
          <w:color w:val="000000"/>
          <w:vertAlign w:val="superscript"/>
        </w:rPr>
        <w:t>31</w:t>
      </w:r>
      <w:r>
        <w:rPr>
          <w:rFonts w:cs="Arial" w:ascii="Arial" w:hAnsi="Arial"/>
          <w:color w:val="000000"/>
        </w:rPr>
        <w:t xml:space="preserve"> Большинство из них делали это под воздействием стресса и беспокойств. Около 5,5 миллионов человек имеют патологическую страсть к азартным играм и еще 15 миллионов могут стать ее жертвами.</w:t>
      </w:r>
      <w:r>
        <w:rPr>
          <w:rFonts w:cs="Arial" w:ascii="Arial" w:hAnsi="Arial"/>
          <w:color w:val="000000"/>
          <w:vertAlign w:val="superscript"/>
        </w:rPr>
        <w:t xml:space="preserve">32 </w:t>
      </w:r>
      <w:r>
        <w:rPr>
          <w:rFonts w:cs="Arial" w:ascii="Arial" w:hAnsi="Arial"/>
          <w:color w:val="000000"/>
        </w:rPr>
        <w:t>Данная статистика позволяет нам понять сте</w:t>
        <w:softHyphen/>
        <w:t>пень неудовлетворенности людей своей жизнью, и чтобы избавиться от этой неудовлетворенности, человек жаждет острых ощущений. Люди хотят получить все быстро и де</w:t>
        <w:softHyphen/>
        <w:t>шево и оказываются в ловушке, поскольку не могут отстра</w:t>
        <w:softHyphen/>
        <w:t>ниться и посмеяться на своими проблемами. Они отождествлярт себя с временными вещами, не принимая во внимание Истины или любви Господа. У них отсутствует чувство юмора, благодаря которому они смогли бы понять: «Все равно я — не тело. Я позволил иллюзии вовлечь меня в сферу ложных представлений и не замечал присутствия Господа в своей жизн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меяться над иллюзие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Сегодня многие люди перестали смеяться потому, что у них целая куча проблем. Конечно, независимо от того, бед</w:t>
        <w:softHyphen/>
        <w:t>ные мы или богатые, больные или здоровые, у всех нас есть множество проблем, и их становится еще больше, поскольку мы неспособны отстраниться от них. Если мы не научимся смеяться, то вместо избавления от проблем только усугубим их. Вот почему чрезмерная скорбь так вредна. Конечно, ино</w:t>
        <w:softHyphen/>
        <w:t>гда мы должны скорбеть, чтобы не впасть в состояние непри</w:t>
        <w:softHyphen/>
        <w:t>ятия реальности; мы должны посмотреть проблеме в лицо и затем избавиться о нее. Этого можно добиться, признав, что не все зависит только от нас и что Бог постоянно присут</w:t>
        <w:softHyphen/>
        <w:t>ствует в нашей жизни. Мы должны стараться сохранять это понимание, что бы ни происходило; мы должны всегда по</w:t>
        <w:softHyphen/>
        <w:t>мнить о том, что наш высший Отец любит нас больше, чем кто-либо другой, и эта любовь непреходяща. Мы находимся в полной безопасности, ибо, что бы ни происходило с нашим телом или нашей материальной собственностью, любовь Бо</w:t>
        <w:softHyphen/>
        <w:t>га и Его забота о наших душах всегда пребудет с нами. Чем больше мы сосредоточены на своем теле, тем больше у нас проблем; но как только мы вспоминаем о том, что не являем</w:t>
        <w:softHyphen/>
        <w:t>ся телом, сразу чувствуем облегчение.</w:t>
      </w:r>
    </w:p>
    <w:p>
      <w:pPr>
        <w:pStyle w:val="Normal1"/>
        <w:shd w:fill="FFFFFF" w:val="clear"/>
        <w:ind w:firstLine="720"/>
        <w:jc w:val="both"/>
        <w:rPr>
          <w:rFonts w:ascii="Arial" w:hAnsi="Arial" w:cs="Arial"/>
          <w:color w:val="000000"/>
        </w:rPr>
      </w:pPr>
      <w:r>
        <w:rPr>
          <w:rFonts w:cs="Arial" w:ascii="Arial" w:hAnsi="Arial"/>
          <w:color w:val="000000"/>
        </w:rPr>
        <w:t>В трудные времена мы можем воспользоваться этим по</w:t>
        <w:softHyphen/>
        <w:t>ниманием. Если вы потеряли работу, то можно порадоваться хотя бы тому, что вы не являетесь этой работой. Мы — не дом, не машина и не какая-либо другая материальная вещь, которой мы ежедневно пользуемся. Посмейтесь над собой, если вы обнаружили, что забыли об этой основополагающей истине и начали придавать временным материальным вещам слишком большое значение. Мы можем смеяться над тем, с каким рвением стремимся навстречу иллюзии. Время от времени следует напоминать себе о том, что мы не имеем ни</w:t>
        <w:softHyphen/>
        <w:t>чего общего с этими преходящими ситуациями. Мы можем благодарить Господа за то, что Его любовь выше, чем Его за</w:t>
        <w:softHyphen/>
        <w:t>кон, а также за то, что Его любовь проявляется и в том, что Он посылает нам материальные трудности, которые помога</w:t>
        <w:softHyphen/>
        <w:t>ют нам возвратиться в Его обител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мех сглаживает кажущиеся непреодолимыми проблемы</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Часто мы тратим так много времени на то, чтобы лучше выглядеть, однако, несмотря на все современные технологии, такие, как пластическая хирургия, однажды наше тело все равно состарится. Мы будем смотреть на себя в зеркало и удивляться тому, что случилось с нашим некогда молодым и привлекательным телом. Волосы поседеют, память ухуд</w:t>
        <w:softHyphen/>
        <w:t>шится, появятся морщины.</w:t>
      </w:r>
    </w:p>
    <w:p>
      <w:pPr>
        <w:pStyle w:val="Normal1"/>
        <w:shd w:fill="FFFFFF" w:val="clear"/>
        <w:ind w:firstLine="720"/>
        <w:jc w:val="both"/>
        <w:rPr>
          <w:rFonts w:ascii="Arial" w:hAnsi="Arial" w:cs="Arial"/>
        </w:rPr>
      </w:pPr>
      <w:r>
        <w:rPr>
          <w:rFonts w:cs="Arial" w:ascii="Arial" w:hAnsi="Arial"/>
          <w:color w:val="000000"/>
        </w:rPr>
        <w:t>На этом этапе жизни многие начинают испытывать тре</w:t>
        <w:softHyphen/>
        <w:t>вогу и утрачивают чувство собственного достоинства. Но трансценденталист может смеяться и над этим, понимая, что эта машина будет все больше изнашиваться. Придет день, когда нам придется вообще расстаться с ней, но это нас не пу</w:t>
        <w:softHyphen/>
        <w:t>гает, поскольку мы не отождествляем себя с этой машиной. У нас было уже много таких машин, и если мы не научимся жить внимательно, то можем сменить еще несколько. Не сто</w:t>
        <w:softHyphen/>
        <w:t>ит отождествлять себя с этими телами или с умом, постоян</w:t>
        <w:softHyphen/>
        <w:t>но испытывающим то беспокойство, то гнев, то страх, то скорбь, то депрессию. Имея это в виду, мы можем рассматри</w:t>
        <w:softHyphen/>
        <w:t>вать наиболее трудные времена в своей жизни как определен</w:t>
        <w:softHyphen/>
        <w:t>ный опыт. Аналогично мы должны относиться и к самым за</w:t>
        <w:softHyphen/>
        <w:t>мечательным периодам своей жизни — как к преходящему, мерцающему ее проявлению.</w:t>
      </w:r>
    </w:p>
    <w:p>
      <w:pPr>
        <w:pStyle w:val="Normal1"/>
        <w:shd w:fill="FFFFFF" w:val="clear"/>
        <w:ind w:firstLine="720"/>
        <w:jc w:val="both"/>
        <w:rPr>
          <w:rFonts w:ascii="Arial" w:hAnsi="Arial" w:cs="Arial"/>
        </w:rPr>
      </w:pPr>
      <w:r>
        <w:rPr>
          <w:rFonts w:cs="Arial" w:ascii="Arial" w:hAnsi="Arial"/>
          <w:color w:val="000000"/>
        </w:rPr>
        <w:t>Необходимо четко понимать различие между временной неудачей и отношением к себе как к неудачнику. Когда мы со</w:t>
        <w:softHyphen/>
        <w:t>вершаем ошибку или терпим неудачу, не следует относиться к этому слишком серьезно. На самом деле проблемы начинаются тогда, когда мы позволяем неудаче заполнить все наше существование. Неудача начинает угрожать нашему благопо</w:t>
        <w:softHyphen/>
        <w:t>лучию тогда, когда мы начинаем отождествлять себя с ней. Если такие мысли приходят к нам в голову, мы должны по</w:t>
        <w:softHyphen/>
        <w:t>смеяться над ними, ибо как существо, находящееся в вечных любовных взаимоотношениях со Всевышним Господом, мо</w:t>
        <w:softHyphen/>
        <w:t>жет быть неудачником? Если мы признаем тот факт, что яв</w:t>
        <w:softHyphen/>
        <w:t>ляемся вечно здоровыми, исполненными знания, блаженства и любви существами, то будем смеяться над моментами жиз</w:t>
        <w:softHyphen/>
        <w:t>ни, в которые забывали об этом. Может быть, мы и потерпе</w:t>
        <w:softHyphen/>
        <w:t>ли неудачу в какой-то сфере деятельности, но это вовсе не значит, что мы неудачники.</w:t>
      </w:r>
    </w:p>
    <w:p>
      <w:pPr>
        <w:pStyle w:val="Normal1"/>
        <w:shd w:fill="FFFFFF" w:val="clear"/>
        <w:ind w:firstLine="720"/>
        <w:jc w:val="both"/>
        <w:rPr>
          <w:rFonts w:ascii="Arial" w:hAnsi="Arial" w:cs="Arial"/>
        </w:rPr>
      </w:pPr>
      <w:r>
        <w:rPr>
          <w:rFonts w:cs="Arial" w:ascii="Arial" w:hAnsi="Arial"/>
          <w:color w:val="000000"/>
        </w:rPr>
        <w:t>Томас Эдисон ошибался более тысячи раз, прежде чем изобрел электрическую лампочку, но каждую неудачу он рас</w:t>
        <w:softHyphen/>
        <w:t>сматривал как еще один шаг к успеху. Каждую неудачу он рассматривал как возможность исключить еще один неудач</w:t>
        <w:softHyphen/>
        <w:t>ный вариант и поставить новый эксперимент. Точно так же, стремясь увеличить веру и направить свое сознание в духов</w:t>
        <w:softHyphen/>
        <w:t>ное русло, мы можем периодически смотреть на свою жизнь со стороны и испытывать благодарность за то, что Господь постоянно с нами.</w:t>
      </w:r>
    </w:p>
    <w:p>
      <w:pPr>
        <w:pStyle w:val="Normal1"/>
        <w:shd w:fill="FFFFFF" w:val="clear"/>
        <w:ind w:firstLine="720"/>
        <w:jc w:val="both"/>
        <w:rPr>
          <w:rFonts w:ascii="Arial" w:hAnsi="Arial" w:cs="Arial"/>
        </w:rPr>
      </w:pPr>
      <w:r>
        <w:rPr>
          <w:rFonts w:cs="Arial" w:ascii="Arial" w:hAnsi="Arial"/>
          <w:color w:val="000000"/>
        </w:rPr>
        <w:t>Порой у нас бывают экономические проблемы, но над этими временными трудностями тоже можно посмеяться, поскольку когда-то в прошлых жизнях мы были баснословно богаты. Даже в этой жизни у нас были периоды достаточно благополучного существования. Если вам удастся мысленно отстраниться от беспокоящей вас проблемы, то окажется, что, независимо от вашего благосостояния, вы никогда не были счастливы в материальном мире. Пока мы отделены от Бога, мы не способны испытать истинного, глубокого удов</w:t>
        <w:softHyphen/>
        <w:t>летворения. Когда, имея славу и почести, люди все равно чув</w:t>
        <w:softHyphen/>
        <w:t>ствуют себя несчастными, это своего рода благословение. То самое скрытое благословение, побуждающее человека искать нечто, выходящее за границы материального благополучия.</w:t>
      </w:r>
    </w:p>
    <w:p>
      <w:pPr>
        <w:pStyle w:val="Normal1"/>
        <w:shd w:fill="FFFFFF" w:val="clear"/>
        <w:ind w:firstLine="720"/>
        <w:jc w:val="both"/>
        <w:rPr>
          <w:rFonts w:ascii="Arial" w:hAnsi="Arial" w:cs="Arial"/>
          <w:color w:val="000000"/>
        </w:rPr>
      </w:pPr>
      <w:r>
        <w:rPr>
          <w:rFonts w:cs="Arial" w:ascii="Arial" w:hAnsi="Arial"/>
          <w:color w:val="000000"/>
        </w:rPr>
        <w:t>Если бы богатство и слава полностью удовлетворяли нас, мы бы погрязли в повседневной борьбе за существование и не имели бы никакого стимула искать чего-то более возвышен</w:t>
        <w:softHyphen/>
        <w:t>ного за пределами тюрьмы материального мир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Рассматривать трудности как возможност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Таков удивительный план Господа: в любой ситуации, будь она </w:t>
      </w:r>
      <w:r>
        <w:rPr>
          <w:rFonts w:cs="Arial" w:ascii="Arial" w:hAnsi="Arial"/>
          <w:i/>
          <w:color w:val="000000"/>
        </w:rPr>
        <w:t xml:space="preserve">с </w:t>
      </w:r>
      <w:r>
        <w:rPr>
          <w:rFonts w:cs="Arial" w:ascii="Arial" w:hAnsi="Arial"/>
          <w:color w:val="000000"/>
        </w:rPr>
        <w:t>материальной точки зрения благоприятной или неблагоприятной, мы неизбежно чувствуем, что нам чего-то не хватает. Нужно стараться во всем видеть милость Криш</w:t>
        <w:softHyphen/>
        <w:t xml:space="preserve">ны и помнить о цели жизни. Мы хотим быть частью </w:t>
      </w:r>
      <w:r>
        <w:rPr>
          <w:rFonts w:cs="Arial" w:ascii="Arial" w:hAnsi="Arial"/>
          <w:i/>
          <w:color w:val="000000"/>
        </w:rPr>
        <w:t xml:space="preserve">лилы, </w:t>
      </w:r>
      <w:r>
        <w:rPr>
          <w:rFonts w:cs="Arial" w:ascii="Arial" w:hAnsi="Arial"/>
          <w:color w:val="000000"/>
        </w:rPr>
        <w:t>вечных развлечений Господа, хотя сейчас мы временно вы</w:t>
        <w:softHyphen/>
        <w:t>пали из этой вечной реальности. Живые существа в матери</w:t>
        <w:softHyphen/>
        <w:t>альном мире разыгрывают спектакль, в котором они прячут</w:t>
        <w:softHyphen/>
        <w:t>ся от Господа. Это подобно тому, как дети играют в прятки с родителями. Родители прекрасно знают, где прячутся дети, но делают вид, что не могут их найти, чтобы сделать игру интересней.</w:t>
      </w:r>
    </w:p>
    <w:p>
      <w:pPr>
        <w:pStyle w:val="Normal1"/>
        <w:shd w:fill="FFFFFF" w:val="clear"/>
        <w:ind w:firstLine="720"/>
        <w:jc w:val="both"/>
        <w:rPr>
          <w:rFonts w:ascii="Arial" w:hAnsi="Arial" w:cs="Arial"/>
          <w:color w:val="000000"/>
        </w:rPr>
      </w:pPr>
      <w:r>
        <w:rPr>
          <w:rFonts w:cs="Arial" w:ascii="Arial" w:hAnsi="Arial"/>
          <w:color w:val="000000"/>
        </w:rPr>
        <w:t>Пока мы прячемся от Всевышнего Господа, Он наблюда</w:t>
        <w:softHyphen/>
        <w:t>ет за нами и ждет, когда нам надоест притворяться. Нас по</w:t>
        <w:softHyphen/>
        <w:t>глотила эта бессмысленная игра, в которой мы считаем, что никто нас не любит, и постоянно жалуемся на то, какие мы несчастные. По сути дела, мы прячемся от самих себя и мо</w:t>
        <w:softHyphen/>
        <w:t>жем продолжать делать это столько, сколько пожелаем. Вместе с тем, даже если мы продолжаем разыгрывать этот спектакль, у нас есть причина для радости, потому что мы знаем, что рано или поздно спектакль закончится. Всевыш</w:t>
        <w:softHyphen/>
        <w:t>ний Господь не оставит нас в безвыходном положении. Но до тех пор, пока мы находимся в иллюзии, нам может ка</w:t>
        <w:softHyphen/>
        <w:t>заться, что Он обделил нас Своей любовью. Здесь мы можем громко рассмеяться — ха-ха-ха — понимая, насколько ре</w:t>
        <w:softHyphen/>
        <w:t>альной кажется эта иллюзия и как часто мы принимаем ее за реальнос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Автобиографические заметк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се мы оказывались в ситуациях, которые казались нам очень серьезными, но, если нам удавалось отстраниться, нас тут же охватывал смех. Если бы мы могли время от время от</w:t>
        <w:softHyphen/>
        <w:t>носиться к происходящему с юмором, нам жилось бы намно</w:t>
        <w:softHyphen/>
        <w:t xml:space="preserve">го легче, ибо смех — это </w:t>
      </w:r>
      <w:r>
        <w:rPr>
          <w:rFonts w:cs="Arial" w:ascii="Arial" w:hAnsi="Arial"/>
          <w:i/>
          <w:color w:val="000000"/>
        </w:rPr>
        <w:t xml:space="preserve">раса, </w:t>
      </w:r>
      <w:r>
        <w:rPr>
          <w:rFonts w:cs="Arial" w:ascii="Arial" w:hAnsi="Arial"/>
          <w:color w:val="000000"/>
        </w:rPr>
        <w:t>вкус, связанный с Кришной. Кроме того, это напоминало бы нам о необходимости возвра</w:t>
        <w:softHyphen/>
        <w:t>щения в духовную обитель. Нам нужно помнить о том, что не стоит воспринимать себя слишком всерьез и придавать слишком большое значение материальным ситуациям. Отождествляя себя с временными реалиями, мы лишаем себя возможности установить контакт с истинной реальностью.</w:t>
      </w:r>
    </w:p>
    <w:p>
      <w:pPr>
        <w:pStyle w:val="Normal1"/>
        <w:shd w:fill="FFFFFF" w:val="clear"/>
        <w:ind w:firstLine="720"/>
        <w:jc w:val="both"/>
        <w:rPr>
          <w:rFonts w:ascii="Arial" w:hAnsi="Arial" w:cs="Arial"/>
        </w:rPr>
      </w:pPr>
      <w:r>
        <w:rPr>
          <w:rFonts w:cs="Arial" w:ascii="Arial" w:hAnsi="Arial"/>
          <w:color w:val="000000"/>
        </w:rPr>
        <w:t>Готовясь к этому семинару, я попробовал взглянуть с этой точки зрения на свою собственную жизнь. Моя мама, оставившая тело некоторое время назад, временами расска</w:t>
        <w:softHyphen/>
        <w:t>зывала мне о моем детстве и о том, как я считал себя одновре</w:t>
        <w:softHyphen/>
        <w:t>менно и «пупом земли», и объектом всех нападок. Она была достаточно духовной женщиной, и у нее были весьма интересные методы воспитания. Когда она видела меня по телеви</w:t>
        <w:softHyphen/>
        <w:t>зору, видела фотографии моих встреч с президентами и дип</w:t>
        <w:softHyphen/>
        <w:t>ломатами, а также узнавала от моих учеников о моей деятельности в различных странах, она делилась со мной вос</w:t>
        <w:softHyphen/>
        <w:t>поминаниями о моем детстве.</w:t>
      </w:r>
    </w:p>
    <w:p>
      <w:pPr>
        <w:pStyle w:val="Normal1"/>
        <w:shd w:fill="FFFFFF" w:val="clear"/>
        <w:ind w:firstLine="720"/>
        <w:jc w:val="both"/>
        <w:rPr>
          <w:rFonts w:ascii="Arial" w:hAnsi="Arial" w:cs="Arial"/>
        </w:rPr>
      </w:pPr>
      <w:r>
        <w:rPr>
          <w:rFonts w:cs="Arial" w:ascii="Arial" w:hAnsi="Arial"/>
          <w:color w:val="000000"/>
        </w:rPr>
        <w:t>Как-то раз она рассказала мне, что однажды, когда мне было четыре года, она обнаружила меня сидящим во дворе в глубокой задумчивости. Дети порой поражают нас своими необычными поступками, поскольку дети -- это взрослые в маленьких телах. Это также означает, что у них могут быть ужасные фобии. Например, я панически боялся муравьев, па</w:t>
        <w:softHyphen/>
        <w:t>уков и крыс, чтобы не перечислять всего остального. Эти страхи преследовали меня уже в четыре года.</w:t>
      </w:r>
    </w:p>
    <w:p>
      <w:pPr>
        <w:pStyle w:val="Normal1"/>
        <w:shd w:fill="FFFFFF" w:val="clear"/>
        <w:ind w:firstLine="720"/>
        <w:jc w:val="both"/>
        <w:rPr>
          <w:rFonts w:ascii="Arial" w:hAnsi="Arial" w:cs="Arial"/>
        </w:rPr>
      </w:pPr>
      <w:r>
        <w:rPr>
          <w:rFonts w:cs="Arial" w:ascii="Arial" w:hAnsi="Arial"/>
          <w:color w:val="000000"/>
        </w:rPr>
        <w:t>Увидев муравьев, я посмотрел на маму и сказал: «Я знаю, что они делают. Они обсуждают, кто укусит меня первым».</w:t>
      </w:r>
    </w:p>
    <w:p>
      <w:pPr>
        <w:pStyle w:val="Normal1"/>
        <w:shd w:fill="FFFFFF" w:val="clear"/>
        <w:ind w:firstLine="720"/>
        <w:jc w:val="both"/>
        <w:rPr>
          <w:rFonts w:ascii="Arial" w:hAnsi="Arial" w:cs="Arial"/>
        </w:rPr>
      </w:pPr>
      <w:r>
        <w:rPr>
          <w:rFonts w:cs="Arial" w:ascii="Arial" w:hAnsi="Arial"/>
          <w:color w:val="000000"/>
        </w:rPr>
        <w:t>Хотя мне было всего четыре года, я считал, что все вращается вокруг меня. Я так боялся этих маленьких муравьев, что на самом деле думал, что они проводят конференцию, на кото</w:t>
        <w:softHyphen/>
        <w:t>рой строят планы, как меня укусить. Мама периодически на</w:t>
        <w:softHyphen/>
        <w:t>поминала мне о моей незначительности, говоря: «Ты не та</w:t>
        <w:softHyphen/>
        <w:t>кой уж великий, удивительный и неуязвимый; просто ты постоянно думаешь, что кто-то хочет доставить тебе беспо</w:t>
        <w:softHyphen/>
        <w:t>койство или укусить». Представьте себе, маленькая пожилая женщина говорит это своему «знаменитому», «отреченному» и возгордившемуся сыну! Вот так. Давайте же вместе посме</w:t>
        <w:softHyphen/>
        <w:t>емся над этим!</w:t>
      </w:r>
    </w:p>
    <w:p>
      <w:pPr>
        <w:pStyle w:val="Normal1"/>
        <w:shd w:fill="FFFFFF" w:val="clear"/>
        <w:ind w:firstLine="720"/>
        <w:jc w:val="both"/>
        <w:rPr>
          <w:rFonts w:ascii="Arial" w:hAnsi="Arial" w:cs="Arial"/>
        </w:rPr>
      </w:pPr>
      <w:r>
        <w:rPr>
          <w:rFonts w:cs="Arial" w:ascii="Arial" w:hAnsi="Arial"/>
          <w:color w:val="000000"/>
        </w:rPr>
        <w:t>Другой случай произошел со мной, когда я учился в элит</w:t>
        <w:softHyphen/>
        <w:t>ной подготовительной школе, в которую я поступил, окон</w:t>
        <w:softHyphen/>
        <w:t>чив школу в Кливленде. Эта подготовительная школа пред</w:t>
        <w:softHyphen/>
        <w:t>назначалась для детей очень богатых родителей, и мое обучение в ней было чем-то вроде эксперимента. Я был един</w:t>
        <w:softHyphen/>
        <w:t>ственным афроамериканцем в школе. Учась там, я стал зани</w:t>
        <w:softHyphen/>
        <w:t>маться легкой атлетикой и борьбой. У директора школы бы</w:t>
        <w:softHyphen/>
        <w:t>ла теория, что у афроамериканцев особенные ноги, благодаря чему они хорошо бегают. Возможно, он где-то об этом про</w:t>
        <w:softHyphen/>
        <w:t>читал, но так или иначе, у него было такое мнение. Он, навер</w:t>
        <w:softHyphen/>
        <w:t>ное, думал: «Теперь у нас есть в команде этот черный парень, и мы добьемся замечательных результатов».</w:t>
      </w:r>
    </w:p>
    <w:p>
      <w:pPr>
        <w:pStyle w:val="Normal1"/>
        <w:shd w:fill="FFFFFF" w:val="clear"/>
        <w:ind w:firstLine="720"/>
        <w:jc w:val="both"/>
        <w:rPr>
          <w:rFonts w:ascii="Arial" w:hAnsi="Arial" w:cs="Arial"/>
        </w:rPr>
      </w:pPr>
      <w:r>
        <w:rPr>
          <w:rFonts w:cs="Arial" w:ascii="Arial" w:hAnsi="Arial"/>
          <w:color w:val="000000"/>
        </w:rPr>
        <w:t>Наконец, пришло время очень ответственных соревнова</w:t>
        <w:softHyphen/>
        <w:t>ний, и я считался главной надеждой команды. Все посматрива</w:t>
        <w:softHyphen/>
        <w:t>ли на меня, готовясь к забегу на две мили. Но вышло так, что я неправильно стартовал, сразу побежав с максимальной ско</w:t>
        <w:softHyphen/>
        <w:t>ростью — не очень мудрая тактика для длинной дистанции. Бегун должен равномерно распределять силы, чтобы их хвати</w:t>
        <w:softHyphen/>
        <w:t>ло на всю дистанцию. А я сразу побежал очень быстро, стара</w:t>
        <w:softHyphen/>
        <w:t>ясь произвести на всех впечатление. В течение четырех-пяти минут я шел впереди всех, но затем силы стали меня покидать, и я не мог бежать даже со своей обычной скоростью. В резуль</w:t>
        <w:softHyphen/>
        <w:t>тате я прибежал последним — и мы проиграли. Какой конфуз!</w:t>
      </w:r>
    </w:p>
    <w:p>
      <w:pPr>
        <w:pStyle w:val="Normal1"/>
        <w:shd w:fill="FFFFFF" w:val="clear"/>
        <w:ind w:firstLine="720"/>
        <w:jc w:val="both"/>
        <w:rPr>
          <w:rFonts w:ascii="Arial" w:hAnsi="Arial" w:cs="Arial"/>
        </w:rPr>
      </w:pPr>
      <w:r>
        <w:rPr>
          <w:rFonts w:cs="Arial" w:ascii="Arial" w:hAnsi="Arial"/>
          <w:color w:val="000000"/>
        </w:rPr>
        <w:t>Подобная ситуация сложилась для меня и в борцовском поединке, но, когда я оглядываюсь назад, мне смешно, на</w:t>
        <w:softHyphen/>
        <w:t>сколько большое значение я придавал своей персоне. Я отож</w:t>
        <w:softHyphen/>
        <w:t>дествлял себя с телом и со своим воображаемым героем, пы</w:t>
        <w:softHyphen/>
        <w:t>таясь быть суперменом. Но Господь помог мне понять, что не следует слишком отождествлять себя с какой бы то ни было материальной деятельностью. Конечно, сейчас я могу сме</w:t>
        <w:softHyphen/>
        <w:t>яться над этим, однако тогда я испытывал страшное униже</w:t>
        <w:softHyphen/>
        <w:t>ние. Мне пришлось уйти с поля, осознавая, что из-за меня вся команда проиграла. Порой нам приходится попадать в по</w:t>
        <w:softHyphen/>
        <w:t>добные ситуации, которые кажутся невыносимо болезнен</w:t>
        <w:softHyphen/>
        <w:t>ными, но позже мы просто смеемся над ними. Тогда мы осо</w:t>
        <w:softHyphen/>
        <w:t>знаем, что этот болезненный опыт является лишь незначительным эпизодом в нашей жизни. Мы не являемся этими переживаниями.</w:t>
      </w:r>
    </w:p>
    <w:p>
      <w:pPr>
        <w:pStyle w:val="Normal1"/>
        <w:shd w:fill="FFFFFF" w:val="clear"/>
        <w:ind w:firstLine="720"/>
        <w:jc w:val="both"/>
        <w:rPr>
          <w:rFonts w:ascii="Arial" w:hAnsi="Arial" w:cs="Arial"/>
        </w:rPr>
      </w:pPr>
      <w:r>
        <w:rPr>
          <w:rFonts w:cs="Arial" w:ascii="Arial" w:hAnsi="Arial"/>
          <w:color w:val="000000"/>
        </w:rPr>
        <w:t>В другой период моей жизни, когда я учился в престиж</w:t>
        <w:softHyphen/>
        <w:t>ном Принстонском университете в Соединенных Штатах Америки, я попытался убежать от Бога. Теперь-то я вижу, как искусно Он не позволяет нам убегать слишком далеко. В то время я далеко не всегда вел себя надлежащим образом и одно время даже начал пить. Всякий раз, когда я был вы</w:t>
        <w:softHyphen/>
        <w:t>пивши, я начинал проповедовать и говорить о Боге, и это вызывало смех у моих соседей по комнате. Я становился чрезвычайно философичным. Во время каждого застолья мои друзья только и ждали, когда я начну проповедовать. Они все время улыбались, зная, что рано или поздно это произойдет. И когда я начинал проповедовать, они вначале | смеялись, а затем слушали. Несмотря на то, что я пытался убежать от Господа, сейчас я смеюсь над этим, понимая, что Он все равно был добр ко мне. Господь не отпускал меня, ус</w:t>
        <w:softHyphen/>
        <w:t>траивая все так, чтобы я думал о духовности, а не об обыч</w:t>
        <w:softHyphen/>
        <w:t>ной мирской деятельности.</w:t>
      </w:r>
    </w:p>
    <w:p>
      <w:pPr>
        <w:pStyle w:val="Normal1"/>
        <w:shd w:fill="FFFFFF" w:val="clear"/>
        <w:ind w:firstLine="720"/>
        <w:jc w:val="both"/>
        <w:rPr>
          <w:rFonts w:ascii="Arial" w:hAnsi="Arial" w:cs="Arial"/>
          <w:color w:val="000000"/>
        </w:rPr>
      </w:pPr>
      <w:r>
        <w:rPr>
          <w:rFonts w:cs="Arial" w:ascii="Arial" w:hAnsi="Arial"/>
          <w:color w:val="000000"/>
        </w:rPr>
        <w:t>Каждый из нас может вспомнить в своей жизни моменты, когда мы воспринимали себя слишком серьезно. Поэтому я и решил поделиться с вами историями из своей жизни, де</w:t>
        <w:softHyphen/>
        <w:t>монстрирующими относительность нашего восприятия. Они также помогают нам понять, что Господь всегда пребы</w:t>
        <w:softHyphen/>
        <w:t>вает с нами, даже в, казалось бы, ужасных обстоятельствах.</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уть преданност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двенадцатой главе «Бхагавад-гиты» Господь предлагает нам различные варианты. Сначала Он просит нас постоянно думать о Нем, невзирая на внешние обстоятельства. Однако если нам трудно постоянно думать о Боге, мы можем практи</w:t>
        <w:softHyphen/>
        <w:t xml:space="preserve">ковать </w:t>
      </w:r>
      <w:r>
        <w:rPr>
          <w:rFonts w:cs="Arial" w:ascii="Arial" w:hAnsi="Arial"/>
          <w:i/>
          <w:color w:val="000000"/>
        </w:rPr>
        <w:t xml:space="preserve">садхана-бхакти, </w:t>
      </w:r>
      <w:r>
        <w:rPr>
          <w:rFonts w:cs="Arial" w:ascii="Arial" w:hAnsi="Arial"/>
          <w:color w:val="000000"/>
        </w:rPr>
        <w:t>включающее в себя религиозные ри</w:t>
        <w:softHyphen/>
        <w:t>туалы и практики, позволяющие вовлечь ум и чувства в слу</w:t>
        <w:softHyphen/>
        <w:t xml:space="preserve">жение Господу. Это поможет нам меньше отождествлять себя с материальными представлениями и постепенно достичь ступени постоянного памятования о Всевышнем Господе. Суть не в самих правилах и ограничениях, но вместе с тем они необходимы для нашего роста, поскольку мы далеко не всегда думаем о Боге. Мы занимаемся всеми девятью видами духовной деятельности, чтобы развить способность всегда думать о Кришне. </w:t>
      </w:r>
      <w:r>
        <w:rPr>
          <w:rFonts w:cs="Arial" w:ascii="Arial" w:hAnsi="Arial"/>
          <w:i/>
          <w:color w:val="000000"/>
        </w:rPr>
        <w:t xml:space="preserve">Нитъя-сиддхи, </w:t>
      </w:r>
      <w:r>
        <w:rPr>
          <w:rFonts w:cs="Arial" w:ascii="Arial" w:hAnsi="Arial"/>
          <w:color w:val="000000"/>
        </w:rPr>
        <w:t>вечно освобожденные пре</w:t>
        <w:softHyphen/>
        <w:t>данные, с рождения обладают такой способностью. Их связь с духовностью выходит за пределы простых размышлений; они по-настоящему погружены в духовную реальность и не пребывают в иллюзии разлуки.</w:t>
      </w:r>
    </w:p>
    <w:p>
      <w:pPr>
        <w:pStyle w:val="Normal1"/>
        <w:shd w:fill="FFFFFF" w:val="clear"/>
        <w:ind w:firstLine="720"/>
        <w:jc w:val="both"/>
        <w:rPr>
          <w:rFonts w:ascii="Arial" w:hAnsi="Arial" w:cs="Arial"/>
        </w:rPr>
      </w:pPr>
      <w:r>
        <w:rPr>
          <w:rFonts w:cs="Arial" w:ascii="Arial" w:hAnsi="Arial"/>
          <w:color w:val="000000"/>
        </w:rPr>
        <w:t>Мы должны снова и снова напоминать себе о том, что ис</w:t>
        <w:softHyphen/>
        <w:t>тинная духовная жизнь подразумевает глубокую поглощен</w:t>
        <w:softHyphen/>
        <w:t xml:space="preserve">ность. Бог является </w:t>
      </w:r>
      <w:r>
        <w:rPr>
          <w:rFonts w:cs="Arial" w:ascii="Arial" w:hAnsi="Arial"/>
          <w:i/>
          <w:color w:val="000000"/>
        </w:rPr>
        <w:t xml:space="preserve">атмарамой </w:t>
      </w:r>
      <w:r>
        <w:rPr>
          <w:rFonts w:cs="Arial" w:ascii="Arial" w:hAnsi="Arial"/>
          <w:color w:val="000000"/>
        </w:rPr>
        <w:t>— Он черпает удовлетворен</w:t>
        <w:softHyphen/>
        <w:t>ность внутри Себя, и Ему ничего от нас не нужно. Единственное, чего Он хочет, чтобы мы снова обрели целост</w:t>
        <w:softHyphen/>
        <w:t>ность, полностью погрузившись в трансцендентное. Преда</w:t>
        <w:softHyphen/>
        <w:t>ние себя означает, что ничто более не препятствует нашей по</w:t>
        <w:softHyphen/>
        <w:t>глощенности реальностью. Занимаясь духовной практикой, мы можем напоминать себе, что все материальные препятствия и трудности, с которыми мы сталкиваемся, являются ча</w:t>
        <w:softHyphen/>
        <w:t xml:space="preserve">стью процесса побега из </w:t>
      </w:r>
      <w:r>
        <w:rPr>
          <w:rFonts w:cs="Arial" w:ascii="Arial" w:hAnsi="Arial"/>
          <w:i/>
          <w:color w:val="000000"/>
        </w:rPr>
        <w:t xml:space="preserve">махат- таттвы, </w:t>
      </w:r>
      <w:r>
        <w:rPr>
          <w:rFonts w:cs="Arial" w:ascii="Arial" w:hAnsi="Arial"/>
          <w:color w:val="000000"/>
        </w:rPr>
        <w:t>материальной тюрьмы. Наше существование в материальных телах време</w:t>
        <w:softHyphen/>
        <w:t>нами может напоминать кошмарный сон, но точно так же, как, пробуждаясь от этого сна, мы испытываем облечение, выходя из иллюзии, мы избавляемся от всех проблем. Иногда нам стоит посмеяться над тем, как сильно мы поглощены этим кошмарным сном. Давайте вместе улыбнемся -- ведь мы позволили так глубоко ввести себя в заблуждение. Смеш</w:t>
        <w:softHyphen/>
        <w:t>нее всего, когда человек не замечает очевидных вещей или ве</w:t>
        <w:softHyphen/>
        <w:t>дет себя лишком серьезно в смешной ситуации. Мы так неле</w:t>
        <w:softHyphen/>
        <w:t>пы. Ха-ха-ха!</w:t>
      </w:r>
    </w:p>
    <w:p>
      <w:pPr>
        <w:pStyle w:val="Normal1"/>
        <w:shd w:fill="FFFFFF" w:val="clear"/>
        <w:ind w:firstLine="720"/>
        <w:jc w:val="both"/>
        <w:rPr>
          <w:rFonts w:ascii="Arial" w:hAnsi="Arial" w:cs="Arial"/>
        </w:rPr>
      </w:pPr>
      <w:r>
        <w:rPr>
          <w:rFonts w:cs="Arial" w:ascii="Arial" w:hAnsi="Arial"/>
          <w:i/>
          <w:color w:val="000000"/>
        </w:rPr>
        <w:t xml:space="preserve">Утсаха, </w:t>
      </w:r>
      <w:r>
        <w:rPr>
          <w:rFonts w:cs="Arial" w:ascii="Arial" w:hAnsi="Arial"/>
          <w:color w:val="000000"/>
        </w:rPr>
        <w:t>энтузиазм, крайне важен в преданном служении, поскольку энтузиазм помогает нам продолжать идти вперед. Как только мы теряем энтузиазм, мы начинаем отождеств</w:t>
        <w:softHyphen/>
        <w:t>лять себя с миром двойственности. Слово «энтузиазм» про</w:t>
        <w:softHyphen/>
        <w:t>исходит от греческого словосочетания, означающего «Бог внутри». Это помогает нам понять, что энтузиазм черпается во внутренней жизни, и мы не можем его имитировать. Мы можем обмануть других, но не сможем обмануть себя. Если мы постоянно расстроены временными вещами, у нас не бу</w:t>
        <w:softHyphen/>
        <w:t>дет энтузиазма. Мы будем действовать «на автопилоте», вну</w:t>
        <w:softHyphen/>
        <w:t>тренне при этом испытывая дискомфорт и подавленность, что приведет к регрессии и неудаче. Тем не менее, будучи вос</w:t>
        <w:softHyphen/>
        <w:t>приимчивыми к милости Господа и имея искреннюю веру в то, что Он всегда с нами, мы сможем обрести внутреннюю силу. Сталкиваясь со всевозможными опасностями, подсте</w:t>
        <w:softHyphen/>
        <w:t>регающими нас в этом мире на каждом шагу, мы признаем реальность этих проблем, осознавая в то же время их времен</w:t>
        <w:softHyphen/>
        <w:t>ную природу. И тогда мы будем смотреть на нашу жизнь не</w:t>
        <w:softHyphen/>
        <w:t>сколько иначе, не принимая внешние ситуации за оконча</w:t>
        <w:softHyphen/>
        <w:t>тельную реальность. Понимая это, мы можем иногда смеяться над тем, как глубоко вошли в роль, которую играем в этом грандиозном спектакл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згляд через призму писани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Шримад-Бхагаватам» говорится, что трудности на ду</w:t>
        <w:softHyphen/>
        <w:t xml:space="preserve">ховном пути мы можем рассматривать как обмен с Господом </w:t>
      </w:r>
      <w:r>
        <w:rPr>
          <w:rFonts w:cs="Arial" w:ascii="Arial" w:hAnsi="Arial"/>
          <w:i/>
          <w:color w:val="000000"/>
        </w:rPr>
        <w:t xml:space="preserve">бхавой, </w:t>
      </w:r>
      <w:r>
        <w:rPr>
          <w:rFonts w:cs="Arial" w:ascii="Arial" w:hAnsi="Arial"/>
          <w:color w:val="000000"/>
        </w:rPr>
        <w:t>любовным экстазом. В комментарии к «Шримад-Бха</w:t>
        <w:softHyphen/>
        <w:t>гаватам» (1.9.19) сказано: «Страдания, которые Господь посы</w:t>
        <w:softHyphen/>
        <w:t>лает Своим преданным, представляют собой еще один вид об</w:t>
        <w:softHyphen/>
        <w:t xml:space="preserve">мена трансцендентной </w:t>
      </w:r>
      <w:r>
        <w:rPr>
          <w:rFonts w:cs="Arial" w:ascii="Arial" w:hAnsi="Arial"/>
          <w:i/>
          <w:color w:val="000000"/>
        </w:rPr>
        <w:t xml:space="preserve">бхавой </w:t>
      </w:r>
      <w:r>
        <w:rPr>
          <w:rFonts w:cs="Arial" w:ascii="Arial" w:hAnsi="Arial"/>
          <w:color w:val="000000"/>
        </w:rPr>
        <w:t>между Господом и преданными. Господь говорит: «Я ставлю Своего преданного в трудное по</w:t>
        <w:softHyphen/>
        <w:t xml:space="preserve">ложение, чтобы он еще больше очистился, обмениваясь со Мной трансцендентной </w:t>
      </w:r>
      <w:r>
        <w:rPr>
          <w:rFonts w:cs="Arial" w:ascii="Arial" w:hAnsi="Arial"/>
          <w:i/>
          <w:color w:val="000000"/>
        </w:rPr>
        <w:t xml:space="preserve">бхавой». </w:t>
      </w:r>
      <w:r>
        <w:rPr>
          <w:rFonts w:cs="Arial" w:ascii="Arial" w:hAnsi="Arial"/>
          <w:color w:val="000000"/>
        </w:rPr>
        <w:t>Господь провозглашает, что часто Он Сам ставит преданных в трудное положение, ибо это помогает им сделать свою духовную жизнь более глубокой и не дает им полностью уйти во внешнюю деятельность. И чем глубже их связь с внутренней реальностью, тем больше жизнь превращается в захватывающее приключение, духов</w:t>
        <w:softHyphen/>
        <w:t>ную мистерию. Она становится частью живого общения с Гос</w:t>
        <w:softHyphen/>
        <w:t xml:space="preserve">подом, исполненного радости, присущей духовному миру. Так трудности трансформируются в обмен </w:t>
      </w:r>
      <w:r>
        <w:rPr>
          <w:rFonts w:cs="Arial" w:ascii="Arial" w:hAnsi="Arial"/>
          <w:i/>
          <w:color w:val="000000"/>
        </w:rPr>
        <w:t xml:space="preserve">бхавой </w:t>
      </w:r>
      <w:r>
        <w:rPr>
          <w:rFonts w:cs="Arial" w:ascii="Arial" w:hAnsi="Arial"/>
          <w:color w:val="000000"/>
        </w:rPr>
        <w:t>между Гос</w:t>
        <w:softHyphen/>
        <w:t>подом и Его преданными.</w:t>
      </w:r>
    </w:p>
    <w:p>
      <w:pPr>
        <w:pStyle w:val="Normal1"/>
        <w:shd w:fill="FFFFFF" w:val="clear"/>
        <w:ind w:firstLine="720"/>
        <w:jc w:val="both"/>
        <w:rPr>
          <w:rFonts w:ascii="Arial" w:hAnsi="Arial" w:cs="Arial"/>
        </w:rPr>
      </w:pPr>
      <w:r>
        <w:rPr>
          <w:rFonts w:cs="Arial" w:ascii="Arial" w:hAnsi="Arial"/>
          <w:color w:val="000000"/>
        </w:rPr>
        <w:t>Как трансценденталисты, мы не молимся об избавлении от всех трудностей; мы молим о способности видеть присут</w:t>
        <w:softHyphen/>
        <w:t>ствие Бога во всех ситуациях. Мы хотим уподобиться царице Кунти из «Шримад-Бхагаватам», которая просила о все но</w:t>
        <w:softHyphen/>
        <w:t>вых и новых испытаниях, поскольку они помогали ей по</w:t>
        <w:softHyphen/>
        <w:t>мнить о Всевышнем Господе. Духовная жизнь — это не что-то обычное, ибо в конечном счете она подразумевает, что никакие препятствия не способны заслонить от нас лучи любви, исходящие от Господа, и любовь, которую мы возвра</w:t>
        <w:softHyphen/>
        <w:t>щаем Ему. Все, что мы делаем на пути самореализации, долж</w:t>
        <w:softHyphen/>
        <w:t>но помочь нам понять иллюзорную природу этого мира двойственности. Хотя этот мир существует (временно), все-таки он — только часть реальности. Это часть истории, в ко</w:t>
        <w:softHyphen/>
        <w:t>торой ребенок, игравший в прятки, вновь встречается со своими родителями. Сначала они испытали вкус разлуки, а за</w:t>
        <w:softHyphen/>
        <w:t>тем чувство экстаза от того, что снова стали одной семьей.</w:t>
      </w:r>
    </w:p>
    <w:p>
      <w:pPr>
        <w:pStyle w:val="Normal1"/>
        <w:shd w:fill="FFFFFF" w:val="clear"/>
        <w:ind w:firstLine="720"/>
        <w:jc w:val="both"/>
        <w:rPr>
          <w:rFonts w:ascii="Arial" w:hAnsi="Arial" w:cs="Arial"/>
        </w:rPr>
      </w:pPr>
      <w:r>
        <w:rPr>
          <w:rFonts w:cs="Arial" w:ascii="Arial" w:hAnsi="Arial"/>
          <w:color w:val="000000"/>
        </w:rPr>
        <w:t>В играх Кришны, например, есть пастушок по имени Мадхумангала, который подобно шуту при царском дворе постоянно всех смешит. Своими словами и поступками он и нас заставляет смеяться. Однако делает он это исключи</w:t>
        <w:softHyphen/>
        <w:t>тельно ради удовольствия Кришны и пастушков, наслаждаю</w:t>
        <w:softHyphen/>
        <w:t xml:space="preserve">щихся его шутками. Кришна тоже постоянно разыгрывает Радхарани, а Радхарани — Кришну. Иногда </w:t>
      </w:r>
      <w:r>
        <w:rPr>
          <w:rFonts w:cs="Arial" w:ascii="Arial" w:hAnsi="Arial"/>
          <w:i/>
          <w:color w:val="000000"/>
        </w:rPr>
        <w:t xml:space="preserve">гопи, </w:t>
      </w:r>
      <w:r>
        <w:rPr>
          <w:rFonts w:cs="Arial" w:ascii="Arial" w:hAnsi="Arial"/>
          <w:color w:val="000000"/>
        </w:rPr>
        <w:t>принадле</w:t>
        <w:softHyphen/>
        <w:t>жащие к разным группам, подшучивают друг над другом. В конце концов, сознание Кришны включает в себя этот про</w:t>
        <w:softHyphen/>
        <w:t>стой, но возвышенный любовный обмен. Мы тоже хотим на</w:t>
        <w:softHyphen/>
        <w:t>учиться играть, подобно невинным детям, которым не нужно беспокоиться об оплате счетов, о здоровье или сексе. Детская невинность является одним из качеств души.</w:t>
      </w:r>
    </w:p>
    <w:p>
      <w:pPr>
        <w:pStyle w:val="Normal1"/>
        <w:shd w:fill="FFFFFF" w:val="clear"/>
        <w:ind w:firstLine="720"/>
        <w:jc w:val="both"/>
        <w:rPr>
          <w:rFonts w:ascii="Arial" w:hAnsi="Arial" w:cs="Arial"/>
        </w:rPr>
      </w:pPr>
      <w:r>
        <w:rPr>
          <w:rFonts w:cs="Arial" w:ascii="Arial" w:hAnsi="Arial"/>
          <w:color w:val="000000"/>
        </w:rPr>
        <w:t>Цитаты из ведических произведений, особенно из «Не</w:t>
        <w:softHyphen/>
        <w:t>ктара преданности», могут пролить больше света на эту тему:</w:t>
      </w:r>
    </w:p>
    <w:p>
      <w:pPr>
        <w:pStyle w:val="Normal1"/>
        <w:shd w:fill="FFFFFF" w:val="clear"/>
        <w:ind w:firstLine="720"/>
        <w:jc w:val="both"/>
        <w:rPr>
          <w:rFonts w:ascii="Arial" w:hAnsi="Arial" w:cs="Arial"/>
        </w:rPr>
      </w:pPr>
      <w:r>
        <w:rPr>
          <w:rFonts w:cs="Arial" w:ascii="Arial" w:hAnsi="Arial"/>
          <w:color w:val="000000"/>
        </w:rPr>
        <w:t>«В четвертой части «Бхакти-расамрита-синдху» Шрила Рупа Госвами описывает семь форм косвенного экстаза преданного служения: смех, изумление, рыцарство, сострадание, гнев, страх и отвращение. В данном разделе Шрила Рупа Госвами более по</w:t>
        <w:softHyphen/>
        <w:t>дробно описывает эти проявления экстаза преданности, объяс</w:t>
        <w:softHyphen/>
        <w:t xml:space="preserve">няя их взаимную совместимость и несовместимость. Когда один вид экстатического преданного служения сочетается с другим, несовместимым с ним, такое состояние называется </w:t>
      </w:r>
      <w:r>
        <w:rPr>
          <w:rFonts w:cs="Arial" w:ascii="Arial" w:hAnsi="Arial"/>
          <w:i/>
          <w:color w:val="000000"/>
        </w:rPr>
        <w:t xml:space="preserve">расабхасой, </w:t>
      </w:r>
      <w:r>
        <w:rPr>
          <w:rFonts w:cs="Arial" w:ascii="Arial" w:hAnsi="Arial"/>
          <w:color w:val="000000"/>
        </w:rPr>
        <w:t xml:space="preserve">извращенным проявлением </w:t>
      </w:r>
      <w:r>
        <w:rPr>
          <w:rFonts w:cs="Arial" w:ascii="Arial" w:hAnsi="Arial"/>
          <w:i/>
          <w:color w:val="000000"/>
        </w:rPr>
        <w:t>расы.</w:t>
      </w:r>
    </w:p>
    <w:p>
      <w:pPr>
        <w:pStyle w:val="Normal1"/>
        <w:shd w:fill="FFFFFF" w:val="clear"/>
        <w:ind w:firstLine="720"/>
        <w:jc w:val="both"/>
        <w:rPr>
          <w:rFonts w:ascii="Arial" w:hAnsi="Arial" w:cs="Arial"/>
        </w:rPr>
      </w:pPr>
      <w:r>
        <w:rPr>
          <w:rFonts w:cs="Arial" w:ascii="Arial" w:hAnsi="Arial"/>
          <w:color w:val="000000"/>
        </w:rPr>
        <w:t>Ученые, досконально знающие этот предмет, утверждают, что смех обычно возникает при общении между собой молодых людей, а также при общении стариков и детей».</w:t>
      </w:r>
    </w:p>
    <w:p>
      <w:pPr>
        <w:pStyle w:val="Normal1"/>
        <w:shd w:fill="FFFFFF" w:val="clear"/>
        <w:ind w:firstLine="720"/>
        <w:jc w:val="both"/>
        <w:rPr>
          <w:rFonts w:ascii="Arial" w:hAnsi="Arial" w:cs="Arial"/>
        </w:rPr>
      </w:pPr>
      <w:r>
        <w:rPr>
          <w:rFonts w:cs="Arial" w:ascii="Arial" w:hAnsi="Arial"/>
          <w:color w:val="000000"/>
        </w:rPr>
        <w:t>Мы видим это в жизни, наблюдая за тем, как играют дети, поскольку они обладают удивительной невинностью. Они отличаются простотой, посколько у них нет тех беспокойств, которые есть у нас. Поэтому в некоторых писаниях подчер</w:t>
        <w:softHyphen/>
        <w:t>кивается, что мы должны уподобиться детям, чтобы родиться свыше. Это указывает на важность смирения и покорности, двух качеств, присущих детям. В «Нектаре преданности» го</w:t>
        <w:softHyphen/>
        <w:t>ворится, что обмен шутками между стариками и детьми об</w:t>
        <w:softHyphen/>
        <w:t>ладает особой сладостью, поскольку с возрастом к нам вновь возвращается детская невинность и беззаботность. Разумеет</w:t>
        <w:softHyphen/>
        <w:t>ся, при этом ведические писания рекомендуют нам достичь высшего уровня отречения, подготовиться к смене тела.</w:t>
      </w:r>
    </w:p>
    <w:p>
      <w:pPr>
        <w:pStyle w:val="Normal1"/>
        <w:shd w:fill="FFFFFF" w:val="clear"/>
        <w:ind w:firstLine="720"/>
        <w:jc w:val="both"/>
        <w:rPr>
          <w:rFonts w:ascii="Arial" w:hAnsi="Arial" w:cs="Arial"/>
        </w:rPr>
      </w:pPr>
      <w:r>
        <w:rPr>
          <w:rFonts w:cs="Arial" w:ascii="Arial" w:hAnsi="Arial"/>
          <w:color w:val="000000"/>
        </w:rPr>
        <w:t>Итак, мы приведем подробное описание экстатического смеха, содержащееся в «Нектаре преданности»:</w:t>
      </w:r>
    </w:p>
    <w:p>
      <w:pPr>
        <w:pStyle w:val="Normal1"/>
        <w:shd w:fill="FFFFFF" w:val="clear"/>
        <w:ind w:firstLine="720"/>
        <w:jc w:val="both"/>
        <w:rPr>
          <w:rFonts w:ascii="Arial" w:hAnsi="Arial" w:cs="Arial"/>
        </w:rPr>
      </w:pPr>
      <w:r>
        <w:rPr>
          <w:rFonts w:cs="Arial" w:ascii="Arial" w:hAnsi="Arial"/>
          <w:color w:val="000000"/>
        </w:rPr>
        <w:t>«Экстатический любовный смех можно иногда наблюдать так</w:t>
        <w:softHyphen/>
        <w:t>же у людей очень серьезных от природы. Однажды в дверь дома Яшоды постучался старик-нищий. Увидев его, Кришна сказал Яшоде: «Мама, Я не хочу приближаться к этому тощему страши</w:t>
        <w:softHyphen/>
        <w:t>лищу. Если Я подойду к нему, он упрячет Меня в свою торбу и унесет с собой!» Сказав это, чудное дитя, Кришна, посмотрел на мать, а нищий, стоявший в дверях, тщетно пытался скрыть свою улыбку. Оставив свои попытки, он заулыбался во весь рот. В данном случае причиной смеха является Сам Кришна.</w:t>
      </w:r>
    </w:p>
    <w:p>
      <w:pPr>
        <w:pStyle w:val="Normal1"/>
        <w:shd w:fill="FFFFFF" w:val="clear"/>
        <w:ind w:firstLine="720"/>
        <w:jc w:val="both"/>
        <w:rPr>
          <w:rFonts w:ascii="Arial" w:hAnsi="Arial" w:cs="Arial"/>
        </w:rPr>
      </w:pPr>
      <w:r>
        <w:rPr>
          <w:rFonts w:cs="Arial" w:ascii="Arial" w:hAnsi="Arial"/>
          <w:color w:val="000000"/>
        </w:rPr>
        <w:t>Как-то раз один из друзей Кришны сказал Ему: «Дорогой Кришна, если Ты откроешь рот, я положу в него леденец в йо</w:t>
        <w:softHyphen/>
        <w:t>гурте». Не долго думая, Кришна открыл рот, но вместо леденца Его друг положил Ему в рот цветок. Попробовав цветок, Криш</w:t>
        <w:softHyphen/>
        <w:t>на скривился, и при виде этого все Его друзья, находившиеся рядом, покатились со смеху.</w:t>
      </w:r>
    </w:p>
    <w:p>
      <w:pPr>
        <w:pStyle w:val="Normal1"/>
        <w:shd w:fill="FFFFFF" w:val="clear"/>
        <w:ind w:firstLine="720"/>
        <w:jc w:val="both"/>
        <w:rPr>
          <w:rFonts w:ascii="Arial" w:hAnsi="Arial" w:cs="Arial"/>
        </w:rPr>
      </w:pPr>
      <w:r>
        <w:rPr>
          <w:rFonts w:cs="Arial" w:ascii="Arial" w:hAnsi="Arial"/>
          <w:color w:val="000000"/>
        </w:rPr>
        <w:t>Однажды в дом Нанды Махараджи пришел хиромант, и Нанда Махараджа попросил его: «О мудрец, не посмотришь ли ты руку моего сына Кришны? Скажи мне, сколько лет Он проживет и станет ли хозяином тысяч коров». Услышав это, хиромант улыбнулся, и Нанда Махараджа спросил его: «Уважа</w:t>
        <w:softHyphen/>
        <w:t>емый, над чем ты смеешься и почему прячешь свое лицо?»</w:t>
      </w:r>
    </w:p>
    <w:p>
      <w:pPr>
        <w:pStyle w:val="Normal1"/>
        <w:shd w:fill="FFFFFF" w:val="clear"/>
        <w:ind w:firstLine="720"/>
        <w:jc w:val="both"/>
        <w:rPr>
          <w:rFonts w:ascii="Arial" w:hAnsi="Arial" w:cs="Arial"/>
        </w:rPr>
      </w:pPr>
      <w:r>
        <w:rPr>
          <w:rFonts w:cs="Arial" w:ascii="Arial" w:hAnsi="Arial"/>
          <w:color w:val="000000"/>
        </w:rPr>
        <w:t>Хиромант посчитал вопрос Нанды Махараджи смешным в сравнении с истинным могуществом и величием Кришны. Он сознавал, что Кришна — верховный владыка всего творе</w:t>
        <w:softHyphen/>
        <w:t>ния, а не только тысяч коров.</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Причиной смеха в экстатической любви является либо Сам Кришна, либо нечто непосредственно связанное с Ним. Эта форма преданного служения может проявляться в ликовании, лени, утаивании чувств и других, на первый взгляд, выводящих из равновесия переживаниях.</w:t>
      </w:r>
    </w:p>
    <w:p>
      <w:pPr>
        <w:pStyle w:val="Normal1"/>
        <w:shd w:fill="FFFFFF" w:val="clear"/>
        <w:ind w:firstLine="720"/>
        <w:jc w:val="both"/>
        <w:rPr>
          <w:rFonts w:ascii="Arial" w:hAnsi="Arial" w:cs="Arial"/>
        </w:rPr>
      </w:pPr>
      <w:r>
        <w:rPr>
          <w:rFonts w:cs="Arial" w:ascii="Arial" w:hAnsi="Arial"/>
          <w:color w:val="000000"/>
        </w:rPr>
        <w:t xml:space="preserve">Проанализировав </w:t>
      </w:r>
      <w:r>
        <w:rPr>
          <w:rFonts w:cs="Arial" w:ascii="Arial" w:hAnsi="Arial"/>
          <w:i/>
          <w:color w:val="000000"/>
        </w:rPr>
        <w:t xml:space="preserve">расу </w:t>
      </w:r>
      <w:r>
        <w:rPr>
          <w:rFonts w:cs="Arial" w:ascii="Arial" w:hAnsi="Arial"/>
          <w:color w:val="000000"/>
        </w:rPr>
        <w:t>смеха в экстатической любви, Шрила Рупа Госвами выделил в ней шесть разновидностей. В зависи</w:t>
        <w:softHyphen/>
        <w:t>мости от широты и формы улыбки, эти разновидности на сан</w:t>
        <w:softHyphen/>
        <w:t xml:space="preserve">скрите называются </w:t>
      </w:r>
      <w:r>
        <w:rPr>
          <w:rFonts w:cs="Arial" w:ascii="Arial" w:hAnsi="Arial"/>
          <w:i/>
          <w:color w:val="000000"/>
        </w:rPr>
        <w:t xml:space="preserve">сжита, хасита, вихасита, авахасита, апахасита </w:t>
      </w:r>
      <w:r>
        <w:rPr>
          <w:rFonts w:cs="Arial" w:ascii="Arial" w:hAnsi="Arial"/>
          <w:color w:val="000000"/>
        </w:rPr>
        <w:t xml:space="preserve">и </w:t>
      </w:r>
      <w:r>
        <w:rPr>
          <w:rFonts w:cs="Arial" w:ascii="Arial" w:hAnsi="Arial"/>
          <w:i/>
          <w:color w:val="000000"/>
        </w:rPr>
        <w:t xml:space="preserve">атихасита. </w:t>
      </w:r>
      <w:r>
        <w:rPr>
          <w:rFonts w:cs="Arial" w:ascii="Arial" w:hAnsi="Arial"/>
          <w:color w:val="000000"/>
        </w:rPr>
        <w:t xml:space="preserve">Среди этих шести разновидностей улыбок можно выделить основные и второстепенные. К числу основных относятся </w:t>
      </w:r>
      <w:r>
        <w:rPr>
          <w:rFonts w:cs="Arial" w:ascii="Arial" w:hAnsi="Arial"/>
          <w:i/>
          <w:color w:val="000000"/>
        </w:rPr>
        <w:t xml:space="preserve">смита, хасита </w:t>
      </w:r>
      <w:r>
        <w:rPr>
          <w:rFonts w:cs="Arial" w:ascii="Arial" w:hAnsi="Arial"/>
          <w:color w:val="000000"/>
        </w:rPr>
        <w:t xml:space="preserve">и </w:t>
      </w:r>
      <w:r>
        <w:rPr>
          <w:rFonts w:cs="Arial" w:ascii="Arial" w:hAnsi="Arial"/>
          <w:i/>
          <w:color w:val="000000"/>
        </w:rPr>
        <w:t xml:space="preserve">вихасита, </w:t>
      </w:r>
      <w:r>
        <w:rPr>
          <w:rFonts w:cs="Arial" w:ascii="Arial" w:hAnsi="Arial"/>
          <w:color w:val="000000"/>
        </w:rPr>
        <w:t xml:space="preserve">а </w:t>
      </w:r>
      <w:r>
        <w:rPr>
          <w:rFonts w:cs="Arial" w:ascii="Arial" w:hAnsi="Arial"/>
          <w:i/>
          <w:color w:val="000000"/>
        </w:rPr>
        <w:t xml:space="preserve">авахасита, апахасита </w:t>
      </w:r>
      <w:r>
        <w:rPr>
          <w:rFonts w:cs="Arial" w:ascii="Arial" w:hAnsi="Arial"/>
          <w:color w:val="000000"/>
        </w:rPr>
        <w:t xml:space="preserve">и </w:t>
      </w:r>
      <w:r>
        <w:rPr>
          <w:rFonts w:cs="Arial" w:ascii="Arial" w:hAnsi="Arial"/>
          <w:i/>
          <w:color w:val="000000"/>
        </w:rPr>
        <w:t xml:space="preserve">атихасита </w:t>
      </w:r>
      <w:r>
        <w:rPr>
          <w:rFonts w:cs="Arial" w:ascii="Arial" w:hAnsi="Arial"/>
          <w:color w:val="000000"/>
        </w:rPr>
        <w:t>считаются второстепенными.</w:t>
      </w:r>
    </w:p>
    <w:p>
      <w:pPr>
        <w:pStyle w:val="Normal1"/>
        <w:shd w:fill="FFFFFF" w:val="clear"/>
        <w:ind w:firstLine="720"/>
        <w:jc w:val="both"/>
        <w:rPr>
          <w:rFonts w:ascii="Arial" w:hAnsi="Arial" w:cs="Arial"/>
        </w:rPr>
      </w:pPr>
      <w:r>
        <w:rPr>
          <w:rFonts w:cs="Arial" w:ascii="Arial" w:hAnsi="Arial"/>
          <w:color w:val="000000"/>
        </w:rPr>
        <w:t>Когда человек улыбается, не обнажая зубов, можно ясно ви</w:t>
        <w:softHyphen/>
        <w:t xml:space="preserve">деть перемену в его глазах и изменение формы щек. Такую улыбку называют </w:t>
      </w:r>
      <w:r>
        <w:rPr>
          <w:rFonts w:cs="Arial" w:ascii="Arial" w:hAnsi="Arial"/>
          <w:i/>
          <w:color w:val="000000"/>
        </w:rPr>
        <w:t xml:space="preserve">смитой. </w:t>
      </w:r>
      <w:r>
        <w:rPr>
          <w:rFonts w:cs="Arial" w:ascii="Arial" w:hAnsi="Arial"/>
          <w:color w:val="000000"/>
        </w:rPr>
        <w:t>Однажды Кришна воровал просток</w:t>
        <w:softHyphen/>
        <w:t>вашу, и хозяйка дома Джарати застала Его за этим. Она броси</w:t>
        <w:softHyphen/>
        <w:t xml:space="preserve">лась к Нему, намереваясь схватить. Увидев это, Кришна сильно испугался и побежал к Своему старшему брату Баладеве, крича: «Брат Мой, Я стащил простоквашу, и теперь Джарати гонится за Мной!» Увидев, как Кришна убегает от Джарати и просит Ба-ладеву о защите, все великие мудрецы на райских планетах улыбнулись. Эту улыбку называют </w:t>
      </w:r>
      <w:r>
        <w:rPr>
          <w:rFonts w:cs="Arial" w:ascii="Arial" w:hAnsi="Arial"/>
          <w:i/>
          <w:color w:val="000000"/>
        </w:rPr>
        <w:t>смитой.</w:t>
      </w:r>
    </w:p>
    <w:p>
      <w:pPr>
        <w:pStyle w:val="Normal1"/>
        <w:shd w:fill="FFFFFF" w:val="clear"/>
        <w:ind w:firstLine="720"/>
        <w:jc w:val="both"/>
        <w:rPr>
          <w:rFonts w:ascii="Arial" w:hAnsi="Arial" w:cs="Arial"/>
        </w:rPr>
      </w:pPr>
      <w:r>
        <w:rPr>
          <w:rFonts w:cs="Arial" w:ascii="Arial" w:hAnsi="Arial"/>
          <w:color w:val="000000"/>
        </w:rPr>
        <w:t xml:space="preserve">Улыбку, лишь слегка обнажающую зубы, называют </w:t>
      </w:r>
      <w:r>
        <w:rPr>
          <w:rFonts w:cs="Arial" w:ascii="Arial" w:hAnsi="Arial"/>
          <w:i/>
          <w:color w:val="000000"/>
        </w:rPr>
        <w:t xml:space="preserve">хаситой. </w:t>
      </w:r>
      <w:r>
        <w:rPr>
          <w:rFonts w:cs="Arial" w:ascii="Arial" w:hAnsi="Arial"/>
          <w:color w:val="000000"/>
        </w:rPr>
        <w:t>Однажды Абхиманью, так называемый муж Радхарани, возвращался к себе, не подозревая о том, что у него дома нахо</w:t>
        <w:softHyphen/>
        <w:t>дится Кришна. При его приближении Кришна быстро пере</w:t>
        <w:softHyphen/>
        <w:t>оделся, чтобы выглядеть точно, как Абхиманью, и, подойдя к Джатиле, матери Абхиманью, сказал: «Матушка, Я — твой сын, Абхиманью; посмотри-ка, сюда направляется Кришна, пе</w:t>
        <w:softHyphen/>
        <w:t>реодетый в Мою одежду!» Джатила, мать Абхиманью, сразу по</w:t>
        <w:softHyphen/>
        <w:t>верила Кришне, приняв Его за своего сына, и потому очень рас</w:t>
        <w:softHyphen/>
        <w:t>сердилась на своего настоящего сына, возвращавшегося домой. Она стала гнать его от дверей, а он кричал: «Мама, мама! Что ты делаешь?» Наблюдая эту сцену, присутствовавшие при этом подруги Радхарани заулыбались, слегка обнажив зубы. Это при</w:t>
        <w:softHyphen/>
        <w:t xml:space="preserve">мер улыбки </w:t>
      </w:r>
      <w:r>
        <w:rPr>
          <w:rFonts w:cs="Arial" w:ascii="Arial" w:hAnsi="Arial"/>
          <w:i/>
          <w:color w:val="000000"/>
        </w:rPr>
        <w:t>хасита.</w:t>
      </w:r>
    </w:p>
    <w:p>
      <w:pPr>
        <w:pStyle w:val="Normal1"/>
        <w:shd w:fill="FFFFFF" w:val="clear"/>
        <w:ind w:firstLine="720"/>
        <w:jc w:val="both"/>
        <w:rPr>
          <w:rFonts w:ascii="Arial" w:hAnsi="Arial" w:cs="Arial"/>
        </w:rPr>
      </w:pPr>
      <w:r>
        <w:rPr>
          <w:rFonts w:cs="Arial" w:ascii="Arial" w:hAnsi="Arial"/>
          <w:color w:val="000000"/>
        </w:rPr>
        <w:t xml:space="preserve">Улыбку, которая полностью открывает зубы, называют </w:t>
      </w:r>
      <w:r>
        <w:rPr>
          <w:rFonts w:cs="Arial" w:ascii="Arial" w:hAnsi="Arial"/>
          <w:i/>
          <w:color w:val="000000"/>
        </w:rPr>
        <w:t xml:space="preserve">ви-хасита. </w:t>
      </w:r>
      <w:r>
        <w:rPr>
          <w:rFonts w:cs="Arial" w:ascii="Arial" w:hAnsi="Arial"/>
          <w:color w:val="000000"/>
        </w:rPr>
        <w:t>Однажды Кришна решил своровать масло и просток</w:t>
        <w:softHyphen/>
        <w:t>вашу в доме Джатилы и стал подбивать на это Своих друзей, уверяя их: «Друзья Мои, по ровному дыханию этой старухи Я могу судить, что она крепко спит. Давайте потихоньку, что</w:t>
        <w:softHyphen/>
        <w:t>бы не разбудить ее, украдем масло и простоквашу». Но старая Джатила не спала. Услышав слова Кришны, она не смогла сдер</w:t>
        <w:softHyphen/>
        <w:t xml:space="preserve">жать улыбки, обнажившей ее зубы. Это пример улыбки </w:t>
      </w:r>
      <w:r>
        <w:rPr>
          <w:rFonts w:cs="Arial" w:ascii="Arial" w:hAnsi="Arial"/>
          <w:i/>
          <w:color w:val="000000"/>
        </w:rPr>
        <w:t>виха-сита.</w:t>
      </w:r>
    </w:p>
    <w:p>
      <w:pPr>
        <w:pStyle w:val="Normal1"/>
        <w:shd w:fill="FFFFFF" w:val="clear"/>
        <w:ind w:firstLine="720"/>
        <w:jc w:val="both"/>
        <w:rPr/>
      </w:pPr>
      <w:r>
        <w:rPr>
          <w:rFonts w:cs="Arial" w:ascii="Arial" w:hAnsi="Arial"/>
          <w:color w:val="000000"/>
        </w:rPr>
        <w:t>Улыбку, при которой морщится нос и сужаются глаза, на</w:t>
        <w:softHyphen/>
        <w:t xml:space="preserve">зывают </w:t>
      </w:r>
      <w:r>
        <w:rPr>
          <w:rFonts w:cs="Arial" w:ascii="Arial" w:hAnsi="Arial"/>
          <w:i/>
          <w:color w:val="000000"/>
        </w:rPr>
        <w:t xml:space="preserve">авахасита. </w:t>
      </w:r>
      <w:r>
        <w:rPr>
          <w:rFonts w:cs="Arial" w:ascii="Arial" w:hAnsi="Arial"/>
          <w:color w:val="000000"/>
        </w:rPr>
        <w:t xml:space="preserve">Однажды ранним утром, когда Кришна вернулся домой после танца </w:t>
      </w:r>
      <w:r>
        <w:rPr>
          <w:rFonts w:cs="Arial" w:ascii="Arial" w:hAnsi="Arial"/>
          <w:i/>
          <w:color w:val="000000"/>
        </w:rPr>
        <w:t xml:space="preserve">раса, </w:t>
      </w:r>
      <w:r>
        <w:rPr>
          <w:rFonts w:cs="Arial" w:ascii="Arial" w:hAnsi="Arial"/>
          <w:color w:val="000000"/>
        </w:rPr>
        <w:t>Яшода, взглянув на Него, спросила: «Дорогой сын, почему Твои глаза кажутся подведен</w:t>
        <w:softHyphen/>
        <w:t>ными сурьмой? И почему на Тебе голубые одежды Баладевы?» Услышав вопрос Яшоды, одна из подруг Кришны, стоявшая не</w:t>
        <w:softHyphen/>
        <w:t xml:space="preserve">подалеку, расплылась в улыбке, так что нос у нее сморщился, а глаза сузились. Это пример улыбки </w:t>
      </w:r>
      <w:r>
        <w:rPr>
          <w:rFonts w:cs="Arial" w:ascii="Arial" w:hAnsi="Arial"/>
          <w:i/>
          <w:color w:val="000000"/>
        </w:rPr>
        <w:t xml:space="preserve">авахасита. </w:t>
      </w:r>
      <w:r>
        <w:rPr>
          <w:rFonts w:cs="Arial" w:ascii="Arial" w:hAnsi="Arial"/>
          <w:color w:val="000000"/>
        </w:rPr>
        <w:t>Эта гопи зна</w:t>
        <w:softHyphen/>
        <w:t>ла, что Кришна наслаждался танцем раса и что Яшоде невдо</w:t>
        <w:softHyphen/>
        <w:t xml:space="preserve">мек, что делал ее сын и как на Нем оказалась косметика гопи. Ее улыбка относится к разряду </w:t>
      </w:r>
      <w:r>
        <w:rPr>
          <w:rFonts w:cs="Arial" w:ascii="Arial" w:hAnsi="Arial"/>
          <w:i/>
          <w:color w:val="000000"/>
        </w:rPr>
        <w:t>авахаситы.</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 xml:space="preserve">Когда у смеющегося человека выступают слезы на глазах и трясутся плечи, его улыбку называют </w:t>
      </w:r>
      <w:r>
        <w:rPr>
          <w:rFonts w:cs="Arial" w:ascii="Arial" w:hAnsi="Arial"/>
          <w:i/>
          <w:color w:val="000000"/>
        </w:rPr>
        <w:t xml:space="preserve">апахаситой. </w:t>
      </w:r>
      <w:r>
        <w:rPr>
          <w:rFonts w:cs="Arial" w:ascii="Arial" w:hAnsi="Arial"/>
          <w:color w:val="000000"/>
        </w:rPr>
        <w:t>Однажды Парада увидел, как маленький Кришна танцует под аккомпа</w:t>
        <w:softHyphen/>
        <w:t>немент пения старой служанки Джарати. Это зрелище потряс</w:t>
        <w:softHyphen/>
        <w:t>ло Нараду: Верховный Господь, управляющий каждым движе</w:t>
        <w:softHyphen/>
        <w:t>нием таких великих полубогов, как Брахма, танцует под мелодию, которую выводит старая служанка! Эта сцена так рас</w:t>
        <w:softHyphen/>
        <w:t>смешила Нараду, что он пустился в пляс, и при этом у него тряс</w:t>
        <w:softHyphen/>
        <w:t>лись плечи и двигались глаза. Улыбка обнажила его зубы, и сия</w:t>
        <w:softHyphen/>
        <w:t>ние, исходившее от них, посеребрило облака в небе.</w:t>
      </w:r>
    </w:p>
    <w:p>
      <w:pPr>
        <w:pStyle w:val="Normal1"/>
        <w:shd w:fill="FFFFFF" w:val="clear"/>
        <w:ind w:firstLine="720"/>
        <w:jc w:val="both"/>
        <w:rPr>
          <w:rFonts w:ascii="Arial" w:hAnsi="Arial" w:cs="Arial"/>
        </w:rPr>
      </w:pPr>
      <w:r>
        <w:rPr>
          <w:rFonts w:cs="Arial" w:ascii="Arial" w:hAnsi="Arial"/>
          <w:color w:val="000000"/>
        </w:rPr>
        <w:t xml:space="preserve">Когда смеющийся человек хлопает в ладоши и прыгает, его улыбка превращается в </w:t>
      </w:r>
      <w:r>
        <w:rPr>
          <w:rFonts w:cs="Arial" w:ascii="Arial" w:hAnsi="Arial"/>
          <w:i/>
          <w:color w:val="000000"/>
        </w:rPr>
        <w:t xml:space="preserve">атихаситу </w:t>
      </w:r>
      <w:r>
        <w:rPr>
          <w:rFonts w:cs="Arial" w:ascii="Arial" w:hAnsi="Arial"/>
          <w:color w:val="000000"/>
        </w:rPr>
        <w:t xml:space="preserve">— захлебывающийся смех. </w:t>
      </w:r>
      <w:r>
        <w:rPr>
          <w:rFonts w:cs="Arial" w:ascii="Arial" w:hAnsi="Arial"/>
          <w:i/>
          <w:color w:val="000000"/>
        </w:rPr>
        <w:t xml:space="preserve">Атихаситу </w:t>
      </w:r>
      <w:r>
        <w:rPr>
          <w:rFonts w:cs="Arial" w:ascii="Arial" w:hAnsi="Arial"/>
          <w:color w:val="000000"/>
        </w:rPr>
        <w:t>можно было наблюдать, когда Кришна однажды сказал Джарати: «О почтенная женщина, кожа на тво</w:t>
        <w:softHyphen/>
        <w:t>ем лице сморщилась, так что ты стала похожа на обезьяну. Узнав об этом, обезьяний царь Балимукха счел, что ты до</w:t>
        <w:softHyphen/>
        <w:t>стойна стать его женой». На поддразнивания Кришны Джа</w:t>
        <w:softHyphen/>
        <w:t>рати ответила, что ей прекрасно известно о намерениях царя обезьян взять ее в жены, но поскольку она уже решила при</w:t>
        <w:softHyphen/>
        <w:t>нять покровительство Кришны, губителя многих демонов, то хочет выйти замуж за Него, а не за обезьяньего царя. Услы</w:t>
        <w:softHyphen/>
        <w:t>шав этот язвительный ответ, девушки-пастушки, присутство</w:t>
        <w:softHyphen/>
        <w:t>вавшие при этом, принялись хохотать и хлопать в ладоши. Та</w:t>
        <w:softHyphen/>
        <w:t xml:space="preserve">кой смех, сопровождаемый хлопаньем в ладоши, называют </w:t>
      </w:r>
      <w:r>
        <w:rPr>
          <w:rFonts w:cs="Arial" w:ascii="Arial" w:hAnsi="Arial"/>
          <w:i/>
          <w:color w:val="000000"/>
        </w:rPr>
        <w:t>атихаситой.</w:t>
      </w:r>
    </w:p>
    <w:p>
      <w:pPr>
        <w:pStyle w:val="Normal1"/>
        <w:shd w:fill="FFFFFF" w:val="clear"/>
        <w:ind w:firstLine="720"/>
        <w:jc w:val="both"/>
        <w:rPr>
          <w:rFonts w:ascii="Arial" w:hAnsi="Arial" w:cs="Arial"/>
        </w:rPr>
      </w:pPr>
      <w:r>
        <w:rPr>
          <w:rFonts w:cs="Arial" w:ascii="Arial" w:hAnsi="Arial"/>
          <w:color w:val="000000"/>
        </w:rPr>
        <w:t xml:space="preserve">Иногда саркастические замечания тоже вызывают </w:t>
      </w:r>
      <w:r>
        <w:rPr>
          <w:rFonts w:cs="Arial" w:ascii="Arial" w:hAnsi="Arial"/>
          <w:i/>
          <w:color w:val="000000"/>
        </w:rPr>
        <w:t>атиха</w:t>
        <w:softHyphen/>
        <w:t xml:space="preserve">ситу. </w:t>
      </w:r>
      <w:r>
        <w:rPr>
          <w:rFonts w:cs="Arial" w:ascii="Arial" w:hAnsi="Arial"/>
          <w:color w:val="000000"/>
        </w:rPr>
        <w:t>Примером такого сарказма может служить замечание, сделанное одной из гопи в разговоре с Кутилой, дочерью Джа</w:t>
        <w:softHyphen/>
        <w:t>тилы и сестрой Абхиманью, так называемого мужа Радхарани: «Дорогая Кутила, дочь Джатилы, твои груди висят, как стручки фасоли — такие же сухие и длинные. Твой нос красотой затме</w:t>
        <w:softHyphen/>
        <w:t>вает лягушачьи носы. Твои глаза прекраснее глаз собаки. Твои губы по красоте ничуть не уступают золе, а живот так же пре</w:t>
        <w:softHyphen/>
        <w:t>красен, как большой барабан. Поэтому, дорогая Кутила, ты — самая прекрасная из всех пастушек Вриндавана, и похоже, что твоя красота делает тебя неподвластной чарующим звукам флейты Кришны!»</w:t>
      </w:r>
      <w:r>
        <w:rPr>
          <w:rFonts w:cs="Arial" w:ascii="Arial" w:hAnsi="Arial"/>
          <w:color w:val="000000"/>
          <w:vertAlign w:val="superscript"/>
        </w:rPr>
        <w:t>33</w:t>
      </w:r>
    </w:p>
    <w:p>
      <w:pPr>
        <w:pStyle w:val="Normal1"/>
        <w:shd w:fill="FFFFFF" w:val="clear"/>
        <w:ind w:firstLine="720"/>
        <w:jc w:val="both"/>
        <w:rPr>
          <w:rFonts w:ascii="Arial" w:hAnsi="Arial" w:cs="Arial"/>
        </w:rPr>
      </w:pPr>
      <w:r>
        <w:rPr>
          <w:rFonts w:cs="Arial" w:ascii="Arial" w:hAnsi="Arial"/>
          <w:color w:val="000000"/>
        </w:rPr>
        <w:t>Из этих описаний экстаза смеха, приведенных в вайшнавской литературе, становится ясным, что смех и танец являют</w:t>
        <w:softHyphen/>
        <w:t>ся неотъемлемой частью духовного бытия. Вечные обитатели духовного мира не принимают себя слишком всерьез. Они постоянно поглощены романтическими любовными развле</w:t>
        <w:softHyphen/>
        <w:t>чениями, в центре которых находится Всевышний Господь. Такова вечная природа живого существа. Мы занимаемся преданным служением не для того, чтобы попасть в какое-то скучное место или не видеть за аскезами, успехами и неудача</w:t>
        <w:softHyphen/>
        <w:t>ми радости духовной жизн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мотреть с юмором на повседневную жизн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Нужно постоянно напоминать себе о пользе смеха. Если вас постигла неудача, это поможет вам не отождествлять себя с этой неудачей. Просто вы сглупили, и все. Если вас постиг</w:t>
        <w:softHyphen/>
        <w:t>ло разочарование или потеря, если вы испытываете труднос</w:t>
        <w:softHyphen/>
        <w:t>ти или беспокойства, нужно подходить к решению этих про</w:t>
        <w:softHyphen/>
        <w:t>блем, сохраняя чувство отстраненности. Мы можем соприкасаться с шестью врагами ума, но мы ими не являем</w:t>
        <w:softHyphen/>
        <w:t>ся. Они могут нападать на нас и временно брать над нами верх, но мы всегда сохраняем индивидуальность. Нам нужно научиться распознавать милость Бога, даже находясь посреди всевозможных трудностей. Если мы поймем, что эти трудно</w:t>
        <w:softHyphen/>
        <w:t>сти — часть сценария, часть иллюзии этого временного ми</w:t>
        <w:softHyphen/>
        <w:t>ра, которые посланы нам для того, чтобы мы смогли вернуть</w:t>
        <w:softHyphen/>
        <w:t>ся в духовное царство, они не будут нас слишком беспокоить. Так можно обрести силу и энтузиазм, необходимые для побе</w:t>
        <w:softHyphen/>
        <w:t>ды над врагами ума. В противном случае ум будет пребывать в беспокойстве, а излишний адреналин будет вредить наше</w:t>
        <w:softHyphen/>
        <w:t>му здоровью, что не замедлит сказаться и на духовной жизни.</w:t>
      </w:r>
    </w:p>
    <w:p>
      <w:pPr>
        <w:pStyle w:val="Normal1"/>
        <w:shd w:fill="FFFFFF" w:val="clear"/>
        <w:ind w:firstLine="720"/>
        <w:jc w:val="both"/>
        <w:rPr>
          <w:rFonts w:ascii="Arial" w:hAnsi="Arial" w:cs="Arial"/>
        </w:rPr>
      </w:pPr>
      <w:r>
        <w:rPr>
          <w:rFonts w:cs="Arial" w:ascii="Arial" w:hAnsi="Arial"/>
          <w:color w:val="000000"/>
        </w:rPr>
        <w:t>Мы должны делать то, что помогает нам в духовной жиз</w:t>
        <w:softHyphen/>
        <w:t>ни. Иногда для этого нужно просто расслабить мышцы, вы</w:t>
        <w:softHyphen/>
        <w:t>полнить глубокое дыхание и насытить кровь кислородом при помощи смеха. Зачастую самый полезный смех — это смех над самим собой. Мы можем рассуждать так: «Я сделал боль</w:t>
        <w:softHyphen/>
        <w:t>шую ошибку, но теперь она в прошлом. Как глупо считать эти проблемы неотъемлемой частью моей жизни! На самом деле я совершаю глупости уже на протяжении многих жиз</w:t>
        <w:softHyphen/>
        <w:t>ней, и не стоит зацикливаться на этом, ибо эта жизнь — все</w:t>
        <w:softHyphen/>
        <w:t>го лишь мгновение в вечной реальности». Когда мы вернем</w:t>
        <w:softHyphen/>
        <w:t>ся в духовный мир, эти вещи больше не будут мешать нам радоваться красоте духовной жизни.</w:t>
      </w:r>
    </w:p>
    <w:p>
      <w:pPr>
        <w:pStyle w:val="Normal1"/>
        <w:shd w:fill="FFFFFF" w:val="clear"/>
        <w:ind w:firstLine="720"/>
        <w:jc w:val="both"/>
        <w:rPr>
          <w:rFonts w:ascii="Arial" w:hAnsi="Arial" w:cs="Arial"/>
          <w:color w:val="000000"/>
        </w:rPr>
      </w:pPr>
      <w:r>
        <w:rPr>
          <w:rFonts w:cs="Arial" w:ascii="Arial" w:hAnsi="Arial"/>
          <w:color w:val="000000"/>
        </w:rPr>
        <w:t>Несмотря на то, что нам постоянно приходится вести борьбу со всевозможными трудностями, не стоит забывать о том, что духовная жизнь полна радости. Мы можем напо</w:t>
        <w:softHyphen/>
        <w:t>минать себе об этой радости, больше размышляя о милости Господа и Его развлечениях. Мы включили в эту главу описа</w:t>
        <w:softHyphen/>
        <w:t>ние нескольких игр Господа, чтобы вы могли получить пред</w:t>
        <w:softHyphen/>
        <w:t>ставление о вечных развлечениях в духовном мире. Мы гото</w:t>
        <w:softHyphen/>
        <w:t>вим себя к возвращению домой, в духовный мир, действуя уже сейчас подобно его обитателям. Когда вы будете читать в священных писаниях об играх Господа, будьте очень вни</w:t>
        <w:softHyphen/>
        <w:t>мательны, и вы увидите, насколько удивительны взаимоот</w:t>
        <w:softHyphen/>
        <w:t>ношения между Всевышним Господом и Его преданными. Поскольку ничто и никогда не способно полностью отделить нас от духовной реальности, мы сможем достичь ее, просто начав иначе воспринимать этот мир. Мы хотим научиться помогать друг другу воспринимать вещи так, чтобы это нас вдохновляло. Это значит, что иногда нам нужно указывать друг другу на иллюзии, ошибки и недостатки, а иногда — на</w:t>
        <w:softHyphen/>
        <w:t>поминать о чистоте вечной души. В конце концов, мы зани</w:t>
        <w:softHyphen/>
        <w:t>маемся духовной практикой именно для того, чтобы осо</w:t>
        <w:softHyphen/>
        <w:t>знать свою вечную духовную природу. И если мы перестанем отождествлять себя с этой временной деятельностью и вре</w:t>
        <w:softHyphen/>
        <w:t>менными связями, сделать это нам будет намного легче. На самом деле не существует таких вещей, как материальное бес</w:t>
        <w:softHyphen/>
        <w:t>покойство, страх, гнев и депрессия. Они не обладают осязае</w:t>
        <w:softHyphen/>
        <w:t>мой природой. Это надуманные иллюзии, созданные лож</w:t>
        <w:softHyphen/>
        <w:t>ным видением и восприятием. Их создали мы сами. Мы приютили их, и теперь мы можем посмеяться над ними, от</w:t>
        <w:softHyphen/>
        <w:t>вергнув их существование. Эти эмоции есть искаженное от</w:t>
        <w:softHyphen/>
        <w:t>ражение наших истинных, духовных чувств во взаимоотно</w:t>
        <w:softHyphen/>
        <w:t>шениях с Богом.</w:t>
      </w:r>
    </w:p>
    <w:p>
      <w:pPr>
        <w:pStyle w:val="Normal1"/>
        <w:shd w:fill="FFFFFF" w:val="clear"/>
        <w:ind w:firstLine="720"/>
        <w:jc w:val="center"/>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center"/>
        <w:rPr>
          <w:rFonts w:ascii="Arial" w:hAnsi="Arial" w:cs="Arial"/>
          <w:b/>
          <w:b/>
          <w:sz w:val="28"/>
          <w:szCs w:val="28"/>
        </w:rPr>
      </w:pPr>
      <w:r>
        <w:rPr>
          <w:rFonts w:cs="Arial" w:ascii="Arial" w:hAnsi="Arial"/>
          <w:b/>
          <w:color w:val="000000"/>
          <w:sz w:val="28"/>
          <w:szCs w:val="28"/>
        </w:rPr>
        <w:t>эпилог</w:t>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Кеннета Картер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Институт психосоматической социализации, погружаю</w:t>
        <w:softHyphen/>
        <w:t>щий человеческие мозг, разум и тело в сон и препятствую</w:t>
        <w:softHyphen/>
        <w:t>щий духовной трансформации души, является самым опас</w:t>
        <w:softHyphen/>
        <w:t>ным психическим заболеванием нашего времени. Представление о человеке как о существе духовно-психоло</w:t>
        <w:softHyphen/>
        <w:t>гическом давно стало банальностью, но мало кто понимает, что это означает в действительности. Например, мы редко за</w:t>
        <w:softHyphen/>
        <w:t>думываемся над тем, что душа может оказывать мощное воз</w:t>
        <w:softHyphen/>
        <w:t>действие на ум, а ум — на тело. Мы также не осознаем, что эволюционные процессы, которые мы видим во внешнем мире, протекают также и в уме. И, конечно же, мы не склон</w:t>
        <w:softHyphen/>
        <w:t>ны рассматривать свой ум и эмоции как поле постоянной и упорной духовной битвы. Реагируя на нападения извне, ум развивает способность сопротивляться им. Если бы мы пони</w:t>
        <w:softHyphen/>
        <w:t>мали истинный смысл психологической эволюции, то смог</w:t>
        <w:softHyphen/>
        <w:t>ли бы заметить, что наши эмоции и мысли постоянно меня</w:t>
        <w:softHyphen/>
        <w:t>ются, реагируя на эмоции и мысли других людей.</w:t>
      </w:r>
    </w:p>
    <w:p>
      <w:pPr>
        <w:pStyle w:val="Normal1"/>
        <w:shd w:fill="FFFFFF" w:val="clear"/>
        <w:ind w:firstLine="720"/>
        <w:jc w:val="both"/>
        <w:rPr>
          <w:rFonts w:ascii="Arial" w:hAnsi="Arial" w:cs="Arial"/>
        </w:rPr>
      </w:pPr>
      <w:r>
        <w:rPr>
          <w:rFonts w:cs="Arial" w:ascii="Arial" w:hAnsi="Arial"/>
          <w:color w:val="000000"/>
        </w:rPr>
        <w:t>Стереотипы чувствования и мышления постоянно видо</w:t>
        <w:softHyphen/>
        <w:t>изменяются. Эти постоянные перемены, неукротимые, как волны прилива, порождают мир, в котором каждое действие человека несет в себе неопределенность. Система, которую мы называем «умом», настолько сложна, что мы никогда не знаем заранее, каковы будут последствия наших поступков. Именно по этой причине наши даже самые разумные шаги иногда приносят нежелательные результаты — либо из-за не</w:t>
        <w:softHyphen/>
        <w:t>достаточной мудрости с нашей стороны, либо потому, что наш изменчивый ум повел себя самым неожиданным обра</w:t>
        <w:softHyphen/>
        <w:t>зом.</w:t>
      </w:r>
    </w:p>
    <w:p>
      <w:pPr>
        <w:pStyle w:val="Normal1"/>
        <w:shd w:fill="FFFFFF" w:val="clear"/>
        <w:ind w:firstLine="720"/>
        <w:jc w:val="both"/>
        <w:rPr>
          <w:rFonts w:ascii="Arial" w:hAnsi="Arial" w:cs="Arial"/>
        </w:rPr>
      </w:pPr>
      <w:r>
        <w:rPr>
          <w:rFonts w:cs="Arial" w:ascii="Arial" w:hAnsi="Arial"/>
          <w:color w:val="000000"/>
        </w:rPr>
        <w:t>С этой точки зрения западная система охраны психичес</w:t>
        <w:softHyphen/>
        <w:t>кого здоровья столь же эффективна, как и отсутствие тако</w:t>
        <w:softHyphen/>
        <w:t>вой. Тот, кто будет оспаривать это утверждение, заявляя, на</w:t>
        <w:softHyphen/>
        <w:t>пример, что «психологический» подход к лечению больных посредством психотерапии наносит меньший вред, чем «би</w:t>
        <w:softHyphen/>
        <w:t>ологический» подход с использованием лекарственных средств, не учитывает того факта, что в основе обоих подхо</w:t>
        <w:softHyphen/>
        <w:t>дов лежит полная убежденность в невозможности какой-ли</w:t>
        <w:softHyphen/>
        <w:t>бо психологической или духовной эволюции, что и внушает</w:t>
        <w:softHyphen/>
        <w:t>ся пациенту.</w:t>
      </w:r>
    </w:p>
    <w:p>
      <w:pPr>
        <w:pStyle w:val="Normal1"/>
        <w:shd w:fill="FFFFFF" w:val="clear"/>
        <w:ind w:firstLine="720"/>
        <w:jc w:val="both"/>
        <w:rPr>
          <w:rFonts w:ascii="Arial" w:hAnsi="Arial" w:cs="Arial"/>
        </w:rPr>
      </w:pPr>
      <w:r>
        <w:rPr>
          <w:rFonts w:cs="Arial" w:ascii="Arial" w:hAnsi="Arial"/>
          <w:color w:val="000000"/>
        </w:rPr>
        <w:t>Тот факт, что реакция ума на наши действия абсолютно непредсказуема, не является поводом для бездействия. Вмес</w:t>
        <w:softHyphen/>
        <w:t>те с тем это должно побудить нас быть более осторожными в отношении того, во что мы верим и в соответствии с чем поступаем. Если просто признать тот факт, что современной (биомеханической) медицине еще нет и ста лет, а ее психоло</w:t>
        <w:softHyphen/>
        <w:t>гическим теориям и того меньше, то нет ничего удивитель</w:t>
        <w:softHyphen/>
        <w:t xml:space="preserve">ного в том, что в ней имеется множество несоответствий. Признав это, мы должны будем со всей ответственностью и решимостью заняться выяснением вопроса: «Так чем же мы </w:t>
      </w:r>
      <w:r>
        <w:rPr>
          <w:rFonts w:cs="Arial" w:ascii="Arial" w:hAnsi="Arial"/>
          <w:i/>
          <w:color w:val="000000"/>
        </w:rPr>
        <w:t xml:space="preserve">на самом деле </w:t>
      </w:r>
      <w:r>
        <w:rPr>
          <w:rFonts w:cs="Arial" w:ascii="Arial" w:hAnsi="Arial"/>
          <w:color w:val="000000"/>
        </w:rPr>
        <w:t>занимаемся?»</w:t>
      </w:r>
    </w:p>
    <w:p>
      <w:pPr>
        <w:pStyle w:val="Normal1"/>
        <w:shd w:fill="FFFFFF" w:val="clear"/>
        <w:ind w:firstLine="720"/>
        <w:jc w:val="both"/>
        <w:rPr>
          <w:rFonts w:ascii="Arial" w:hAnsi="Arial" w:cs="Arial"/>
        </w:rPr>
      </w:pPr>
      <w:r>
        <w:rPr>
          <w:rFonts w:cs="Arial" w:ascii="Arial" w:hAnsi="Arial"/>
          <w:color w:val="000000"/>
        </w:rPr>
        <w:t>К сожалению, наше общество в прошлом уже демонстри</w:t>
        <w:softHyphen/>
        <w:t>ровало поразительную неосторожность. И трудно поверить в то, что этого не повторится в будущем. Мы думаем, что от</w:t>
        <w:softHyphen/>
        <w:t xml:space="preserve">даем себе отчет </w:t>
      </w:r>
      <w:r>
        <w:rPr>
          <w:rFonts w:cs="Arial" w:ascii="Arial" w:hAnsi="Arial"/>
          <w:i/>
          <w:color w:val="000000"/>
        </w:rPr>
        <w:t xml:space="preserve">в </w:t>
      </w:r>
      <w:r>
        <w:rPr>
          <w:rFonts w:cs="Arial" w:ascii="Arial" w:hAnsi="Arial"/>
          <w:color w:val="000000"/>
        </w:rPr>
        <w:t>своих действиях; мы кажемся себе «желез</w:t>
        <w:softHyphen/>
        <w:t>ными». Мы никогда не признаем, что ошибались в прошлом и можем снова ошибиться в будущем. Вместо этого каждое поколение приписывает ошибки, совершенные прошлыми поколениями, их неразумности, а затем с убежденностью в своей непогрешимости само совершает новые.</w:t>
      </w:r>
    </w:p>
    <w:p>
      <w:pPr>
        <w:pStyle w:val="Normal1"/>
        <w:shd w:fill="FFFFFF" w:val="clear"/>
        <w:ind w:firstLine="720"/>
        <w:jc w:val="both"/>
        <w:rPr>
          <w:rFonts w:ascii="Arial" w:hAnsi="Arial" w:cs="Arial"/>
        </w:rPr>
      </w:pPr>
      <w:r>
        <w:rPr>
          <w:rFonts w:cs="Arial" w:ascii="Arial" w:hAnsi="Arial"/>
          <w:color w:val="000000"/>
        </w:rPr>
        <w:t>Современная медицина и западная традиция в целом счи</w:t>
        <w:softHyphen/>
        <w:t>тает людей существами, наделенными уникальным самосо</w:t>
        <w:softHyphen/>
        <w:t>знанием, однако скорее нас можно назвать существами, наде</w:t>
        <w:softHyphen/>
        <w:t>ленными удивительной способностью вводить самих себя в заблуждение. Это коллективное и индивидуальное заблуж</w:t>
        <w:softHyphen/>
        <w:t>дение сегодня дополняется все возрастающей технической мощью, и в отсутствие уравновешивающей духовной силы мы представляем угрозу для всего мира. Официальная пси</w:t>
        <w:softHyphen/>
        <w:t>хология и психиатрия не способны предложить пути реше</w:t>
        <w:softHyphen/>
        <w:t>ния этой проблемы, ибо настолько патологически очарованы наукой патологии, что просто не могут указать путь к здоро</w:t>
        <w:softHyphen/>
        <w:t>вью. Древнее духовное знание все больше теснит официаль</w:t>
        <w:softHyphen/>
        <w:t>ную медицину. Этот процесс медленный, постепенный и трудный, развивающийся по мере того, как «башня из сло</w:t>
        <w:softHyphen/>
        <w:t>новой кости» откликается на потребность пациентов в чем-то большем, чем то, что могут предложить биомеханическая и психологическая парадигмы.</w:t>
      </w:r>
    </w:p>
    <w:p>
      <w:pPr>
        <w:pStyle w:val="Normal1"/>
        <w:shd w:fill="FFFFFF" w:val="clear"/>
        <w:ind w:firstLine="720"/>
        <w:jc w:val="both"/>
        <w:rPr>
          <w:rFonts w:ascii="Arial" w:hAnsi="Arial" w:cs="Arial"/>
        </w:rPr>
      </w:pPr>
      <w:r>
        <w:rPr>
          <w:rFonts w:cs="Arial" w:ascii="Arial" w:hAnsi="Arial"/>
          <w:color w:val="000000"/>
        </w:rPr>
        <w:t>Мы имеем богатый опыт общения с биологической пси</w:t>
        <w:softHyphen/>
        <w:t>хиатрией, сопутствующими ей психологическими теориями и проблемой психического здоровья как таковой. Общим для всех трех является отсутствие объединяющей духовной мето</w:t>
        <w:softHyphen/>
        <w:t>дики, включающей в себя биологическое, психологическое и социальное измерения. Некоторое время мы жили в рамках «биопсихосоциальной» модели современной психиатрии как абстрактного идеала, не имеющего практического подтверж</w:t>
        <w:softHyphen/>
        <w:t>дения. Это замечательная идея, но на практике эта тройствен</w:t>
        <w:softHyphen/>
        <w:t>ная концепция делится на три самостоятельные единицы, действующие параллельно, но отнюдь не как единое целое.</w:t>
      </w:r>
    </w:p>
    <w:p>
      <w:pPr>
        <w:pStyle w:val="Normal1"/>
        <w:shd w:fill="FFFFFF" w:val="clear"/>
        <w:ind w:firstLine="720"/>
        <w:jc w:val="both"/>
        <w:rPr>
          <w:rFonts w:ascii="Arial" w:hAnsi="Arial" w:cs="Arial"/>
        </w:rPr>
      </w:pPr>
      <w:r>
        <w:rPr>
          <w:rFonts w:cs="Arial" w:ascii="Arial" w:hAnsi="Arial"/>
          <w:color w:val="000000"/>
        </w:rPr>
        <w:t>Использование антибиотиков без разбора, когда нужно и не нужно, привело к развитию иммунитета у тех самых ор</w:t>
        <w:softHyphen/>
        <w:t>ганизмов, от которых мы хотели избавиться. Аналогично, наше вмешательство в психику пациентов, несмотря на благие намерения, зачастую причиняет только вред. Психоак</w:t>
        <w:softHyphen/>
        <w:t>тивные препараты не стали панацеей от психических болез</w:t>
        <w:softHyphen/>
        <w:t>ней (например, от депрессии, тревоги, психоза) и даже усу</w:t>
        <w:softHyphen/>
        <w:t>губляли болезнь, которую должны были излечить. Людей, страдающих от духовного кризиса, продолжают переводить из одного учреждения социального контроля в другое, и ни</w:t>
        <w:softHyphen/>
        <w:t>кто даже не пытается вникнуть в суть проблемы. От ошибок в 1860-х годах, когда беглых рабов называли маньяками, мы перешли к ошибкам 1960-х годов, когда матерей шизофре</w:t>
        <w:softHyphen/>
        <w:t>ников называли «шизофреногенными». Поэтому трудно ос</w:t>
        <w:softHyphen/>
        <w:t>паривать тот факт, что эти психиатрические термины при</w:t>
        <w:softHyphen/>
        <w:t>несли больше вреда, чем пользы.</w:t>
      </w:r>
    </w:p>
    <w:p>
      <w:pPr>
        <w:pStyle w:val="Normal1"/>
        <w:shd w:fill="FFFFFF" w:val="clear"/>
        <w:ind w:firstLine="720"/>
        <w:jc w:val="both"/>
        <w:rPr>
          <w:rFonts w:ascii="Arial" w:hAnsi="Arial" w:cs="Arial"/>
        </w:rPr>
      </w:pPr>
      <w:r>
        <w:rPr>
          <w:rFonts w:cs="Arial" w:ascii="Arial" w:hAnsi="Arial"/>
          <w:color w:val="000000"/>
        </w:rPr>
        <w:t>Последние открытия в психосоматической медицине, а также рост влияния нетрадиционной медицины заставляют многих людей переосмысливать прежние представления. Те</w:t>
        <w:softHyphen/>
        <w:t>ло и ум, дух и материя, «я» и «ты», «они» и «мы» — не такие уж несовместимые понятия, как нам казалось. Исследования показывают, что пациенты, интересующиеся духовностью, то есть имеющие религиозные убеждения и занимающиеся духовной практикой, обычно выздоравливают быстрее. Од</w:t>
        <w:softHyphen/>
        <w:t>нако исследователи отмечают, что духовность и религиоз</w:t>
        <w:softHyphen/>
        <w:t>ность — не одно и то же. Духовность ускоряет выздоровле</w:t>
        <w:softHyphen/>
        <w:t>ние, а религиозность         нет. Хотя духовный подход в новинку для большинства врачей и пациентов, она может принести огромную пользу и тем, и другим.</w:t>
      </w:r>
    </w:p>
    <w:p>
      <w:pPr>
        <w:pStyle w:val="Normal1"/>
        <w:shd w:fill="FFFFFF" w:val="clear"/>
        <w:ind w:firstLine="720"/>
        <w:jc w:val="both"/>
        <w:rPr>
          <w:rFonts w:ascii="Arial" w:hAnsi="Arial" w:cs="Arial"/>
          <w:szCs w:val="22"/>
        </w:rPr>
      </w:pPr>
      <w:r>
        <w:rPr>
          <w:rFonts w:cs="Arial" w:ascii="Arial" w:hAnsi="Arial"/>
          <w:color w:val="000000"/>
        </w:rPr>
        <w:t>Мы не можем, как прежде, оставаться столь же невнима</w:t>
        <w:softHyphen/>
        <w:t>тельными к этим предложениям. Нет ничего более важного, чем поиск способов облегчить страдания людей, причиной которых являемся мы сами. Принцип «врач, излечись сам» должен призвать нас сначала победить врагов своего собст</w:t>
        <w:softHyphen/>
        <w:t>венного ума и умов тех, с кем мы непосредственно соприка</w:t>
        <w:softHyphen/>
        <w:t>саемся. Негативные мысли и эмоции лишают нас покоя и счастья и отдаляют от других людей. И мы можем почерп</w:t>
        <w:softHyphen/>
        <w:t xml:space="preserve">нуть из источника древней мудрости огромное количество </w:t>
      </w:r>
      <w:r>
        <w:rPr>
          <w:rFonts w:cs="Arial" w:ascii="Arial" w:hAnsi="Arial"/>
          <w:color w:val="000000"/>
          <w:szCs w:val="22"/>
        </w:rPr>
        <w:t>советов и практик для решения наших сегодняшних про</w:t>
        <w:softHyphen/>
        <w:t>блем.</w:t>
      </w:r>
    </w:p>
    <w:p>
      <w:pPr>
        <w:pStyle w:val="Normal1"/>
        <w:shd w:fill="FFFFFF" w:val="clear"/>
        <w:ind w:firstLine="720"/>
        <w:jc w:val="both"/>
        <w:rPr>
          <w:rFonts w:ascii="Arial" w:hAnsi="Arial" w:cs="Arial"/>
          <w:szCs w:val="22"/>
        </w:rPr>
      </w:pPr>
      <w:r>
        <w:rPr>
          <w:rFonts w:cs="Arial" w:ascii="Arial" w:hAnsi="Arial"/>
          <w:color w:val="000000"/>
          <w:szCs w:val="22"/>
        </w:rPr>
        <w:t>Его Святейшество Бхакти Тиртха Свами (Свами Кришнапада) делится с нами глубинами духовной мудрости, почерп</w:t>
        <w:softHyphen/>
        <w:t>нутой из древних источников. Эта мудрость — наиболее фундаментальная из известных нам школ мысли, опирающа</w:t>
        <w:softHyphen/>
        <w:t>яся на возвышенный и научно обоснованный образ жизни. Он отстаивает подход к психическому здоровью, основанный на духовных реалиях, объединяющий вопросы индивидуаль</w:t>
        <w:softHyphen/>
        <w:t>ного и социального лечения во всех сферах человеческой жизни.</w:t>
      </w:r>
    </w:p>
    <w:p>
      <w:pPr>
        <w:pStyle w:val="Normal1"/>
        <w:shd w:fill="FFFFFF" w:val="clear"/>
        <w:ind w:firstLine="720"/>
        <w:jc w:val="both"/>
        <w:rPr>
          <w:rFonts w:ascii="Arial" w:hAnsi="Arial" w:cs="Arial"/>
          <w:szCs w:val="22"/>
        </w:rPr>
      </w:pPr>
      <w:r>
        <w:rPr>
          <w:rFonts w:cs="Arial" w:ascii="Arial" w:hAnsi="Arial"/>
          <w:color w:val="000000"/>
          <w:szCs w:val="22"/>
        </w:rPr>
        <w:t>Те из нас, кто осознает необходимость в таком подходе, должны сделать первые шаги по утверждению в обществе ду</w:t>
        <w:softHyphen/>
        <w:t>ховно-ориентированной медицины ради блага настоящего и будущих поколений. Такова тема этой книги. Его Святей</w:t>
        <w:softHyphen/>
        <w:t>шество предлагает нам замечательные методики, позволяю</w:t>
        <w:softHyphen/>
        <w:t>щие подходить к человеку как к целостной системе. Книга эта — призыв к углублению понимания методов лечения отдель</w:t>
        <w:softHyphen/>
        <w:t>ных людей, организаций и всего общества.</w:t>
      </w:r>
    </w:p>
    <w:p>
      <w:pPr>
        <w:pStyle w:val="Normal1"/>
        <w:shd w:fill="FFFFFF" w:val="clear"/>
        <w:ind w:firstLine="720"/>
        <w:jc w:val="right"/>
        <w:rPr>
          <w:rFonts w:ascii="Arial" w:hAnsi="Arial" w:cs="Arial"/>
          <w:b/>
          <w:b/>
          <w:color w:val="000000"/>
          <w:szCs w:val="22"/>
        </w:rPr>
      </w:pPr>
      <w:r>
        <w:rPr>
          <w:rFonts w:cs="Arial" w:ascii="Arial" w:hAnsi="Arial"/>
          <w:b/>
          <w:color w:val="000000"/>
          <w:szCs w:val="22"/>
        </w:rPr>
        <w:t xml:space="preserve">Кеннет Картер, доктор медицины, </w:t>
      </w:r>
    </w:p>
    <w:p>
      <w:pPr>
        <w:pStyle w:val="Normal1"/>
        <w:shd w:fill="FFFFFF" w:val="clear"/>
        <w:ind w:firstLine="720"/>
        <w:jc w:val="right"/>
        <w:rPr>
          <w:rFonts w:ascii="Arial" w:hAnsi="Arial" w:cs="Arial"/>
          <w:b/>
          <w:b/>
          <w:szCs w:val="22"/>
        </w:rPr>
      </w:pPr>
      <w:r>
        <w:rPr>
          <w:rFonts w:cs="Arial" w:ascii="Arial" w:hAnsi="Arial"/>
          <w:b/>
          <w:color w:val="000000"/>
          <w:szCs w:val="22"/>
        </w:rPr>
        <w:t>специалист по психиа</w:t>
        <w:softHyphen/>
        <w:t>трии и акупунктуре.</w:t>
      </w:r>
    </w:p>
    <w:p>
      <w:pPr>
        <w:pStyle w:val="Normal1"/>
        <w:shd w:fill="FFFFFF" w:val="clear"/>
        <w:ind w:firstLine="720"/>
        <w:jc w:val="both"/>
        <w:rPr>
          <w:rFonts w:ascii="Arial" w:hAnsi="Arial" w:cs="Arial"/>
          <w:b/>
          <w:b/>
          <w:szCs w:val="22"/>
        </w:rPr>
      </w:pPr>
      <w:r>
        <w:rPr>
          <w:rFonts w:cs="Arial" w:ascii="Arial" w:hAnsi="Arial"/>
          <w:b/>
          <w:szCs w:val="22"/>
        </w:rPr>
      </w:r>
    </w:p>
    <w:p>
      <w:pPr>
        <w:pStyle w:val="Normal1"/>
        <w:shd w:fill="FFFFFF" w:val="clear"/>
        <w:ind w:firstLine="720"/>
        <w:jc w:val="both"/>
        <w:rPr>
          <w:rFonts w:ascii="Arial" w:hAnsi="Arial" w:cs="Arial"/>
          <w:b/>
          <w:b/>
        </w:rPr>
      </w:pPr>
      <w:r>
        <w:rPr>
          <w:rFonts w:cs="Arial" w:ascii="Arial" w:hAnsi="Arial"/>
          <w:b/>
        </w:rPr>
      </w:r>
    </w:p>
    <w:p>
      <w:pPr>
        <w:pStyle w:val="Normal1"/>
        <w:shd w:fill="FFFFFF" w:val="clear"/>
        <w:ind w:firstLine="720"/>
        <w:jc w:val="both"/>
        <w:rPr>
          <w:rFonts w:ascii="Arial" w:hAnsi="Arial" w:cs="Arial"/>
        </w:rPr>
      </w:pPr>
      <w:r>
        <w:rPr>
          <w:rFonts w:cs="Arial" w:ascii="Arial" w:hAnsi="Arial"/>
        </w:rPr>
      </w:r>
    </w:p>
    <w:p>
      <w:pPr>
        <w:pStyle w:val="Normal1"/>
        <w:shd w:fill="FFFFFF" w:val="clear"/>
        <w:jc w:val="center"/>
        <w:rPr>
          <w:rFonts w:ascii="Arial" w:hAnsi="Arial" w:cs="Arial"/>
          <w:b/>
          <w:b/>
          <w:color w:val="000000"/>
          <w:sz w:val="26"/>
          <w:szCs w:val="28"/>
        </w:rPr>
      </w:pPr>
      <w:r>
        <w:rPr>
          <w:rFonts w:cs="Arial" w:ascii="Arial" w:hAnsi="Arial"/>
          <w:b/>
          <w:color w:val="000000"/>
          <w:sz w:val="26"/>
          <w:szCs w:val="28"/>
        </w:rPr>
        <w:t>Глоссарий</w:t>
      </w:r>
    </w:p>
    <w:p>
      <w:pPr>
        <w:pStyle w:val="Normal1"/>
        <w:shd w:fill="FFFFFF" w:val="clear"/>
        <w:jc w:val="center"/>
        <w:rPr>
          <w:rFonts w:ascii="Arial" w:hAnsi="Arial" w:cs="Arial"/>
          <w:b/>
          <w:b/>
          <w:color w:val="000000"/>
          <w:sz w:val="26"/>
          <w:szCs w:val="28"/>
        </w:rPr>
      </w:pPr>
      <w:r>
        <w:rPr>
          <w:rFonts w:cs="Arial" w:ascii="Arial" w:hAnsi="Arial"/>
          <w:b/>
          <w:color w:val="000000"/>
          <w:sz w:val="26"/>
          <w:szCs w:val="28"/>
        </w:rPr>
      </w:r>
    </w:p>
    <w:p>
      <w:pPr>
        <w:pStyle w:val="Normal1"/>
        <w:shd w:fill="FFFFFF" w:val="clear"/>
        <w:rPr>
          <w:rFonts w:ascii="Arial" w:hAnsi="Arial" w:cs="Arial"/>
          <w:szCs w:val="22"/>
        </w:rPr>
      </w:pPr>
      <w:r>
        <w:rPr>
          <w:rFonts w:cs="Arial" w:ascii="Arial" w:hAnsi="Arial"/>
          <w:b/>
          <w:color w:val="000000"/>
          <w:szCs w:val="22"/>
        </w:rPr>
        <w:t xml:space="preserve">Аватара </w:t>
      </w:r>
      <w:r>
        <w:rPr>
          <w:rFonts w:cs="Arial" w:ascii="Arial" w:hAnsi="Arial"/>
          <w:color w:val="000000"/>
          <w:szCs w:val="22"/>
        </w:rPr>
        <w:t>— «тот, кто нисходит» (букв.). Частично или полно</w:t>
        <w:softHyphen/>
        <w:t>стью уполномоченное воплощение Господа, которое нисходит из духовного мира в материальную вселенную с особой мисси</w:t>
        <w:softHyphen/>
        <w:t>ей, описанной в священных писаниях.</w:t>
      </w:r>
    </w:p>
    <w:p>
      <w:pPr>
        <w:pStyle w:val="Normal1"/>
        <w:shd w:fill="FFFFFF" w:val="clear"/>
        <w:rPr>
          <w:rFonts w:ascii="Arial" w:hAnsi="Arial" w:cs="Arial"/>
          <w:szCs w:val="22"/>
        </w:rPr>
      </w:pPr>
      <w:r>
        <w:rPr>
          <w:rFonts w:cs="Arial" w:ascii="Arial" w:hAnsi="Arial"/>
          <w:b/>
          <w:color w:val="000000"/>
          <w:szCs w:val="22"/>
        </w:rPr>
        <w:t xml:space="preserve">Адхибхаутика </w:t>
      </w:r>
      <w:r>
        <w:rPr>
          <w:rFonts w:cs="Arial" w:ascii="Arial" w:hAnsi="Arial"/>
          <w:color w:val="000000"/>
          <w:szCs w:val="22"/>
        </w:rPr>
        <w:t>— страдания, причиняемые другими живыми существами.</w:t>
      </w:r>
    </w:p>
    <w:p>
      <w:pPr>
        <w:pStyle w:val="Normal1"/>
        <w:shd w:fill="FFFFFF" w:val="clear"/>
        <w:rPr>
          <w:rFonts w:ascii="Arial" w:hAnsi="Arial" w:cs="Arial"/>
          <w:szCs w:val="22"/>
        </w:rPr>
      </w:pPr>
      <w:r>
        <w:rPr>
          <w:rFonts w:cs="Arial" w:ascii="Arial" w:hAnsi="Arial"/>
          <w:b/>
          <w:color w:val="000000"/>
          <w:szCs w:val="22"/>
        </w:rPr>
        <w:t xml:space="preserve">Адхидайвика </w:t>
      </w:r>
      <w:r>
        <w:rPr>
          <w:rFonts w:cs="Arial" w:ascii="Arial" w:hAnsi="Arial"/>
          <w:color w:val="000000"/>
          <w:szCs w:val="22"/>
        </w:rPr>
        <w:t>— страдания, причиняемые полубогами или стихийными бедствиями.</w:t>
      </w:r>
    </w:p>
    <w:p>
      <w:pPr>
        <w:pStyle w:val="Normal1"/>
        <w:shd w:fill="FFFFFF" w:val="clear"/>
        <w:rPr>
          <w:rFonts w:ascii="Arial" w:hAnsi="Arial" w:cs="Arial"/>
          <w:szCs w:val="22"/>
        </w:rPr>
      </w:pPr>
      <w:r>
        <w:rPr>
          <w:rFonts w:cs="Arial" w:ascii="Arial" w:hAnsi="Arial"/>
          <w:b/>
          <w:color w:val="000000"/>
          <w:szCs w:val="22"/>
        </w:rPr>
        <w:t xml:space="preserve">Адхьятмика </w:t>
      </w:r>
      <w:r>
        <w:rPr>
          <w:rFonts w:cs="Arial" w:ascii="Arial" w:hAnsi="Arial"/>
          <w:color w:val="000000"/>
          <w:szCs w:val="22"/>
        </w:rPr>
        <w:t>— страдания, причиняемые собственным телом и умом.</w:t>
      </w:r>
    </w:p>
    <w:p>
      <w:pPr>
        <w:pStyle w:val="Normal1"/>
        <w:shd w:fill="FFFFFF" w:val="clear"/>
        <w:rPr>
          <w:rFonts w:ascii="Arial" w:hAnsi="Arial" w:cs="Arial"/>
          <w:szCs w:val="22"/>
        </w:rPr>
      </w:pPr>
      <w:r>
        <w:rPr>
          <w:rFonts w:cs="Arial" w:ascii="Arial" w:hAnsi="Arial"/>
          <w:color w:val="000000"/>
          <w:szCs w:val="22"/>
        </w:rPr>
        <w:t>Анартха — материальные желания, коренящиеся в сердце и оскверняющие сознание (гордость, ненависть, зависть, вож</w:t>
        <w:softHyphen/>
        <w:t>деление, жадность, злоба, стремление к почету, богатству и т.д.).</w:t>
      </w:r>
    </w:p>
    <w:p>
      <w:pPr>
        <w:pStyle w:val="Normal1"/>
        <w:shd w:fill="FFFFFF" w:val="clear"/>
        <w:rPr>
          <w:rFonts w:ascii="Arial" w:hAnsi="Arial" w:cs="Arial"/>
          <w:szCs w:val="22"/>
        </w:rPr>
      </w:pPr>
      <w:r>
        <w:rPr>
          <w:rFonts w:cs="Arial" w:ascii="Arial" w:hAnsi="Arial"/>
          <w:b/>
          <w:color w:val="000000"/>
          <w:szCs w:val="22"/>
        </w:rPr>
        <w:t xml:space="preserve">Аханкара </w:t>
      </w:r>
      <w:r>
        <w:rPr>
          <w:rFonts w:cs="Arial" w:ascii="Arial" w:hAnsi="Arial"/>
          <w:color w:val="000000"/>
          <w:szCs w:val="22"/>
        </w:rPr>
        <w:t>— ложное эго, под влиянием которого душа начина</w:t>
        <w:softHyphen/>
        <w:t xml:space="preserve">ет отождествлять себя с материальным телом. </w:t>
      </w:r>
      <w:r>
        <w:rPr>
          <w:rFonts w:cs="Arial" w:ascii="Arial" w:hAnsi="Arial"/>
          <w:b/>
          <w:color w:val="000000"/>
          <w:szCs w:val="22"/>
        </w:rPr>
        <w:t xml:space="preserve">Ачарья </w:t>
      </w:r>
      <w:r>
        <w:rPr>
          <w:rFonts w:cs="Arial" w:ascii="Arial" w:hAnsi="Arial"/>
          <w:color w:val="000000"/>
          <w:szCs w:val="22"/>
        </w:rPr>
        <w:t>— духовный учитель, который учит собственным при</w:t>
        <w:softHyphen/>
        <w:t>мером и устанавливает религиозные принципы для всего чело</w:t>
        <w:softHyphen/>
        <w:t>вечества.</w:t>
      </w:r>
    </w:p>
    <w:p>
      <w:pPr>
        <w:pStyle w:val="Normal1"/>
        <w:shd w:fill="FFFFFF" w:val="clear"/>
        <w:rPr>
          <w:rFonts w:ascii="Arial" w:hAnsi="Arial" w:cs="Arial"/>
          <w:szCs w:val="22"/>
        </w:rPr>
      </w:pPr>
      <w:r>
        <w:rPr>
          <w:rFonts w:cs="Arial" w:ascii="Arial" w:hAnsi="Arial"/>
          <w:b/>
          <w:color w:val="000000"/>
          <w:szCs w:val="22"/>
        </w:rPr>
        <w:t xml:space="preserve">Ашрамы </w:t>
      </w:r>
      <w:r>
        <w:rPr>
          <w:rFonts w:cs="Arial" w:ascii="Arial" w:hAnsi="Arial"/>
          <w:color w:val="000000"/>
          <w:szCs w:val="22"/>
        </w:rPr>
        <w:t>— в соответствии с ведическим устройством общест</w:t>
        <w:softHyphen/>
        <w:t xml:space="preserve">ва, четыре духовных уклада жизни: </w:t>
      </w:r>
      <w:r>
        <w:rPr>
          <w:rFonts w:cs="Arial" w:ascii="Arial" w:hAnsi="Arial"/>
          <w:i/>
          <w:color w:val="000000"/>
          <w:szCs w:val="22"/>
        </w:rPr>
        <w:t xml:space="preserve">брахмачаръя </w:t>
      </w:r>
      <w:r>
        <w:rPr>
          <w:rFonts w:cs="Arial" w:ascii="Arial" w:hAnsi="Arial"/>
          <w:color w:val="000000"/>
          <w:szCs w:val="22"/>
        </w:rPr>
        <w:t xml:space="preserve">(ученичество), </w:t>
      </w:r>
      <w:r>
        <w:rPr>
          <w:rFonts w:cs="Arial" w:ascii="Arial" w:hAnsi="Arial"/>
          <w:i/>
          <w:color w:val="000000"/>
          <w:szCs w:val="22"/>
        </w:rPr>
        <w:t xml:space="preserve">грихастха </w:t>
      </w:r>
      <w:r>
        <w:rPr>
          <w:rFonts w:cs="Arial" w:ascii="Arial" w:hAnsi="Arial"/>
          <w:color w:val="000000"/>
          <w:szCs w:val="22"/>
        </w:rPr>
        <w:t xml:space="preserve">(семейная жизнь), </w:t>
      </w:r>
      <w:r>
        <w:rPr>
          <w:rFonts w:cs="Arial" w:ascii="Arial" w:hAnsi="Arial"/>
          <w:i/>
          <w:color w:val="000000"/>
          <w:szCs w:val="22"/>
        </w:rPr>
        <w:t xml:space="preserve">ванапрастха </w:t>
      </w:r>
      <w:r>
        <w:rPr>
          <w:rFonts w:cs="Arial" w:ascii="Arial" w:hAnsi="Arial"/>
          <w:color w:val="000000"/>
          <w:szCs w:val="22"/>
        </w:rPr>
        <w:t xml:space="preserve">(отход от дел) и </w:t>
      </w:r>
      <w:r>
        <w:rPr>
          <w:rFonts w:cs="Arial" w:ascii="Arial" w:hAnsi="Arial"/>
          <w:i/>
          <w:color w:val="000000"/>
          <w:szCs w:val="22"/>
        </w:rPr>
        <w:t xml:space="preserve">сан-нъяса </w:t>
      </w:r>
      <w:r>
        <w:rPr>
          <w:rFonts w:cs="Arial" w:ascii="Arial" w:hAnsi="Arial"/>
          <w:color w:val="000000"/>
          <w:szCs w:val="22"/>
        </w:rPr>
        <w:t>(отречение).</w:t>
      </w:r>
    </w:p>
    <w:p>
      <w:pPr>
        <w:pStyle w:val="Normal1"/>
        <w:shd w:fill="FFFFFF" w:val="clear"/>
        <w:rPr>
          <w:rFonts w:ascii="Arial" w:hAnsi="Arial" w:cs="Arial"/>
        </w:rPr>
      </w:pPr>
      <w:r>
        <w:rPr>
          <w:rFonts w:cs="Arial" w:ascii="Arial" w:hAnsi="Arial"/>
          <w:b/>
          <w:color w:val="000000"/>
          <w:szCs w:val="22"/>
        </w:rPr>
        <w:t xml:space="preserve">Аштанга-йога </w:t>
      </w:r>
      <w:r>
        <w:rPr>
          <w:rFonts w:cs="Arial" w:ascii="Arial" w:hAnsi="Arial"/>
          <w:color w:val="000000"/>
          <w:szCs w:val="22"/>
        </w:rPr>
        <w:t xml:space="preserve">— восьмиступенчатый путь мистической </w:t>
      </w:r>
      <w:r>
        <w:rPr>
          <w:rFonts w:cs="Arial" w:ascii="Arial" w:hAnsi="Arial"/>
          <w:i/>
          <w:color w:val="000000"/>
          <w:szCs w:val="22"/>
        </w:rPr>
        <w:t xml:space="preserve">йоги-, </w:t>
      </w:r>
      <w:r>
        <w:rPr>
          <w:rFonts w:cs="Arial" w:ascii="Arial" w:hAnsi="Arial"/>
          <w:color w:val="000000"/>
          <w:szCs w:val="22"/>
        </w:rPr>
        <w:t>описанный Патанджали и ставящий целью осознать присутст</w:t>
        <w:softHyphen/>
        <w:t xml:space="preserve">вие Параматмы (Господа) в сердце. </w:t>
      </w:r>
      <w:r>
        <w:rPr>
          <w:rFonts w:cs="Arial" w:ascii="Arial" w:hAnsi="Arial"/>
          <w:b/>
          <w:color w:val="000000"/>
          <w:szCs w:val="22"/>
        </w:rPr>
        <w:t xml:space="preserve">Брахман </w:t>
      </w:r>
      <w:r>
        <w:rPr>
          <w:rFonts w:cs="Arial" w:ascii="Arial" w:hAnsi="Arial"/>
          <w:color w:val="000000"/>
          <w:szCs w:val="22"/>
        </w:rPr>
        <w:t xml:space="preserve">— в соответствии с ведической системой деления </w:t>
      </w:r>
      <w:r>
        <w:rPr>
          <w:rFonts w:cs="Arial" w:ascii="Arial" w:hAnsi="Arial"/>
          <w:color w:val="000000"/>
        </w:rPr>
        <w:t>общества на четыре сословия, представитель наиболее разум</w:t>
        <w:softHyphen/>
        <w:t>ного класса людей.</w:t>
      </w:r>
    </w:p>
    <w:p>
      <w:pPr>
        <w:pStyle w:val="Normal1"/>
        <w:shd w:fill="FFFFFF" w:val="clear"/>
        <w:jc w:val="both"/>
        <w:rPr>
          <w:rFonts w:ascii="Arial" w:hAnsi="Arial" w:cs="Arial"/>
        </w:rPr>
      </w:pPr>
      <w:r>
        <w:rPr>
          <w:rFonts w:cs="Arial" w:ascii="Arial" w:hAnsi="Arial"/>
          <w:b/>
          <w:color w:val="000000"/>
        </w:rPr>
        <w:t>Бхайя</w:t>
      </w:r>
      <w:r>
        <w:rPr>
          <w:rFonts w:cs="Arial" w:ascii="Arial" w:hAnsi="Arial"/>
          <w:color w:val="000000"/>
        </w:rPr>
        <w:t xml:space="preserve"> — страх.</w:t>
      </w:r>
    </w:p>
    <w:p>
      <w:pPr>
        <w:pStyle w:val="Normal1"/>
        <w:shd w:fill="FFFFFF" w:val="clear"/>
        <w:jc w:val="both"/>
        <w:rPr>
          <w:rFonts w:ascii="Arial" w:hAnsi="Arial" w:cs="Arial"/>
        </w:rPr>
      </w:pPr>
      <w:r>
        <w:rPr>
          <w:rFonts w:cs="Arial" w:ascii="Arial" w:hAnsi="Arial"/>
          <w:b/>
          <w:color w:val="000000"/>
        </w:rPr>
        <w:t>Бхакти</w:t>
      </w:r>
      <w:r>
        <w:rPr>
          <w:rFonts w:cs="Arial" w:ascii="Arial" w:hAnsi="Arial"/>
          <w:color w:val="000000"/>
        </w:rPr>
        <w:t xml:space="preserve"> — преданное служение Верховному Господу.</w:t>
      </w:r>
    </w:p>
    <w:p>
      <w:pPr>
        <w:pStyle w:val="Normal1"/>
        <w:shd w:fill="FFFFFF" w:val="clear"/>
        <w:jc w:val="both"/>
        <w:rPr>
          <w:rFonts w:ascii="Arial" w:hAnsi="Arial" w:cs="Arial"/>
        </w:rPr>
      </w:pPr>
      <w:r>
        <w:rPr>
          <w:rFonts w:cs="Arial" w:ascii="Arial" w:hAnsi="Arial"/>
          <w:b/>
          <w:color w:val="000000"/>
        </w:rPr>
        <w:t>Бхакти</w:t>
      </w:r>
      <w:r>
        <w:rPr>
          <w:rFonts w:cs="Arial" w:ascii="Arial" w:hAnsi="Arial"/>
          <w:color w:val="000000"/>
        </w:rPr>
        <w:t>-</w:t>
      </w:r>
      <w:r>
        <w:rPr>
          <w:rFonts w:cs="Arial" w:ascii="Arial" w:hAnsi="Arial"/>
          <w:b/>
          <w:color w:val="000000"/>
        </w:rPr>
        <w:t>йога</w:t>
      </w:r>
      <w:r>
        <w:rPr>
          <w:rFonts w:cs="Arial" w:ascii="Arial" w:hAnsi="Arial"/>
          <w:color w:val="000000"/>
        </w:rPr>
        <w:t xml:space="preserve"> — метод развития </w:t>
      </w:r>
      <w:r>
        <w:rPr>
          <w:rFonts w:cs="Arial" w:ascii="Arial" w:hAnsi="Arial"/>
          <w:i/>
          <w:color w:val="000000"/>
        </w:rPr>
        <w:t xml:space="preserve">бхакти, </w:t>
      </w:r>
      <w:r>
        <w:rPr>
          <w:rFonts w:cs="Arial" w:ascii="Arial" w:hAnsi="Arial"/>
          <w:color w:val="000000"/>
        </w:rPr>
        <w:t>чистого преданного служения, которое лишено желания наслаждать свои чувства и умственных измышлений.</w:t>
      </w:r>
    </w:p>
    <w:p>
      <w:pPr>
        <w:pStyle w:val="Normal1"/>
        <w:shd w:fill="FFFFFF" w:val="clear"/>
        <w:jc w:val="both"/>
        <w:rPr>
          <w:rFonts w:ascii="Arial" w:hAnsi="Arial" w:cs="Arial"/>
        </w:rPr>
      </w:pPr>
      <w:r>
        <w:rPr>
          <w:rFonts w:cs="Arial" w:ascii="Arial" w:hAnsi="Arial"/>
          <w:b/>
          <w:color w:val="000000"/>
        </w:rPr>
        <w:t>Бхакти-лата-биджа</w:t>
      </w:r>
      <w:r>
        <w:rPr>
          <w:rFonts w:cs="Arial" w:ascii="Arial" w:hAnsi="Arial"/>
          <w:color w:val="000000"/>
        </w:rPr>
        <w:t xml:space="preserve"> — семя лианы преданного служения. </w:t>
      </w:r>
      <w:r>
        <w:rPr>
          <w:rFonts w:cs="Arial" w:ascii="Arial" w:hAnsi="Arial"/>
          <w:b/>
          <w:color w:val="000000"/>
        </w:rPr>
        <w:t>Вигьяна</w:t>
      </w:r>
      <w:r>
        <w:rPr>
          <w:rFonts w:cs="Arial" w:ascii="Arial" w:hAnsi="Arial"/>
          <w:color w:val="000000"/>
        </w:rPr>
        <w:t xml:space="preserve"> — духовное знание, осознанное на практике. Дева — 1. полубог; 2. святой. </w:t>
      </w:r>
      <w:r>
        <w:rPr>
          <w:rFonts w:cs="Arial" w:ascii="Arial" w:hAnsi="Arial"/>
          <w:b/>
          <w:color w:val="000000"/>
        </w:rPr>
        <w:t>Дридха</w:t>
      </w:r>
      <w:r>
        <w:rPr>
          <w:rFonts w:cs="Arial" w:ascii="Arial" w:hAnsi="Arial"/>
          <w:color w:val="000000"/>
        </w:rPr>
        <w:t>-</w:t>
      </w:r>
      <w:r>
        <w:rPr>
          <w:rFonts w:cs="Arial" w:ascii="Arial" w:hAnsi="Arial"/>
          <w:b/>
          <w:color w:val="000000"/>
        </w:rPr>
        <w:t>врата</w:t>
      </w:r>
      <w:r>
        <w:rPr>
          <w:rFonts w:cs="Arial" w:ascii="Arial" w:hAnsi="Arial"/>
          <w:color w:val="000000"/>
        </w:rPr>
        <w:t xml:space="preserve"> — стойкость, непоколебимая решимость.</w:t>
      </w:r>
    </w:p>
    <w:p>
      <w:pPr>
        <w:pStyle w:val="Normal1"/>
        <w:shd w:fill="FFFFFF" w:val="clear"/>
        <w:jc w:val="both"/>
        <w:rPr>
          <w:rFonts w:ascii="Arial" w:hAnsi="Arial" w:cs="Arial"/>
        </w:rPr>
      </w:pPr>
      <w:r>
        <w:rPr>
          <w:rFonts w:cs="Arial" w:ascii="Arial" w:hAnsi="Arial"/>
          <w:b/>
          <w:color w:val="000000"/>
        </w:rPr>
        <w:t>Дхарма</w:t>
      </w:r>
      <w:r>
        <w:rPr>
          <w:rFonts w:cs="Arial" w:ascii="Arial" w:hAnsi="Arial"/>
          <w:color w:val="000000"/>
        </w:rPr>
        <w:t xml:space="preserve"> — 1. религиозные принципы; 2. естественное положе</w:t>
        <w:softHyphen/>
        <w:t>ние или природа индивидуума.</w:t>
      </w:r>
    </w:p>
    <w:p>
      <w:pPr>
        <w:pStyle w:val="Normal1"/>
        <w:shd w:fill="FFFFFF" w:val="clear"/>
        <w:jc w:val="both"/>
        <w:rPr>
          <w:rFonts w:ascii="Arial" w:hAnsi="Arial" w:cs="Arial"/>
        </w:rPr>
      </w:pPr>
      <w:r>
        <w:rPr>
          <w:rFonts w:cs="Arial" w:ascii="Arial" w:hAnsi="Arial"/>
          <w:b/>
          <w:color w:val="000000"/>
        </w:rPr>
        <w:t>Дхира</w:t>
      </w:r>
      <w:r>
        <w:rPr>
          <w:rFonts w:cs="Arial" w:ascii="Arial" w:hAnsi="Arial"/>
          <w:color w:val="000000"/>
        </w:rPr>
        <w:t xml:space="preserve"> — человек, при любых обстоятельствах не поддающий</w:t>
        <w:softHyphen/>
        <w:t>ся влиянию материальной энергии.</w:t>
      </w:r>
    </w:p>
    <w:p>
      <w:pPr>
        <w:pStyle w:val="Normal1"/>
        <w:shd w:fill="FFFFFF" w:val="clear"/>
        <w:jc w:val="both"/>
        <w:rPr>
          <w:rFonts w:ascii="Arial" w:hAnsi="Arial" w:cs="Arial"/>
        </w:rPr>
      </w:pPr>
      <w:r>
        <w:rPr>
          <w:rFonts w:cs="Arial" w:ascii="Arial" w:hAnsi="Arial"/>
          <w:b/>
          <w:color w:val="000000"/>
        </w:rPr>
        <w:t>Гуру</w:t>
      </w:r>
      <w:r>
        <w:rPr>
          <w:rFonts w:cs="Arial" w:ascii="Arial" w:hAnsi="Arial"/>
          <w:color w:val="000000"/>
        </w:rPr>
        <w:t xml:space="preserve"> — духовный учитель.</w:t>
      </w:r>
    </w:p>
    <w:p>
      <w:pPr>
        <w:pStyle w:val="Normal1"/>
        <w:shd w:fill="FFFFFF" w:val="clear"/>
        <w:jc w:val="both"/>
        <w:rPr>
          <w:rFonts w:ascii="Arial" w:hAnsi="Arial" w:cs="Arial"/>
        </w:rPr>
      </w:pPr>
      <w:r>
        <w:rPr>
          <w:rFonts w:cs="Arial" w:ascii="Arial" w:hAnsi="Arial"/>
          <w:b/>
          <w:color w:val="000000"/>
        </w:rPr>
        <w:t>Гьяна</w:t>
      </w:r>
      <w:r>
        <w:rPr>
          <w:rFonts w:cs="Arial" w:ascii="Arial" w:hAnsi="Arial"/>
          <w:color w:val="000000"/>
        </w:rPr>
        <w:t xml:space="preserve"> — путь эмпирического знания, который ставит целью безличное освобождение </w:t>
      </w:r>
      <w:r>
        <w:rPr>
          <w:rFonts w:cs="Arial" w:ascii="Arial" w:hAnsi="Arial"/>
          <w:i/>
          <w:color w:val="000000"/>
        </w:rPr>
        <w:t>(саюджъя-мукти).</w:t>
      </w:r>
    </w:p>
    <w:p>
      <w:pPr>
        <w:pStyle w:val="Normal1"/>
        <w:shd w:fill="FFFFFF" w:val="clear"/>
        <w:jc w:val="both"/>
        <w:rPr>
          <w:rFonts w:ascii="Arial" w:hAnsi="Arial" w:cs="Arial"/>
        </w:rPr>
      </w:pPr>
      <w:r>
        <w:rPr>
          <w:rFonts w:cs="Arial" w:ascii="Arial" w:hAnsi="Arial"/>
          <w:b/>
          <w:color w:val="000000"/>
        </w:rPr>
        <w:t xml:space="preserve">Гьяна-йога </w:t>
      </w:r>
      <w:r>
        <w:rPr>
          <w:rFonts w:cs="Arial" w:ascii="Arial" w:hAnsi="Arial"/>
          <w:color w:val="000000"/>
        </w:rPr>
        <w:t>— метод духовного осознания через самостоятель</w:t>
        <w:softHyphen/>
        <w:t>ный философский поиск истины.</w:t>
      </w:r>
    </w:p>
    <w:p>
      <w:pPr>
        <w:pStyle w:val="Normal1"/>
        <w:shd w:fill="FFFFFF" w:val="clear"/>
        <w:jc w:val="both"/>
        <w:rPr>
          <w:rFonts w:ascii="Arial" w:hAnsi="Arial" w:cs="Arial"/>
        </w:rPr>
      </w:pPr>
      <w:r>
        <w:rPr>
          <w:rFonts w:cs="Arial" w:ascii="Arial" w:hAnsi="Arial"/>
          <w:b/>
          <w:color w:val="000000"/>
        </w:rPr>
        <w:t>Гьяни</w:t>
      </w:r>
      <w:r>
        <w:rPr>
          <w:rFonts w:cs="Arial" w:ascii="Arial" w:hAnsi="Arial"/>
          <w:color w:val="000000"/>
        </w:rPr>
        <w:t xml:space="preserve"> — трансценденталист, стремящийся к безличному осво</w:t>
        <w:softHyphen/>
        <w:t>бождению через эмпирическое познание мира.</w:t>
      </w:r>
    </w:p>
    <w:p>
      <w:pPr>
        <w:pStyle w:val="Normal1"/>
        <w:shd w:fill="FFFFFF" w:val="clear"/>
        <w:jc w:val="both"/>
        <w:rPr>
          <w:rFonts w:ascii="Arial" w:hAnsi="Arial" w:cs="Arial"/>
        </w:rPr>
      </w:pPr>
      <w:r>
        <w:rPr>
          <w:rFonts w:cs="Arial" w:ascii="Arial" w:hAnsi="Arial"/>
          <w:b/>
          <w:color w:val="000000"/>
        </w:rPr>
        <w:t>Йоги</w:t>
      </w:r>
      <w:r>
        <w:rPr>
          <w:rFonts w:cs="Arial" w:ascii="Arial" w:hAnsi="Arial"/>
          <w:color w:val="000000"/>
        </w:rPr>
        <w:t xml:space="preserve"> — трансценденталист, практикующий один из много</w:t>
        <w:softHyphen/>
        <w:t xml:space="preserve">численных методов </w:t>
      </w:r>
      <w:r>
        <w:rPr>
          <w:rFonts w:cs="Arial" w:ascii="Arial" w:hAnsi="Arial"/>
          <w:i/>
          <w:color w:val="000000"/>
        </w:rPr>
        <w:t xml:space="preserve">йоги </w:t>
      </w:r>
      <w:r>
        <w:rPr>
          <w:rFonts w:cs="Arial" w:ascii="Arial" w:hAnsi="Arial"/>
          <w:color w:val="000000"/>
        </w:rPr>
        <w:t>(духовного очищения и самосозна</w:t>
        <w:softHyphen/>
        <w:t>ния).</w:t>
      </w:r>
    </w:p>
    <w:p>
      <w:pPr>
        <w:pStyle w:val="Normal1"/>
        <w:shd w:fill="FFFFFF" w:val="clear"/>
        <w:jc w:val="both"/>
        <w:rPr>
          <w:rFonts w:ascii="Arial" w:hAnsi="Arial" w:cs="Arial"/>
        </w:rPr>
      </w:pPr>
      <w:r>
        <w:rPr>
          <w:rFonts w:cs="Arial" w:ascii="Arial" w:hAnsi="Arial"/>
          <w:b/>
          <w:color w:val="000000"/>
        </w:rPr>
        <w:t>Кама</w:t>
      </w:r>
      <w:r>
        <w:rPr>
          <w:rFonts w:cs="Arial" w:ascii="Arial" w:hAnsi="Arial"/>
          <w:color w:val="000000"/>
        </w:rPr>
        <w:t xml:space="preserve"> — вожделение.</w:t>
      </w:r>
    </w:p>
    <w:p>
      <w:pPr>
        <w:pStyle w:val="Normal1"/>
        <w:shd w:fill="FFFFFF" w:val="clear"/>
        <w:jc w:val="both"/>
        <w:rPr>
          <w:rFonts w:ascii="Arial" w:hAnsi="Arial" w:cs="Arial"/>
        </w:rPr>
      </w:pPr>
      <w:r>
        <w:rPr>
          <w:rFonts w:cs="Arial" w:ascii="Arial" w:hAnsi="Arial"/>
          <w:b/>
          <w:color w:val="000000"/>
        </w:rPr>
        <w:t>Карма</w:t>
      </w:r>
      <w:r>
        <w:rPr>
          <w:rFonts w:cs="Arial" w:ascii="Arial" w:hAnsi="Arial"/>
          <w:color w:val="000000"/>
        </w:rPr>
        <w:t xml:space="preserve"> — 1. материальный закон причины и следствия; 2. со</w:t>
        <w:softHyphen/>
        <w:t>вершение жертвоприношений с корыстными целями, реко</w:t>
        <w:softHyphen/>
        <w:t>мендованное в разделе Вед «Карма-канда».</w:t>
      </w:r>
    </w:p>
    <w:p>
      <w:pPr>
        <w:pStyle w:val="Normal1"/>
        <w:shd w:fill="FFFFFF" w:val="clear"/>
        <w:jc w:val="both"/>
        <w:rPr>
          <w:rFonts w:ascii="Arial" w:hAnsi="Arial" w:cs="Arial"/>
        </w:rPr>
      </w:pPr>
      <w:r>
        <w:rPr>
          <w:rFonts w:cs="Arial" w:ascii="Arial" w:hAnsi="Arial"/>
          <w:b/>
          <w:color w:val="000000"/>
        </w:rPr>
        <w:t>Карми</w:t>
      </w:r>
      <w:r>
        <w:rPr>
          <w:rFonts w:cs="Arial" w:ascii="Arial" w:hAnsi="Arial"/>
          <w:color w:val="000000"/>
        </w:rPr>
        <w:t xml:space="preserve"> — тот, кто трудится ради плодов в виде наслаждения на райских планетах.</w:t>
      </w:r>
    </w:p>
    <w:p>
      <w:pPr>
        <w:pStyle w:val="Normal1"/>
        <w:shd w:fill="FFFFFF" w:val="clear"/>
        <w:jc w:val="both"/>
        <w:rPr>
          <w:rFonts w:ascii="Arial" w:hAnsi="Arial" w:cs="Arial"/>
        </w:rPr>
      </w:pPr>
      <w:r>
        <w:rPr>
          <w:rFonts w:cs="Arial" w:ascii="Arial" w:hAnsi="Arial"/>
          <w:b/>
          <w:color w:val="000000"/>
        </w:rPr>
        <w:t>Кродха</w:t>
      </w:r>
      <w:r>
        <w:rPr>
          <w:rFonts w:cs="Arial" w:ascii="Arial" w:hAnsi="Arial"/>
          <w:color w:val="000000"/>
        </w:rPr>
        <w:t xml:space="preserve"> — гнев.</w:t>
      </w:r>
    </w:p>
    <w:p>
      <w:pPr>
        <w:pStyle w:val="Normal1"/>
        <w:shd w:fill="FFFFFF" w:val="clear"/>
        <w:jc w:val="both"/>
        <w:rPr>
          <w:rFonts w:ascii="Arial" w:hAnsi="Arial" w:cs="Arial"/>
        </w:rPr>
      </w:pPr>
      <w:r>
        <w:rPr>
          <w:rFonts w:cs="Arial" w:ascii="Arial" w:hAnsi="Arial"/>
          <w:b/>
          <w:color w:val="000000"/>
        </w:rPr>
        <w:t>Кшатрия</w:t>
      </w:r>
      <w:r>
        <w:rPr>
          <w:rFonts w:cs="Arial" w:ascii="Arial" w:hAnsi="Arial"/>
          <w:color w:val="000000"/>
        </w:rPr>
        <w:t xml:space="preserve"> - - представитель сословия военных и правителей в ведическом обществе, которое защищает граждан от всевоз</w:t>
        <w:softHyphen/>
        <w:t>можных опасностей.</w:t>
      </w:r>
    </w:p>
    <w:p>
      <w:pPr>
        <w:pStyle w:val="Normal1"/>
        <w:shd w:fill="FFFFFF" w:val="clear"/>
        <w:jc w:val="both"/>
        <w:rPr>
          <w:rFonts w:ascii="Arial" w:hAnsi="Arial" w:cs="Arial"/>
        </w:rPr>
      </w:pPr>
      <w:r>
        <w:rPr>
          <w:rFonts w:cs="Arial" w:ascii="Arial" w:hAnsi="Arial"/>
          <w:b/>
          <w:color w:val="000000"/>
        </w:rPr>
        <w:t>Лобха</w:t>
      </w:r>
      <w:r>
        <w:rPr>
          <w:rFonts w:cs="Arial" w:ascii="Arial" w:hAnsi="Arial"/>
          <w:color w:val="000000"/>
        </w:rPr>
        <w:t xml:space="preserve"> — жадность. </w:t>
      </w:r>
      <w:r>
        <w:rPr>
          <w:rFonts w:cs="Arial" w:ascii="Arial" w:hAnsi="Arial"/>
          <w:b/>
          <w:color w:val="000000"/>
        </w:rPr>
        <w:t>Мада</w:t>
      </w:r>
      <w:r>
        <w:rPr>
          <w:rFonts w:cs="Arial" w:ascii="Arial" w:hAnsi="Arial"/>
          <w:color w:val="000000"/>
        </w:rPr>
        <w:t xml:space="preserve"> — безумие.</w:t>
      </w:r>
    </w:p>
    <w:p>
      <w:pPr>
        <w:pStyle w:val="Normal1"/>
        <w:shd w:fill="FFFFFF" w:val="clear"/>
        <w:jc w:val="both"/>
        <w:rPr>
          <w:rFonts w:ascii="Arial" w:hAnsi="Arial" w:cs="Arial"/>
        </w:rPr>
      </w:pPr>
      <w:r>
        <w:rPr>
          <w:rFonts w:cs="Arial" w:ascii="Arial" w:hAnsi="Arial"/>
          <w:b/>
          <w:color w:val="000000"/>
        </w:rPr>
        <w:t>Майя</w:t>
      </w:r>
      <w:r>
        <w:rPr>
          <w:rFonts w:cs="Arial" w:ascii="Arial" w:hAnsi="Arial"/>
          <w:color w:val="000000"/>
        </w:rPr>
        <w:t xml:space="preserve"> — внешняя энергия Верховного Господа, которая по</w:t>
        <w:softHyphen/>
        <w:t>крывает сознание обусловленной души и не позволяет ей осо</w:t>
        <w:softHyphen/>
        <w:t>знать Верховную Личность Бога.</w:t>
      </w:r>
    </w:p>
    <w:p>
      <w:pPr>
        <w:pStyle w:val="Normal1"/>
        <w:shd w:fill="FFFFFF" w:val="clear"/>
        <w:jc w:val="both"/>
        <w:rPr>
          <w:rFonts w:ascii="Arial" w:hAnsi="Arial" w:cs="Arial"/>
        </w:rPr>
      </w:pPr>
      <w:r>
        <w:rPr>
          <w:rFonts w:cs="Arial" w:ascii="Arial" w:hAnsi="Arial"/>
          <w:b/>
          <w:color w:val="000000"/>
        </w:rPr>
        <w:t>Мантра</w:t>
      </w:r>
      <w:r>
        <w:rPr>
          <w:rFonts w:cs="Arial" w:ascii="Arial" w:hAnsi="Arial"/>
          <w:color w:val="000000"/>
        </w:rPr>
        <w:t xml:space="preserve"> — 1. чистый звук, при повторении которого ум осво</w:t>
        <w:softHyphen/>
        <w:t>бождается от материальных устремлений и иллюзии; 2. транс</w:t>
        <w:softHyphen/>
        <w:t>цендентный звук или ведический гимн, молитва.</w:t>
      </w:r>
    </w:p>
    <w:p>
      <w:pPr>
        <w:pStyle w:val="Normal1"/>
        <w:shd w:fill="FFFFFF" w:val="clear"/>
        <w:jc w:val="both"/>
        <w:rPr>
          <w:rFonts w:ascii="Arial" w:hAnsi="Arial" w:cs="Arial"/>
        </w:rPr>
      </w:pPr>
      <w:r>
        <w:rPr>
          <w:rFonts w:cs="Arial" w:ascii="Arial" w:hAnsi="Arial"/>
          <w:b/>
          <w:color w:val="000000"/>
        </w:rPr>
        <w:t>Мартья-лока</w:t>
      </w:r>
      <w:r>
        <w:rPr>
          <w:rFonts w:cs="Arial" w:ascii="Arial" w:hAnsi="Arial"/>
          <w:color w:val="000000"/>
        </w:rPr>
        <w:t xml:space="preserve"> — «юдоль смерти», Земля. </w:t>
      </w:r>
      <w:r>
        <w:rPr>
          <w:rFonts w:cs="Arial" w:ascii="Arial" w:hAnsi="Arial"/>
          <w:b/>
          <w:color w:val="000000"/>
        </w:rPr>
        <w:t>Матсарья</w:t>
      </w:r>
      <w:r>
        <w:rPr>
          <w:rFonts w:cs="Arial" w:ascii="Arial" w:hAnsi="Arial"/>
          <w:color w:val="000000"/>
        </w:rPr>
        <w:t xml:space="preserve"> — зависть.</w:t>
      </w:r>
    </w:p>
    <w:p>
      <w:pPr>
        <w:pStyle w:val="Normal1"/>
        <w:shd w:fill="FFFFFF" w:val="clear"/>
        <w:jc w:val="both"/>
        <w:rPr>
          <w:rFonts w:ascii="Arial" w:hAnsi="Arial" w:cs="Arial"/>
        </w:rPr>
      </w:pPr>
      <w:r>
        <w:rPr>
          <w:rFonts w:cs="Arial" w:ascii="Arial" w:hAnsi="Arial"/>
          <w:b/>
          <w:color w:val="000000"/>
        </w:rPr>
        <w:t>Махат-таттва</w:t>
      </w:r>
      <w:r>
        <w:rPr>
          <w:rFonts w:cs="Arial" w:ascii="Arial" w:hAnsi="Arial"/>
          <w:color w:val="000000"/>
        </w:rPr>
        <w:t xml:space="preserve"> — совокупная материальная энергия. Моха — заблуждение, иллюзия.</w:t>
      </w:r>
    </w:p>
    <w:p>
      <w:pPr>
        <w:pStyle w:val="Normal1"/>
        <w:shd w:fill="FFFFFF" w:val="clear"/>
        <w:jc w:val="both"/>
        <w:rPr>
          <w:rFonts w:ascii="Arial" w:hAnsi="Arial" w:cs="Arial"/>
        </w:rPr>
      </w:pPr>
      <w:r>
        <w:rPr>
          <w:rFonts w:cs="Arial" w:ascii="Arial" w:hAnsi="Arial"/>
          <w:b/>
          <w:color w:val="000000"/>
        </w:rPr>
        <w:t>Пандит</w:t>
      </w:r>
      <w:r>
        <w:rPr>
          <w:rFonts w:cs="Arial" w:ascii="Arial" w:hAnsi="Arial"/>
          <w:color w:val="000000"/>
        </w:rPr>
        <w:t xml:space="preserve"> — ведический мудрец, чьи знания основаны на свя</w:t>
        <w:softHyphen/>
        <w:t>щенных писаниях.</w:t>
      </w:r>
    </w:p>
    <w:p>
      <w:pPr>
        <w:pStyle w:val="Normal1"/>
        <w:shd w:fill="FFFFFF" w:val="clear"/>
        <w:jc w:val="both"/>
        <w:rPr>
          <w:rFonts w:ascii="Arial" w:hAnsi="Arial" w:cs="Arial"/>
        </w:rPr>
      </w:pPr>
      <w:r>
        <w:rPr>
          <w:rFonts w:cs="Arial" w:ascii="Arial" w:hAnsi="Arial"/>
          <w:b/>
          <w:color w:val="000000"/>
        </w:rPr>
        <w:t>Параматма</w:t>
      </w:r>
      <w:r>
        <w:rPr>
          <w:rFonts w:cs="Arial" w:ascii="Arial" w:hAnsi="Arial"/>
          <w:color w:val="000000"/>
        </w:rPr>
        <w:t xml:space="preserve"> - - Сверхдуша, локализованный аспект Господа Вишну, пребывающий в сердце каждого обусловленного жи</w:t>
        <w:softHyphen/>
        <w:t>вого существа и пронизывающий все Творение.</w:t>
      </w:r>
    </w:p>
    <w:p>
      <w:pPr>
        <w:pStyle w:val="Normal1"/>
        <w:shd w:fill="FFFFFF" w:val="clear"/>
        <w:jc w:val="both"/>
        <w:rPr>
          <w:rFonts w:ascii="Arial" w:hAnsi="Arial" w:cs="Arial"/>
        </w:rPr>
      </w:pPr>
      <w:r>
        <w:rPr>
          <w:rFonts w:cs="Arial" w:ascii="Arial" w:hAnsi="Arial"/>
          <w:b/>
          <w:color w:val="000000"/>
        </w:rPr>
        <w:t>Прабху</w:t>
      </w:r>
      <w:r>
        <w:rPr>
          <w:rFonts w:cs="Arial" w:ascii="Arial" w:hAnsi="Arial"/>
          <w:color w:val="000000"/>
        </w:rPr>
        <w:t xml:space="preserve"> — господин.</w:t>
      </w:r>
    </w:p>
    <w:p>
      <w:pPr>
        <w:pStyle w:val="Normal1"/>
        <w:shd w:fill="FFFFFF" w:val="clear"/>
        <w:jc w:val="both"/>
        <w:rPr>
          <w:rFonts w:ascii="Arial" w:hAnsi="Arial" w:cs="Arial"/>
        </w:rPr>
      </w:pPr>
      <w:r>
        <w:rPr>
          <w:rFonts w:cs="Arial" w:ascii="Arial" w:hAnsi="Arial"/>
          <w:b/>
          <w:color w:val="000000"/>
        </w:rPr>
        <w:t>Према</w:t>
      </w:r>
      <w:r>
        <w:rPr>
          <w:rFonts w:cs="Arial" w:ascii="Arial" w:hAnsi="Arial"/>
          <w:color w:val="000000"/>
        </w:rPr>
        <w:t xml:space="preserve"> — любовь; чистая, непоколебимая любовь к Богу.</w:t>
      </w:r>
    </w:p>
    <w:p>
      <w:pPr>
        <w:pStyle w:val="Normal1"/>
        <w:shd w:fill="FFFFFF" w:val="clear"/>
        <w:jc w:val="both"/>
        <w:rPr>
          <w:rFonts w:ascii="Arial" w:hAnsi="Arial" w:cs="Arial"/>
        </w:rPr>
      </w:pPr>
      <w:r>
        <w:rPr>
          <w:rFonts w:cs="Arial" w:ascii="Arial" w:hAnsi="Arial"/>
          <w:b/>
          <w:color w:val="000000"/>
        </w:rPr>
        <w:t>Ракшас</w:t>
      </w:r>
      <w:r>
        <w:rPr>
          <w:rFonts w:cs="Arial" w:ascii="Arial" w:hAnsi="Arial"/>
          <w:color w:val="000000"/>
        </w:rPr>
        <w:t xml:space="preserve"> — вид безбожных существ; как правило, людоеды с ус</w:t>
        <w:softHyphen/>
        <w:t>трашающей внешностью.</w:t>
      </w:r>
    </w:p>
    <w:p>
      <w:pPr>
        <w:pStyle w:val="Normal1"/>
        <w:shd w:fill="FFFFFF" w:val="clear"/>
        <w:jc w:val="both"/>
        <w:rPr>
          <w:rFonts w:ascii="Arial" w:hAnsi="Arial" w:cs="Arial"/>
        </w:rPr>
      </w:pPr>
      <w:r>
        <w:rPr>
          <w:rFonts w:cs="Arial" w:ascii="Arial" w:hAnsi="Arial"/>
          <w:b/>
          <w:color w:val="000000"/>
        </w:rPr>
        <w:t>Риши</w:t>
      </w:r>
      <w:r>
        <w:rPr>
          <w:rFonts w:cs="Arial" w:ascii="Arial" w:hAnsi="Arial"/>
          <w:color w:val="000000"/>
        </w:rPr>
        <w:t xml:space="preserve"> — святой, ведущий аскетический образ жизни. </w:t>
      </w:r>
      <w:r>
        <w:rPr>
          <w:rFonts w:cs="Arial" w:ascii="Arial" w:hAnsi="Arial"/>
          <w:b/>
          <w:color w:val="000000"/>
        </w:rPr>
        <w:t>Ручи</w:t>
      </w:r>
      <w:r>
        <w:rPr>
          <w:rFonts w:cs="Arial" w:ascii="Arial" w:hAnsi="Arial"/>
          <w:color w:val="000000"/>
        </w:rPr>
        <w:t xml:space="preserve"> — влечение, вкус.</w:t>
      </w:r>
    </w:p>
    <w:p>
      <w:pPr>
        <w:pStyle w:val="Normal1"/>
        <w:shd w:fill="FFFFFF" w:val="clear"/>
        <w:jc w:val="both"/>
        <w:rPr>
          <w:rFonts w:ascii="Arial" w:hAnsi="Arial" w:cs="Arial"/>
        </w:rPr>
      </w:pPr>
      <w:r>
        <w:rPr>
          <w:rFonts w:cs="Arial" w:ascii="Arial" w:hAnsi="Arial"/>
          <w:b/>
          <w:color w:val="000000"/>
        </w:rPr>
        <w:t>Садхана</w:t>
      </w:r>
      <w:r>
        <w:rPr>
          <w:rFonts w:cs="Arial" w:ascii="Arial" w:hAnsi="Arial"/>
          <w:color w:val="000000"/>
        </w:rPr>
        <w:t xml:space="preserve"> — каждодневная практика, направленная на достиже</w:t>
        <w:softHyphen/>
        <w:t>ние духовного совершенства; главным образом -- служение Божеству и воспевание святого имени Господа.</w:t>
      </w:r>
    </w:p>
    <w:p>
      <w:pPr>
        <w:pStyle w:val="Normal1"/>
        <w:shd w:fill="FFFFFF" w:val="clear"/>
        <w:jc w:val="both"/>
        <w:rPr>
          <w:rFonts w:ascii="Arial" w:hAnsi="Arial" w:cs="Arial"/>
        </w:rPr>
      </w:pPr>
      <w:r>
        <w:rPr>
          <w:rFonts w:cs="Arial" w:ascii="Arial" w:hAnsi="Arial"/>
          <w:b/>
          <w:color w:val="000000"/>
        </w:rPr>
        <w:t xml:space="preserve">Садхана-бхакти </w:t>
      </w:r>
      <w:r>
        <w:rPr>
          <w:rFonts w:cs="Arial" w:ascii="Arial" w:hAnsi="Arial"/>
          <w:color w:val="000000"/>
        </w:rPr>
        <w:t>— духовная практика, включающая в себя де</w:t>
        <w:softHyphen/>
        <w:t>вять методов служения Господу: слушание, воспевание, памя</w:t>
        <w:softHyphen/>
        <w:t>тование, служение стопам Господа, поклонение Божеству, воз</w:t>
        <w:softHyphen/>
        <w:t>несение молитв, личное служение, духовную дружбу и полное предание.</w:t>
      </w:r>
    </w:p>
    <w:p>
      <w:pPr>
        <w:pStyle w:val="Normal1"/>
        <w:shd w:fill="FFFFFF" w:val="clear"/>
        <w:jc w:val="both"/>
        <w:rPr>
          <w:rFonts w:ascii="Arial" w:hAnsi="Arial" w:cs="Arial"/>
        </w:rPr>
      </w:pPr>
      <w:r>
        <w:rPr>
          <w:rFonts w:cs="Arial" w:ascii="Arial" w:hAnsi="Arial"/>
          <w:b/>
          <w:color w:val="000000"/>
        </w:rPr>
        <w:t>Садху</w:t>
      </w:r>
      <w:r>
        <w:rPr>
          <w:rFonts w:cs="Arial" w:ascii="Arial" w:hAnsi="Arial"/>
          <w:color w:val="000000"/>
        </w:rPr>
        <w:t xml:space="preserve"> — святой.</w:t>
      </w:r>
    </w:p>
    <w:p>
      <w:pPr>
        <w:pStyle w:val="Normal1"/>
        <w:shd w:fill="FFFFFF" w:val="clear"/>
        <w:jc w:val="both"/>
        <w:rPr>
          <w:rFonts w:ascii="Arial" w:hAnsi="Arial" w:cs="Arial"/>
        </w:rPr>
      </w:pPr>
      <w:r>
        <w:rPr>
          <w:rFonts w:cs="Arial" w:ascii="Arial" w:hAnsi="Arial"/>
          <w:b/>
          <w:color w:val="000000"/>
        </w:rPr>
        <w:t>Санкиртана</w:t>
      </w:r>
      <w:r>
        <w:rPr>
          <w:rFonts w:cs="Arial" w:ascii="Arial" w:hAnsi="Arial"/>
          <w:color w:val="000000"/>
        </w:rPr>
        <w:t xml:space="preserve"> -- совместное воспевание святого имени, славы и игр Господа.</w:t>
      </w:r>
    </w:p>
    <w:p>
      <w:pPr>
        <w:pStyle w:val="Normal1"/>
        <w:shd w:fill="FFFFFF" w:val="clear"/>
        <w:jc w:val="both"/>
        <w:rPr>
          <w:rFonts w:ascii="Arial" w:hAnsi="Arial" w:cs="Arial"/>
        </w:rPr>
      </w:pPr>
      <w:r>
        <w:rPr>
          <w:rFonts w:cs="Arial" w:ascii="Arial" w:hAnsi="Arial"/>
          <w:b/>
          <w:color w:val="000000"/>
        </w:rPr>
        <w:t>Сач-чид-ананда-виграха</w:t>
      </w:r>
      <w:r>
        <w:rPr>
          <w:rFonts w:cs="Arial" w:ascii="Arial" w:hAnsi="Arial"/>
          <w:color w:val="000000"/>
        </w:rPr>
        <w:t xml:space="preserve"> — вечный, трансцендентный облик Господа, полный знания и блаженства.</w:t>
      </w:r>
    </w:p>
    <w:p>
      <w:pPr>
        <w:pStyle w:val="Normal1"/>
        <w:shd w:fill="FFFFFF" w:val="clear"/>
        <w:jc w:val="both"/>
        <w:rPr>
          <w:rFonts w:ascii="Arial" w:hAnsi="Arial" w:cs="Arial"/>
        </w:rPr>
      </w:pPr>
      <w:r>
        <w:rPr>
          <w:rFonts w:cs="Arial" w:ascii="Arial" w:hAnsi="Arial"/>
          <w:b/>
          <w:color w:val="000000"/>
        </w:rPr>
        <w:t>Сиддханта</w:t>
      </w:r>
      <w:r>
        <w:rPr>
          <w:rFonts w:cs="Arial" w:ascii="Arial" w:hAnsi="Arial"/>
          <w:color w:val="000000"/>
        </w:rPr>
        <w:t xml:space="preserve"> — заключение, основанное на священных писаниях.</w:t>
      </w:r>
    </w:p>
    <w:p>
      <w:pPr>
        <w:pStyle w:val="Normal1"/>
        <w:shd w:fill="FFFFFF" w:val="clear"/>
        <w:jc w:val="both"/>
        <w:rPr>
          <w:rFonts w:ascii="Arial" w:hAnsi="Arial" w:cs="Arial"/>
        </w:rPr>
      </w:pPr>
      <w:r>
        <w:rPr>
          <w:rFonts w:cs="Arial" w:ascii="Arial" w:hAnsi="Arial"/>
          <w:b/>
          <w:color w:val="000000"/>
        </w:rPr>
        <w:t>Хатха-йога</w:t>
      </w:r>
      <w:r>
        <w:rPr>
          <w:rFonts w:cs="Arial" w:ascii="Arial" w:hAnsi="Arial"/>
          <w:color w:val="000000"/>
        </w:rPr>
        <w:t xml:space="preserve"> - - практика гимнастических поз и дыхательных упражнений, которая ставит целью владение чувствами и очи</w:t>
        <w:softHyphen/>
        <w:t>щение ума.</w:t>
      </w:r>
    </w:p>
    <w:p>
      <w:pPr>
        <w:pStyle w:val="Normal1"/>
        <w:shd w:fill="FFFFFF" w:val="clear"/>
        <w:jc w:val="both"/>
        <w:rPr>
          <w:rFonts w:ascii="Arial" w:hAnsi="Arial" w:cs="Arial"/>
        </w:rPr>
      </w:pPr>
      <w:r>
        <w:rPr>
          <w:rFonts w:cs="Arial" w:ascii="Arial" w:hAnsi="Arial"/>
          <w:b/>
          <w:color w:val="000000"/>
        </w:rPr>
        <w:t>Хладини-шакти</w:t>
      </w:r>
      <w:r>
        <w:rPr>
          <w:rFonts w:cs="Arial" w:ascii="Arial" w:hAnsi="Arial"/>
          <w:color w:val="000000"/>
        </w:rPr>
        <w:t xml:space="preserve"> — энергия наслаждения Господа. </w:t>
      </w:r>
      <w:r>
        <w:rPr>
          <w:rFonts w:cs="Arial" w:ascii="Arial" w:hAnsi="Arial"/>
          <w:b/>
          <w:color w:val="000000"/>
        </w:rPr>
        <w:t>Шакти</w:t>
      </w:r>
      <w:r>
        <w:rPr>
          <w:rFonts w:cs="Arial" w:ascii="Arial" w:hAnsi="Arial"/>
          <w:color w:val="000000"/>
        </w:rPr>
        <w:t xml:space="preserve"> — духовная энергия.</w:t>
      </w:r>
    </w:p>
    <w:p>
      <w:pPr>
        <w:pStyle w:val="Normal1"/>
        <w:shd w:fill="FFFFFF" w:val="clear"/>
        <w:jc w:val="both"/>
        <w:rPr>
          <w:rFonts w:ascii="Arial" w:hAnsi="Arial" w:cs="Arial"/>
        </w:rPr>
      </w:pPr>
      <w:r>
        <w:rPr>
          <w:rFonts w:cs="Arial" w:ascii="Arial" w:hAnsi="Arial"/>
          <w:b/>
          <w:color w:val="000000"/>
        </w:rPr>
        <w:t>Шастра</w:t>
      </w:r>
      <w:r>
        <w:rPr>
          <w:rFonts w:cs="Arial" w:ascii="Arial" w:hAnsi="Arial"/>
          <w:color w:val="000000"/>
        </w:rPr>
        <w:t xml:space="preserve"> — явленное священное писание; ведическое произве</w:t>
        <w:softHyphen/>
        <w:t>дение.</w:t>
      </w:r>
    </w:p>
    <w:p>
      <w:pPr>
        <w:pStyle w:val="Normal1"/>
        <w:shd w:fill="FFFFFF" w:val="clear"/>
        <w:jc w:val="both"/>
        <w:rPr/>
      </w:pPr>
      <w:r>
        <w:rPr>
          <w:rFonts w:cs="Arial" w:ascii="Arial" w:hAnsi="Arial"/>
          <w:b/>
          <w:color w:val="000000"/>
        </w:rPr>
        <w:t>Шишья</w:t>
      </w:r>
      <w:r>
        <w:rPr>
          <w:rFonts w:cs="Arial" w:ascii="Arial" w:hAnsi="Arial"/>
          <w:color w:val="000000"/>
        </w:rPr>
        <w:t xml:space="preserve"> — ученик.</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51:00Z</dcterms:created>
  <dc:creator>I</dc:creator>
  <dc:description/>
  <cp:keywords/>
  <dc:language>en-US</dc:language>
  <cp:lastModifiedBy>PC</cp:lastModifiedBy>
  <dcterms:modified xsi:type="dcterms:W3CDTF">2007-05-21T10:13:00Z</dcterms:modified>
  <cp:revision>3</cp:revision>
  <dc:subject/>
  <dc:title>Бхакти Тиртха Свами</dc:title>
</cp:coreProperties>
</file>